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SysHotKey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pyright © 1997 SheAr softw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ritten by Arjen Broez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SysHotKey component is a Delphi component that allows you to set system global hotkeys in Windows 95 and Windows NT. The component works only in Delphi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ostc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SysHotKey component is Postcardware (if you like it, send me a postcard of your hometown) and comes complete with a help file and the source-code for the component and the help file). You're free to modify the source code to suit your needs. If you make significant changes to this component, please e-mail me a copy at arjen@shear.iaf.n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e free to use this component in any software (freeware, shareware or commericial) you write. If you use the TSysHotKey component, you're under no obligation to mention any copyrights for the use of the component or my name (although you're allowed to do so if you like). However, you are not allow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clude these components in a commercial library of Delphi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distribute these components as shareware under your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for some reason, you'd like the users of your program to have a copy of this component, you'll have to redistribute this complete archive 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chive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rchive contains the following files and dire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IN\</w:t>
        <w:tab/>
        <w:tab/>
        <w:tab/>
        <w:tab/>
        <w:t>Compiled version of the compon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SysHot.dcu</w:t>
        <w:tab/>
        <w:tab/>
        <w:t>TSysHotKey compon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SysHot.dcr</w:t>
        <w:tab/>
        <w:tab/>
        <w:t>32 bit component re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AMPLE\</w:t>
        <w:tab/>
        <w:tab/>
        <w:tab/>
        <w:t>Directory with hot key demonstratio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kDemo.dpr</w:t>
        <w:tab/>
        <w:tab/>
        <w:t>demo projec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kDemo.ico</w:t>
        <w:tab/>
        <w:tab/>
        <w:t>demo program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kTest.dfm</w:t>
        <w:tab/>
        <w:tab/>
        <w:t>main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kTest.pas</w:t>
        <w:tab/>
        <w:tab/>
        <w:t>main form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LP\</w:t>
        <w:tab/>
        <w:tab/>
        <w:tab/>
        <w:tab/>
        <w:t>Directory with compiled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ysHot.cnt</w:t>
        <w:tab/>
        <w:tab/>
        <w:t>Win32 Help Content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ysHot.hlp</w:t>
        <w:tab/>
        <w:tab/>
        <w:t>Win32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ysHot.kwf</w:t>
        <w:tab/>
        <w:tab/>
        <w:t>Delphi 2.0 keywor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URCE\</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MPONNT\</w:t>
        <w:tab/>
        <w:tab/>
        <w:t>Directory with source code for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Hot.pas</w:t>
        <w:tab/>
        <w:t>source code for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WComp.pas</w:t>
        <w:tab/>
        <w:t>source code for TWindowedComponent (ancestor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ELPFILE\</w:t>
        <w:tab/>
        <w:tab/>
        <w:t>Directory with source code for the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Hot.bmp</w:t>
        <w:tab/>
        <w:t>bitmap with palette bi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Hot.rtf</w:t>
        <w:tab/>
        <w:t>help topic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Hot.hlp</w:t>
        <w:tab/>
        <w:t>Win32 help projec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Key.bmp</w:t>
        <w:tab/>
        <w:t>Bitmap used in RTF file (key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PropEdit.bmp</w:t>
        <w:tab/>
        <w:t>Bitmap used in RTF file (property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unTime.bmp</w:t>
        <w:tab/>
        <w:t>Bitmap used in RTF file (runtime only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rs of the TSysHotKey component must accept this disclaimer of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SysHotKey package is supplied as is.  The author disclaims all warranties, expressed or implied, including, without limitation, the warranties of merchantability and of fitness for any purpose. The author assumes no liability for damages, direct or consequential, which may result from the use of the TSysHotKey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to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component, follow the following steps:</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Copy all files in the BIN directory to the directory where all your custom components are stored. If you don't have such a directory, make one. If you don't, Delphi's library search path will soon be full and you can't add other components anymor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Add the component to your component library by choosing  'Component - Install…' in Delphi 2.0.</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 xml:space="preserve">Click the 'Add' button and specify the name of the TSysHotKey module (SYSHOT.DCU).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 xml:space="preserve">Click the 'OK' button. Delphi will now recompile your component library. If everything works out, you'll find the icon for the TCheckListBox component on the 'Win95' page in your component libr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help file, do the following:</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Quit Delphi.</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Copy the help and help contents files (SYSHOT.HLP and SYSHOT.CNT) and it's accompanying keyword file (SYSHOT.KWF) from the HELP subdirectory  to the Delphi help directory.</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Run the HELPINST program and open the main Delphi help index file (DELPHI.HDX which is located in the BIN subdirectory below the Delphi program directory).</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Add the keyword file for the TSysHot component by choosing 'Add Keyword File..' from the 'Keywords' menu. Select the SYSHOT.KWF file and save the main Delphi help index fil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Restart Delp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