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255141566"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046148053"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872625349"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915935830"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2023798813"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12637893"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123206035"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34827102"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21254468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62201718"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038935723"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424508033"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237214749"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2039262184"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53133815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220696573"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720531718"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92969435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