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72278507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51267642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64702918"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35694685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843066667"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78701876"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003413380"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470910888"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9546317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9593276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12891660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972911861"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518571968"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964073930"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