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140686833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205356707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859192256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77904922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711757641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