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lease print this out and fill it in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>Note that if you register, you receive all updates absolutely fre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ame: 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ate: 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mpany: 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ddress: 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ity, State, Zip: 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untry: 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-Mail address: 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ould you like the registered version shipped to your e-mail address (if it has the ability to receive files), or would you like a 3.5 diskette mailed to you (additional $5.00)?  Indicate below where ask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-----------------------ORDER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(check what you want, otherwise leave it blan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6-bit registered version:      _____   ($15.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32-bit registered version:      _____   ($50.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ceive to your e-mail address: _____  (no additional char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ceive to your HOME address:   _____  (additional $5.00!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(via 3.5 diskett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ify me on upgrades:          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(via e-mai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TAL:                        $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mment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eck or money order ONLY!  If you do not live in the United states, please convert to US currency.  Make checks payable to:  Jiries Elaraj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il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rogency 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4140 Flint Rock R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ockville, MD 20853, U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f you have any comments or questions, do not hesitate to contact me at: progency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