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537093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9160332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195217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061730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