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application demonstrates the use of MQSeries trigg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un MT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mq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 Sun MTP Source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Q01.c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 'C' program (kixmqtst) for loading the MQSeries queue data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qt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qer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qer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 MQSeries configuration command fil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qtst.mq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 Resource control tables for the Sun MTP reg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t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 Comm Mgr resource to define and enable trigger queu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r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 Other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: for building the sample application and data lo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x_cobopt: COBOL compilation options used by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Series Client must be available on the same machine running 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Series Server must be available on a host that is accessible to the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via TCP communication.  This example assumes that MTP and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re running on the same host.  If this is not the ca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xmqtst program must be compiled on the host that is running MQSeri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 source files and the data file MQJMSAppl_GetAlias.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running MQSeries server and build according to compiler and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Seri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commands on the MQSeries Server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un the crtmqm command to create an MQSeries queue manager named TESTQ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tmqm -lf64 -q TEST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tart the TESTQM queue manager using the 'strmq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mqm TEST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ut the sample configuration into the queue manager using the runmq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mqsc TESTQM &lt; kixmqtst.mq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ixmqtst.mqconfig file is in the $UNIKIX/test/mq/cobol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definitions of the Queues, Procedures and Channel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pplication. If you are running MQSeries Server on a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MTP region, you will need to copy this file to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ut data in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xmqtst -m TESTQM -q UNIKIXMQ1 -i &lt;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text file&gt; is any ascii data file.  This file (README.doc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esting purposes.  This will cause both the data to be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queue and a trigger message to be placed on the trigge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 addition to the required environment setup for running an MTP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(or verify the existance of)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              $UNIKIX/test/mq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 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DATA 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LIB  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LICDIR           Sun MTP licens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SERIES</w:t>
        <w:tab/>
        <w:tab/>
        <w:t xml:space="preserve"> Install path for MQSeries (i.e., /opt/mq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QSERVER            CHANNEL1/TCP/hos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re hostname is the  name or IP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st running MQSeries Server.  If the hos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e as the host running MTP,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calhost, otherwise specify the appropriat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</w:t>
        <w:tab/>
        <w:tab/>
        <w:t xml:space="preserve"> The install path of cobol (e.g., /opt/cobol/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BCPY              Include $UNIKIX/copy and MQ copy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e.g. /opt/mqm/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</w:t>
        <w:tab/>
        <w:tab/>
        <w:t xml:space="preserve"> Include $UNIKIX/bin and $MQSERIES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Include $COBDIR/lib, $UNIKIX/lib and $MQSERIES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f not already done, build the Transaction Processor so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QSeries functions.  This is done using the 'kixinstal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un make in the $UNIKIX/test/mq/cobol directory to build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 UNIX platforms you will have to uncomment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nsure the following lines are in your $KIXSYS/unikixrc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on't have a unikixrc.cfg file copy the unikixrc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NIKIX/lib and rename it unikixrc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Active: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QueueManagerName:  "TESTQ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QueueName:         "UNIKIX.TRIGGER.QUE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Start Sun MTP using kixstart.  The 'unikixqm' daemon process will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ue UNIKIX.TRIGGER.QUEUE.  The trigger monitor will start the KM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 as a result of the trigger message waiting from the MQ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tep 4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transaction KMQ1 will put the data read from the queue into the T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QTEST01.  You can now use the CEBR transaction to look at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placed upon the MQSeries queue.  On the MQSeries Server host,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QSeries Setup step 4 with other files to verify that the trigg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inually 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