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BBB  ii        kk     ll            TTTTTTT                 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  BB           kk     ll               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  BB ii n nn   kk  kk ll  eeee  yy  yy TT  eeee  r rr mmmm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BBB  ii nn  nn kk kk  ll ee  ee yy  yy TT ee  ee rr   mm mm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  BB ii nn  nn kkkk   ll eeeee  yy  yy TT eeeee  rr   mm mm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  BB ii nn  nn kk kk  ll ee     yy  yy TT ee     rr   mm mm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BBB  ii nn  nn kk  kk ll  eeee   yyyyy TT  eeee  rr   mm mm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 yy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 2.60XE/Gamma-5 - Benutzerhandbuch   yy               Juni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in frei erh�ltliches fidonetkompatibles Mai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m mit einfacher Terminal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ftware von Vince Perriello und Bob Har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gepa�t durch das BT-XE-Entwickler-Team (s.u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kumentation von Alan D. Appleg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ei �bersetzt und an den Stand der 2.59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gepa�t von Detlev Rackow, 2:241/10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passungen an die 2.60 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d Umwandlung in ein Hand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on Roland Schiradin, 2:2454/1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d Lutz Issler, 2:2433/225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des englischen Orig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1988 - 1994 Bit Bucket Software,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ine Delawar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der deutschen F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 1994 - 1995 Detlev Rack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 1996 - 1997 Roland Schirad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e Rechte vorbe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tzungsbestimmungen gesondert ent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it Bucket Software,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27-3 Amherst St., Suite 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ashua, NH 030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BinkleyTerm" und "Freely Avail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nd Warenzeichen der Bucket Software,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chdem der Source durch die Version 2.60 wieder frei verf�g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urde, haben sich einige Leute an verschiedenen Orte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do-Welt mit diesen Source-Code auseinandergesetzt und ih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nderungen/Erweiterungen/Fehlerbehebungen eingebaut. Einzi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ein durch Thomas Waldmann wurde versucht, dies als Entwick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am zu koordinieren. Das Ergebnis kann sich sehen lassen!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t ein internationales Team und zeigt wieder mal, da� es 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ch den Geist des Fidos gibt. Jetzt aber zu den Mitglie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 Team (in alphabetischer Reihenfolg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ke Burgett,           1:215/705     (M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ul Edwards,           3:711/934     (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sten Ellermann,      2:2432/215    (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bias Ernst,           2:2476/418    (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los Fernandez Sanz   2:341/70      (CF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dolf Heeb,            2:2464/44     (R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bert Hoerner,         2:2476/7      (R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an n. klug,            2:2448/610    (J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uergen Loh,            2:2448/823    (J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ffen Motzer,         2:2471/1071.3 (S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rtin M. Pedersen,     2:238/45      (M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hael Reinsch,        2:2474/14     (M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m Schlangen,          2:2450/10     (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tthias Tichy,         2:2433/955    (M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omas J. Waldmann,     2:2474/400    (TJ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ex Woick,             2:244/1351    (A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e BT-XE Versionen werden wie folgt genannt: BT 2.60XE/Gamma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te verwende diese Versionsangabe, wenn Du von der modifiz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von Binkley sprichst. Um das ganze abzuk�rzen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s im folgenden Text auch BT-XE genan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te bedenke, da� es sich um eine GAMMA/BETA-Software hand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s Team �bernimmt keinerlei Garantie irgendwelcher Art.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nutzt das auf eigene Verantwortung und auf Dein Risik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lls Du Probleme mit BT-XE hast, dann setze Dich mit dem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Verbindung. Es gibt aber auch eine Echo-Area BINKLEY.GER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gemeine Fragen. Bitte frage Deinen Uplink, ob er dies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f�gbar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lls Du ein Programmierer bist und Du �nderungen/Erweit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w. an dem Original-Source-Code vorgenommen hast, dann setze D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t dem Team in Verbindung und la�' uns an diesem gro�ar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jekt gemeinsam arbei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HALTS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Kapit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1 Wie nutze ich dieses Hand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2 Waren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3 Danksa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4 Vor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5 Ein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6 Allgemeine Anford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7 Speicherbedarf unt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8 Modemanford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Kapit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1 Terminal Modus �ber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1.1 Terminal Modus Tastatur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2 VT-100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2.1 VT-100 Modus Tastatur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3 Externe Protok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Kapitel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1 BinkleyTerm Konz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2 Beispielnachricht, Anfang bis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3 Installation des "UNATTENDED M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4 Events planen und einrichten (Schedu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5 Das Konzept der Kostenkontr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5.1 Cost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5.2 Conditional P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6 Benutzeroberfl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6.1 Curren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6.2 Today at a G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6.3 Pending Outbou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6.4 Recent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6.5 Transfe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6.6 Modem Activity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6.7 "UNATTENDED" Mode Tastatur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6.8 Tastaturbefehle bei lfd. Verb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7 Verhalten von Binkley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7.1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7.2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7.3 Fil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7.4 BBS-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7.5 Telefa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7.6 Voic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8 Steuerung des Ma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8.1 Errorlevels und Batch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8.2 Aktionen durch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8.3 Typische Werte f�r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8.4 Umgebungs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8.5 Hinweise und F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9 Mehrere fidokompatible Netzwe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9.1 4D-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9.2 5D-Adressierung (Doma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9.3 EMSI-Protok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10 Point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11 Multilinesyst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11.1 Task�bergreifende Konfig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11.2 Flags und Semaph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12 Node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.12.1 FIDOUSER.LST / SYSOP.N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.12.2 Version 6 Node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.12.3 Version 7 Node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.12.4 QuickBBS Node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.12.5 TBBS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13 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.13.1 passwortgesch�tzte Session (Prot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.13.2 Bekanntes Systeme (Kn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.13.3 Standard (Unkn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.13.3 Gesch�tzte Inboundverzeichn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.13.4 Kontrollierte File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14 BB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.14.1 �bergabemetho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.14.2 B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.14.3 Usergesteuerte BBS-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15 Spezielle Erg�nz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.15.1 Dial-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.15.2 Alternative Nu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.15.3 Skrip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.15.4 Function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.15.5 Externe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16 �bertragungsprotok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.16.1 ZModem/ZedZ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.16.2 JA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.16.3 HYD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.16.4 Generelles zu bidirektionalen Protoko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17 �berwachung des Ma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.17.1 Sn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.17.2 M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18 Die Sprache anpassen - BT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19 Binkley Kommandozeilen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20 DOS-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Kapitel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1 BinkleyTer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2 Fehlerbehe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2.1 Baudratenprobl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2.2 Anwahlabbr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2.3 Falsche Kollisions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2.4 FOSSIL Treiber Kompatibi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2.5 BinkleyTerm findet die eigene Nodeadress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2.6 Zonensupport arbeitet nicht richt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2.7 "Date Rollover" 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2.8 Snoop/MCP-�berwachung arbeitet nicht richt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2.9 Die Analog-Line w�hlt ISDN-No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2.10 EMSI funktionier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2.11 Modemantworten werden nicht erkan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2.12 Fehler beim S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2.13 Modem Antworten/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2.14 Bt.Exe ope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2.15 Konnte keine L�sung fi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3 Gloss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4 Referenz der Config-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Kapitel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1 Konfig-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2 Eingeschlossenes Konfig-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3 Event-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4 FastLst-Konfig-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+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| Kapitel | |   BinkleyTerm Benutzerhand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|    1    | |   Allgemeine 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+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e nutze ich dieses Hand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englische Originaldokumentation zu BinkleyTerm 2.60 be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spr�nglich aus zwei Teilen, die auch in der ersten �ber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n Detlev Rackow zur Version 2.59a erhalten blieben: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utzerhandbuch, das in das komplexe System aus Terminal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mailer mitsamt seinen Features einf�hrte und di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kl�rte, und dem Referenzhandbuch, in dem alle Schl�sselw�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Konfigurationsdatei, die Tastaturbefehle und ausf�hr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kl�rungen zu speziellen Funktionen von BinkleyTerm verzeich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r die BT-XE schien dieses Format der Dokumentation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aktikabel, da die vielen erweiterten Features des Progra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Referenzhandbuch zu einem zweiten Benutzerhandbuch ge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�tten. Also wurden beide Handb�cher zusammengelegt und der Aufb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euen BT-XE-Dokumentation komplett neu gestaltet, wen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le alte Kapitel in der urspr�nglichen Form erhalten bl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Reihenfolge der Kapitel entspricht unserer Meinung na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 Idealfall, bietet aber dennoch die n�tige �bersicht. Hier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anzumerken, da� die Beschreibung aller Features mit den n�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spielen und gleichzeitige �bersichtlichkeit sich nicht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einen lassen, wir wollten aber beides so sehr wie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hren. Herausgekommen ist das vorliegende Handb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r Anfragen und Kommentare sollte der Abschnitt "Binkley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" 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iges Material aus dem Abschnitt "Wie BinkleyTerm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handelt" ist der Datei MATRIX.DOC entnommen, und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glischen Originalfassung (c) 1987 Wynn Wagner III, Alle 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be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ilen des Abschnittes "Kontrolle" wurden von Ron McKenz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rieben, und sind (c) 1989 Ron McKenzie, Alle 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be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s Handbuch basiert auf der originalen Dokumentatio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kleyTerm 2.30, sowie den seither erschienenen Erg�nzu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besondere den Addenden zu 2.40 und 2.50, sowie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SNEW.59A der Version BinkleyTerm 2.59A. Die Zusatz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en zur Version 2.60 XE wurden der BinkleyTerm 2.60-Doku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tion sowie der XE_USER.DOC der BT-XE entn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�bersetzung ist aufgrund der Aktualisierung recht f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tal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aren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olgenden Begriffe sind entweder Warenzeichen, registr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enzeichen und/oder die Leistungen der genannten Person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m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KT                  A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AX                     Alan Bry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, ARCmail,            Thom Henderson,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Mail, SEAdog,       Enhancement Associ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mail, SEAlink,       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a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ari, ST                Atari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GFax                    B.J. Guil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NU                      David Nu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NK, OOPS               Tom Kashu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odore, Amiga         Commodor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Mail, ParseLst,      Bob Hartman, S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MMM, Opus!Comm         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'Bridge                 Chris Ir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, Rainbow, VAX,       Digital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X/VMS, VT-100         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COMM                  Vince Perriello, V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                 Quarterdeck Office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DOS                SoftLogic Solu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tchie                  Henk We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Mail                 Jeff 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NSI-CONSOLE            Hersey Micro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Lst                  Alberto Pasq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, FidoNet            Tom Jennings, Fido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ntDoor                Joaquim Homrighau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yes                    Hayes Micro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oduct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th/Zenith             Heath/Zenith Electron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ydra                    Arjen Lentz, Lentz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velopment, Joaqu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omrighau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, PC-DOS, OS/2        International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chine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Mail                Peter Stew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nus                    Rick Hueb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s BBS, Squish      Scott Dudley, Lanius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-DOS, Microsoft       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,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NT,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ed                    Jim Nu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edSq                  John Den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MMM                     BS Software, Mar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esnell, Jim Nu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us-CBCS, ZedZap,       Wynn Wagner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oHoo, WaZO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us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 Pursuit               GTE/Tel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omm                  Datastorm Technolog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M (echomail             George Peace, LN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modem                   The Forbin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BBS                 Adam Hu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BBS-PC                  Capital PC Users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omas J. M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nyo                    Sanyo Electric Co. (Jap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O, VSIO, VX00, X00     Ray Gwinn,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rius                   Bob Klahn, Micro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BBS, TIMS               Phil Becker, e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ix                    Colin Sampaleanu, Exi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d                    Gerard van 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x                     Unix System Labora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 Robotics, HST         US Robotic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FOSSIL                Bryan Woodr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axNode                 Scott Sa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modem                   Chuck Forsberg, O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e Anstrengungen wurden unternommen, um den in dieser Dok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annten Firmen und Personen die ihnen selbstverst�ndlich zuste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hte zu wahren. Sollte dies im Einzelfall nicht gelungen sein,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chah dies unabsichtlich, und in einem solchen Fall bitten wi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ch Bit Bucket Corporation um Nachs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nksa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ist an dieser Stelle die Frage aufgekommen, we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n nun hier eigentlich danken soll. Wir haben uns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gesunde Mischung aus den Danksagungen der engl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kumentation der Version 2.60, den Danksagungen der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setzer und unseren eigenen Danksagungen entschie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 dank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Tom Jennings, der uns die Bestie "Fido" besch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Wynn Wagner, der den Sourcecode seiner Filetrans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utinen ver�ffentlichte und Code f�r die WaZO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�higkeit von BinkleyTerm beisteu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Thom Henderson, der SEAdog und SEA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Chuck Forsberg, der das urspr�ngliche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wicke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Rick Huebner f�r seine Arbeit und dem Desig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inigen Protok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Bit Bucket Software, die BinkleyTerm entwicke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Michael Buenter, der Superstar bei 2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Jim Dailey f�r seine �nd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Bob Juge f�r seine Unterst�tzung und 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dem XE-Entwickler-Team um Thomas J. Waldmann, da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underbare Version BT-XE mit vielen Erweit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m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Alan D. Bryant, der die englische Dokumentation sch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d damit den Meilenstein f�r eine deutsche �bersetz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Barrie Smith und Bob Davies f�r diese Dok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Detlev Rackow, der die Dokumentation �bersetzte u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 Version 2.59a anpa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Jakob Hirsch, der die deutsche Binkley-FAQ er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Tom Schlangen, der immer mal wieder zur Stelle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Reihenfolge ist willk�r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dieser Stelle m�chten wir, die Anpasser der deutschen �ber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die BinkleyTerm 2.60 XE, auf die verschiedenen Dokument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BinkleyTerm verweisen, die in englischer Sprache verfa�t wu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besondere ist als Erg�nzung dieser Danksagungen hier auf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urzweilig zu lesende entsprechende Kapitel in der Originaldok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ation zu BinkleyTerm 2.60 zu verwei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or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kleyTerm ist ein fidonetkompatibler Mailer. Das hei�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ist ein Programm, das Nachrichten und Dateien send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fangen kann, File Requests verarbeitet, Faxe empf�ng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rufer an BBS-Systeme weiterlei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kley ist der Name eines Jungen aus den Bloom County Co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n Berke Breathed. Auf die Frage, warum gerade Binkley he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zogen wurde, antwortete Vince Perriello: "He has an anx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t with monsters in it. So he stays up all nigh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steht au�er Frage, da� BinkleyTerm ein extrem m�chti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mmunikationswerkzeug ist. Aufgrunddessen machen wi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n Hehl daraus, da� BinkleyTerm au�erordentlich komp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ert ist. Aber das gibt sich doch recht schn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Dokumentation im Umfang eines Lexikons w�rde immer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die gesamten Anwendungsm�glichkeiten von BinkleyTe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en Betriebsumgebungen darstellen. BinkleyTerm l�uft nicht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 PC-kompatiblen Systemen, sondern wurde auch f�r eine ga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ihe von anderen Rechnern angepa�t, unter anderem Atari 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odore Amiga, VAX/VMS, Archimedes und sicherlich noch meh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PC-Bereich stehen Versionen f�r verschiedene Betriebssyst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r Verf�gung, neben DOS vor allem OS/2, Windows NT und Lin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s Handbuch beschreibt prim�r den Einsatz unter DOS und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bei sich zumindest zur Windows NT-Version nur min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erschiede ergeben sol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ch sein offenes Design ist BinkleyTerm nicht auf bestimm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angewiesen, sondern kann mit beinahe jedem Tos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und BBS-System zusammenarbei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gro�er Teil des Spa�es an e-mail kommt von der M�glichke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ue Dinge auszuprobieren. Die Installation eines BinkleyTer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 ist ohne Zweifel eines der beliebtesten Kunstst�cke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-Sysops, denn der Weg vom Entpacken des Archivs bis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mplett konfigurierten und mit allen Schikanen versehenen Ma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lang und teilweise recht kompliz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kleyTerm ist auf der Suche nach einem System, das binnen Min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m Laufen gebracht wird, sicherlich nicht erste Wahl. Is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aber an einem zuverl�ssigen, leistungsstarken und neben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ch noch preisg�nstigen System interessiert, nimmt Binkley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ne einen der vorderen Pl�tze in der Beliebtheitsskala 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empfehlenswerte Weg, BinkleyTerm zu installieren, beste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Anpassung einer vorhandenen Konfigurationsdatei, wodurch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er Regel bereits ein brauchbar funktionierendes Grund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h�lt. Wenn man hierbei oder bei der dar�berhinausge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passung Probleme hat, sollte man sich unter anderen Benutz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h�ren, hierzu kann auch das Fido-Echo BINKLEY.GER angebo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. Eine Beispiel-Konfiguration ist in dieser Doku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land Schirad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utz Iss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nlehnung und Erg�nzung an das Vorwort von Detlev Rack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an das englische Original von Alan D. Apple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in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kleyTerm ist in erster Linie f�r den Versand und Empfa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 und Files zu und von anderen Teilnehmern des Fidone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isch kompatibler Netze geda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es als Mailer benutzt wird, kann BinkleyTerm mit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eren fidonetkompatiblen Mailern Mailpakete und Files austa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en, hierzu sind eine Reihe von Protokollen vorhanden. N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 alten Standard FTS-0001 verf�gt BinkleyTerm noch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besserte Protokolle wie ZedZap (Zmodem), Janu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ydra, die letztgenannten sind bidirektional ausgelegt,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bei geeigneten Modems mit voller �bertragunsgeschwi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beide Richtungen gleichzeitig �bertragen. Als sogenan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ssionprotokoll zum Austausch von Pa�w�rtern und Systemkenn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d FTS-0001, YooHoo (WaZOO) und EMSI implementiert, mit letzterem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Mailaustausch f�r mehrere Adressen (auch aus verschie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zen) in einer Session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�brigen bietet BinkleyTerm eine einfach zu implementier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planung, den Aufruf anderer Programme mit einem Tasten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�ber DOS- oder OS/2-Shell), die M�glichkeit der Kosten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hne externe Prgramme, sehr guten Support f�r Highspeedmod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rufkollisionserkennung und meh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Terminalprogramm bietet BinkleyTerm eine Vielzahl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protokollen (auch externen), Tastaturmakros, eine VT-10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ion, ANSI und Logging. Dedizierte Terminalprogramme bieten he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tage mehr, aber mit diesen Grundfunktionen und den teil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nst nicht verf�gbaren eingebauten Protokollen l��t sic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e Bedarf abde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kleyTerm kann wahlweise als Terminalprogramm, als Mailer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installationen oder als Mailer-Frontend vor einer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BS) genutzt werden, nat�rlich ist der Mailer-Betrieb auch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(Mail-Only Systeme)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DOS-Version von BinkleyTerm benutzt den sogenannten FOSS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, um auf die serielle Schnittstelle zuzugreifen, w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weitgehende Hardwareunabh�ngigkeit bei den seri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nittstellen erreicht wurde. So ist unter Einbindung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eigneten Fossiltreibers die Nutzung eines gepufferten seri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nittstellenbausteins (FIFO) ebenso unproblematisch wi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rieb im digitalen Telefonnetz (ISDN). Auch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ldschirmausgabe wurden Treiber entwickelt, BinkleyTerm/DO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her im Mailerbetrieb f�r Farbwiedergabe nicht auf die A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higkeit eines Systems angewiesen, sondern erh�lt s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rbf�higkeit durch Einbindung eines sogenannten Videofoss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VFOSS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gemeine Anford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male Anforderungen f�r BinkleyTerm si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Ein PC mit dem Betriebssystem MS-DOS/PC-DOS, OS/2,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der Windows 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ur Zeit gibt es leider keine BT-XE-Version f�r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d Windows 95. Eine NT-Version ist in Planung bzw. Be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r Release Zeitpunkt ist noch of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 Falls MS-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)   Ungef�hr 550k verf�gbaren RAM f�r die normale Binkley/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. Diese sollte auch bevorzugt verwende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fern der Speicher es zul�s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)   Ungef�hr 400k verf�gbaren RAM f�r die Binkley-Overlay/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. Diese sollte nur verwendet werden falls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bleme mit dem Speicher gibt. Auf keinen Fall ist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die erste Wahl. Beachte das die Binkley-Overlay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S Version auf Netzwerklaufwerken als R/O verseh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u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)   MS-DOS Version 2.10 oder h�her, Version 3.20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�her wird voraus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)   Ein FOSSIL-Treiber der auf Deine Hardware pas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BNU und X00 passen in den meisten F�ll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)   Ein Video FOSSIL Treiber f�r Deine Hardware.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t n�tig f�r die Farb-Darstellung und empfohlen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s damit schneller g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VFOS_IBM passt in den meisten F�ll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)   Etwas Festplattenplat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 Falls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)   Mindestens 4MB physikalischer Speic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)   OS/2 Version 2.1 oder Wa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)   Der Kommunikations-Treiber muss geladen werden. CO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t verf�gbar mit OS/2 aber Ray Gwinn's  SIO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t die bessere Varia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 Falls Windows 95, mindestens 8 MB physikalischer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 Falls Windows NT, mindestens 16 MB physikalischer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.  Ein beliebiges Modem, dessen Befehlssatz zumindest teil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um "Hayes AT"-Standard kompatibel sein soll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  Grunds�tzliche Kenntnisse in Sachen computer-basi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lekomunikation, aber ohne das hast Du auch keine Be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Bink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r�berhinaus werden noch verschiedene Zusatzprogramme ben�tig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vom jeweiligen Einsatz abh�ngen, f�r den Einsatz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programm oder MO-Node ohne BBS w�ren dies beispiels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mal ein Tosserprogramm, das die Mailpakete verarbeite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ue f�r den Versand erstellt, und ein Editor, um Nachricht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en und zu schreiben. Nat�rlich ist auch ein V7-Nodelist-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auszuse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eicherbedarf unt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kleyTerm-DOS verlangt etwa 550KB freien RAM f�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iebigen Betriebsmodus, wobei diese Speicheranforderung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rieb im Terminalmodus ein wenig geringer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DOS-Version ist derzeit nicht in der Lage, von EMS oder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kt Gebrauch zu machen, dieser kann daher nur f�r Multita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 das Grundbetriebssystem (z.B. Plattencache)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. Der Gebrauch von etwas Erweiterungsspeicher f�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mdisk kann sich theoretisch auszahlen, da BinkleyTerm ca. 150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und Daten auf die Platte auslagern kann, wenn es in ei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 eine Shell verzweigt, und auf diese in einer 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onders schnell zugegriffen werden kann, im Zeitalter schn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tten ist dieser Vorteil aber auch mittlerweile min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l BinkleyTerm als Frontendmailer f�r ein BBS-System eing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, sollte die DOS-Version �ber die BBS Batchmethode z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zweigen, um dem BBS-Programm m�glichst viel freien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r Verf�gung zu st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er OS/2 ist "Spawn"-Methode zu verwend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demanford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r BinkleyTerm wird ein Modem ben�tigt, da� in seinen Grundfun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en hayeskompatibel ist, was aber in der Regel keine Probl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eitet, da praktisch alle am Markt befindlichen Modems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hnlichen Befehlssatz haben und bez�glich der Grund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einander kompatibel sind. Da die exakten Kommandostrings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steuerung konfigurierbar sind, ergeben sich beim Betrieb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en Modems (auch billigen Modellen) keine un�berwindb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kompatibilit�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Meldungen, die das Modem z.B. beim einem Connect oder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ruf liefert, sind in BinkleyTerm vollkommen frei konfigurier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it kann BinkleyTerm mit jedem beliebigen Modem zusammenarbei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sen R�ckmeldungen bekannt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weiterte R�ckmeldungen, z.B. ein CONNECT-String mit einer Anru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nnung, wie er beispielsweise von cFos zur�ckgelief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, k�nnen von BinkleyTerm ebenfalls verarbeitet und teil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ch weiter ausgewer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Probleme mit dem Modem auftreten, sollte man die Komma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lowModem" (langsames Senden der AT-Kommandos), "SameRing"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NoCollide" prob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+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| Kapitel | |   BinkleyTerm Referenzhand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|    2    | |   Betrieb als Terminal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+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bersicht Terminal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Abschnitt beschreibt die Installation und den Betrieb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kleyTerm im Terminalmod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kleyTerms Terminalmodus bietet eine �hnliche Funktion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e Terminalprogramme, z.B. Telix, aber mit eingeschr�nk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ktionsumfang. Es bietet die M�glichkeit, einen beliebigen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ervice oder eine BBS anzurufen. Die verbreitete Telefonbu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ktion fehlt leider, was viele abschrecken d�rfte, zum Aus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etet der Terminalmodus die M�glichkeit, die Boxen von gelist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systemen �ber die Eingabe der Nodenummer oder des Sysopna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zuw�hlen, um sich in die zugeh�rige BBS einzuloggen. Wer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kleine Privatliste aller Nicht-Fido-Boxen in die Nodelis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zes einkompilieren l��t, erh�lt so einen recht prakt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satz f�r die Telefonbuchfunktion, indem die Nicht-Fido-Box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n z.B. Hardwareherstellern durch eigenes Einf�gen in die Node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nn �ber den Sysopnamen erreichbar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Terminalmodus bietet eine recht vielf�lftige Auswahl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protokollen, um Dateien zu �bertragen. Zus�tz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kolle k�nnen �ber die Konfigurationsdatei einget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. Die externen Protokolle m�ssen in ihrer Ansteuerung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usComm kompatibel sein. Weiterhin wird eine VT-100-Termi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ion angebo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kleyTerm bietet zus�tzlich f�r das Zmodemprotokoll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sche Downloadfunktion an, wodurch der Empfang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et, sobald die Gegenseite eine Datei mit Zmodemprotok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 BinkleyTerm f�r den reinen Terminalbetrieb zu install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lge folgende Schrit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Erstelle ein neues Verzeichnis auf der Festplatte,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\FIDO\BINK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Entpacke das Archiv mit den BinkleyTerm-Programmdatei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esem Verzeichn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�ndere die Datei BINKLEY.CFG mit einem einf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editor, z.B. EDIT.COM (DOS) oder E.EXE (OS/2)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�tigen Kommandos sind normalerweise schon in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halten, genauere Erkl�rungen sind im entsprec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schnitt dieses Handbuches (auch im Referenzteil)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den. Das Kommando UNATTENDED darf nicht gesetz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nst schaltet BinkleyTerm in den Mailermodus um. Es rei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infach ein ; davorzuse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Nur DOS: Installiere einen Fossiltreiber, z.B. X00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NU. Installiere einen VFOSSIL-Trei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Nur OS/2: Die Datei MAXCOMM.DLL mu� noch i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nkleyverzeichnis oder in ein im Libpath enthalt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zeichnis kopiert werden. Diese Datei ist getr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h�ltlich und kann auch aus den Distributionsarch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n Maximus entnomm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Starte BinkleyTerm mit dem Kommando "BT" vo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ommandoze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Mit Alt-F10 kann eine kurze �bersicht der verf�gb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ommandos angezei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astaturkommandos im Terminal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Terminalmodus gibt es mehrere zus�tzliche Tastaturkomman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das Up- und Downloaden von Files, das �ndern der Verbind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und mehr erlau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haltet den "Doorway Mode" an oder aus, abh�ngi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r vorherigen Einstellung. In diesem Modus werde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statur-Eingaben wie eingegeben an das Modem ges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ausgenommen diese Eingabe zum Umschalt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eigt einen kurzen Hilfebildschirm mit den verf�gb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-Kommandos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laubt das Ver�ndern der Baudrate. BinkleyTerm unterst�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 Raten 300, 1200, 2400, 9600, 19200, 38400 und weit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er das ist abh�ngig von dem Betriebssystem und event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eibern. Nach dem h�chsten Wert wird bei erneutem Dr�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n ALT-B wieder mit 300 angefa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s erlaubt das Setzen von verschiedenen Leitungsparamete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r Zahl der Datenbits, der Parity und der Anzahl von Stop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ndardwerte sind 8N1. BinkleyTerm fragt die Werte nach ALT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inzeln ab. Nach der Angabe von 8 Datenbits gilt der Grund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n-Parity und BinkleyTerm fragt danach nicht meh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ist BinkleyTerm zum W�hlen an. Es erscheint ein Prompt,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m man entweder eine Telefonnummer, eine Nodenummer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inen Sysopnamen eingeb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 Eingabe eine FidoNet-Adresse setzt eine kompilierte N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st voraus, angegeben durch das die BinkleyTerm-K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 Eingabe eines Sysop-Namens setzt voraus das Dein Nodel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ompiler eine entsprechende kompatible Liste erzeugt hat.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DOUSER.LST f�r Version6 und SYSOP.NDX f�r Version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 Eingabe eines Sysops-Namens auf meinem System (V7) funktio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icht, ich bekomme immer "Unable to open (null)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�scht den Bildschi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gt auf. Dieses Kommando setzt die DTR-Leitung f�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urze Zeit auf Low, und sendet anschlie�end noch den Init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ndet den Initstring erneut an das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tet aus BinkleyTerm heraus die Betriebssystemshell, f�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.COM, f�r OS/2 CMD.EXE. Zur�ck nach BinkleyTerm gelan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n von dort aus �ber EXIT. BinkleyTerm wechselt automatisch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das Verzeichnis, das gesetzt war, als ALT-J gedr�ck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haltet das Mitprotokollieren (Logging) der Sitzung ei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eder aus. Wenn in der Konfigurationsdatei keine Sessionlo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ei angegeben wurde, wird nach einem Dateinamen gefra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er kann anstelle eines Dateinamens auch ein Ger�t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ines Druckers wie PRN, LPT1, LPT2 etc. 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neutes Dr�cken von ALT-L schaltet das Mitprotokoll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eder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�hrt bei einem Node einen manuellen Mailpoll durch. Die N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mer wird nach dem Dr�cken von ALT-M abgefra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nkleyTerm f�hrt dann einen normalen Poll durch, sende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mpf�ngt Mailpakete und Files, und kehrt dann wieder in den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nalmodus zur�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laubt es, den Comport zu wechseln. Mit ALT-P wird jew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um n�chsth�heren geschaltet, ist der h�chste erreicht, ge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 mit COM1 weiter. Die maximale Anzahl wird in der Kon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urationsdatei �ber Maxport n eingeste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laubt das Herausw�hlen mit einer sog. sca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 scan list erlaubt es, hintereinander mehrere Nu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u w�hlen, bis auf einer der Nummern ein Connect zust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ommt. Dies ist beispielsweise bei Multilineboxen sinnv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ch Alt-R hat man die M�glichkeit, Scanlisten zu edi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der eine existierende Liste zu �berneh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ine neu erstellte Liste sollte gespeichert werden, falls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ch einmal ben�tigt wird. Dies mu� vor der ersten Be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schehen, denn immer, wenn unter einer Nummer eine Verb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ustandekommt, l�scht BinkleyTerm diese Eintr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 Listen werden mit Shift-F1..Shift-F10 gespeichert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t Alt-F1..Alt-F10 wieder gela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ndet ein "Break"-Signal zur Gegenstelle. Hierf�r mu�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ssiltreiber der Revision 5 oder h�her installiert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ermit wird wieder in den "unattended mode" zur�ck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nkleyTerm funktioniert danach wieder normal als Ma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d nimmt Anrufe von anderen Rechnern entgegen. Damit da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ktioniert muss das auch entsprechend dem Kapitel 3 konfigur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endet BinkleyTerm und kehrt zum Betriebssystem zur�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nn BinkleyTerm aus einer Batchdatei aufgerufen wur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rd die Verarbeitung der Batchdatei fortgesetzt, u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rorlevel 1 �bergeben. Anhand dieses Errorlevels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 Batchdatei erkennen, da� BinkleyTerm diesmal nicht w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n einer Mailsession, sondern wegen eines Tastaturkomma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ende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DOS-Systemen bleibt hierbei die DTR-Leitung am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ch high, d.h. das Modem legt nicht automatisch auf.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so noch eine laufende Verbindung besteht, mu� diese vor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t ALT-H beendet werd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se Funktion ist haupts�chlich f�r den Pointbetrieb geda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d f�hrt eine Mail-Session mit dem Boss-Node aus. Dies ist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�r den mit dem "Boss"Kommando definierten Node geda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s System mu� dazu komplett f�r den Betrieb im "unat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" konfiguriert sein; die Einbindung einer Nodelist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er entbehr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sser ist es jedoch mit der Nodelist und im "unattended Mode"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ermit wird manuell ein Download ausgef�hrt, wobei zun�c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ch dem Protokoll gefragt wird. Wenn ein nicht-batchf�hi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tokoll wie z.B. Xmodem gew�hlt wird, mu� zus�tzlich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r Name der Datei angegeben werden, bei batchf�higen Pro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ollen wie Zmodem wird dieser vom sendenden System mit �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gen. Die Files werden in das Verzeichnis geschrieben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der Konfigurationsdatei mit "Download" konfigurier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t dort kein Verzeichnis eingetragen, werden die Files i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ktuelle Verzeichnis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s schaltet die Upload-Funktion ein, mit der Dateien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eren System �bertragen werden k�nnen. BinkleyTerm fra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st nach dem Protokoll, und dann nach dem Pfad und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r Datei, die gesendet werden soll. Wenn ein Batchprotok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wendet wird, z.B. Zmodem, k�nnen auch Wildcards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einamen 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F1 bist Alt-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m�glicht das Senden von benutzer-definierten Mak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ehe auch im Absatz "Configuration" und dem "Makro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�r weitere Information �ber Makros im Terminal-Mod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T-100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T-100-Terminal-Emulation ist eine Zusatzoption von Binkley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Tastaturbelegung ist immer auf VT100-Emulation eingestel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da� die Tastenbelegung insb. der Funktionstasten der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T100-Terminals m�glichst nahekommt. F�r die VT100-Bildschir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ige ist es bei der DOS-Version erforderlich, da� zus�tzlich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-Treiber installiert wird, da die meisten PC-kompati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hner standardm��ig keine ANSI-Unterst�tzung bieten. Diese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ht einfach durch den Treiber ANSI.SYS eingebunden werden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DEVICE=C:\DOS\ANSI.SYS in die Config.Sys eingetragen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/2-Rechner sind durch das Betriebssystem im Regel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sch ANSI-f�hig, hier ist kein Treiber er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T-100 Tastaturkomma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kleyTerm kann optional ein VT100-Terminal emul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Teil hiervon ist die Unterst�tzung des Keyboardremapp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 eine Belegung, die der Tastaturbelegung eines VT100-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weit als m�glich gle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Belegung wird unten dargestel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+--------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|        | Shift- | Shift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F1   |   F2   |   F1   |   F2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|        |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+--------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|        | Shift- | Shift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F3   |   F4   |   F3   |   F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|        |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+--------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|        | Shift- | Shift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F5   |   F6   |   F5   |   F6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|        |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+--------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|        | Shift-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F7   |   F8   |   F7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|        |        | Shift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+--------+--------+   F1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| Shift-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F10       |   F9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|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�erdem kann BinkleyTerm die Cursortasten entsprechend den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T100-Terminals umbelegen, womit die Cursortasten bei den me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ineeditoren von Mailboxprogrammen nutzbar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terne Protok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kleyTerm bietet mehrere eingebaute Filetransferprotokolle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chtigsten sind ZModem, Hydra, XModem und Janus. F�r beso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wendungen kann es erforderlich sein, zus�tzliche Protokoll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tzen, z.B. HSLINK oder BIMODEM. In der heutigen Zeit is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darf daf�r aber kaum noch vorha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kleyTerm unterst�tzt bestimmte externe Protokolle, die zu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rufweise des BBS-Programmes OPUS-CBCS kompatibel sind. Ex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kolle m�ssen sich als OPUS-kompatibel auswei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zeit erh�ltliche externe Protokolle sind z.B. WXmodem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rmit. Um solch ein Protokoll zu nutzen, mu� es in der Konfi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ionsdatei BINKLEY.CFG mit dem Protocol-Kommando einget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, genauere Hinweise hierzu stehen im Abschnitt "Konfigura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i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ige Opus-kompatible Protokolle sind speziell f�r den Einsatz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BBS-Programm konzipiert und nicht mit Binkley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setzbar. Dies ist im Einzelfall der Dokumentation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koll zu entneh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te externe Protokolle, die f�r den Betrieb mit belieb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lprogrammen konzipiert sind, k�nnen benutzt werden, i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laufender Verbindung mit ALT-J in die DOS- bzw. OS/2-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prungen und dort das Protokoll manuell gestartet wird.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/2 ist dies nicht mit den normalen Comporttreibern m�g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l diese ohne spezielle Vorkehrungen jeweils nur ein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 den Comport zugreifen lassen. Dies kann umgangen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m statt COM.SYS der SIO.SYS von Ray Gwinn (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iert wird, bei dem die Kollisions�berpr�fung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rts abgeschalte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Hydra- und Zmodem-Sitzungen kann der Filestransfer kontroll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gebrochen werden. Diese Abbruch bezieht sich nur auf das ak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S File �berspringen, aber die bisher �bertragen Daten blei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K File �berspringen und l�s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p von Hauke Hagenho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der Benutzung der origin�ren seriellen Schnittstel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ibers von OS/2, COM.SYS, mu�t Du den Port mittel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-Anweisung f�r Binkley entsprechend einst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olgende Anweisung wird vorgeschla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COMx:yyyyy,N,8,1,,TO=ON,XON=OFF,IDSR=OFF,ODSR=OFF,OCTS=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TR?HS,RTS=HS,BUFFER=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iese Anweisung mu� in einer Zeile eingetragen wer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kann auch mittels SpawnInit eingetrag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bei es sich bei x um den COMx-Port handelt und bei yyyyy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chwindigkeit f�r diesen Port. Wichtig sind die IDSR-, Bau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ODSR-Einstellungen, sofern diese falsch sind, kann Bink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ine Aufgabe nicht erf�llen. BUFFER=ON dient dazu, den FI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irst-In-First-Out) zu aktiv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 diese Weise kann zum Beispiel BiModem g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+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| Kapitel | |   BinkleyTerm Referenzhand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|    3    | |   Betrieb als automatischer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+---------+ |   ("Unattended Mod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s BinkleyTerm-Konz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ist wichtig, im Auge zu behalten, da� BinkleyTerm ein Mai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 mit einer komplett offenen Architektur ist. Daher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kleyTerm mit beinahe allen BBS-Programmen, den me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sern/Trackern etc. zusammenarbei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kleyTerm beantwortet (w�hrend eines g�ltigen Event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file) eingehende Anrufe und tauscht dann mit den anruf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ern Daten aus. Wenn der Anrufer mit einem Terminal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ruft, wird er an das BBS-Programm weitergelei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ist dagegen nicht die Aufgabe von BinkleyTerm, empfan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pakete zu verarbeiten, und es erledigt auch f�r abgeh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keinerlei Routing oder Netmailpacken. Insoweit ist gegen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 Betrieb von z.B. FrontDoor/Intermail ein radikales Umden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forderlich: BinkleyTerm verarbeitet selbst nichts, es is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gabe des Tossers/Netmailpackers/Trackers oder was auch im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 Echomail und Netmail *.PKT-Files oder komprim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npakete zu machen. BinkleyTerm erledigt nur das Vers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zw. den Empf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 der Ausgangsseite benutzt BinkleyTerm ein Verzeichnis, i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gehende Mail abgelegt wird. F�r Mailpakete an Points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erin nochmals Unterverzeichnisse angelegt, wobei f�r di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s Nodes jeweils ein gemeinsames Unterverzeichnis ang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spiel: Auf meinem System wird abgehende Mail f�r Nodes in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in D:\FIDO\OUTBOUND gespeichert, Mail f�r mein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:241/1032.x  steht in D:\FIDO\OUTBOUND\00F10408.P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ist die Aufgabe von externen Programmen, die Mail in Pake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zuwandeln und sie unter Ber�cksichtigung einer bestimm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chl�sselung der Empf�ngeradresse im Dateinamen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boundverzeichnissen abzulegen. M�glich ist dies mi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isten Tossern. Auf meinem System habe ich erfolgrei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UISH gearbeitet, das eine vollst�ndige Unterst�tzung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kleyTerm anbietet. Sehr gut arbeitet auch der Tosser und R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echo, sofern das Binkley-Style-Netmail-Routing aktiv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. Im Grunde eignen sich alle Programme, die das Binkley-Konz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Outboundverwaltung beherrschen, f�r den Betrieb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kley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 diese Weise ist BinkleyTerm unabh�ngig von bestimm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baseformaten einsetz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e BinkleyTerm Mail behand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mit BinkleyTerm zu versenden ist recht einfach.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schnitt soll dem Neuling ein Verst�ndnis f�r die Abl�ufe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versand 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rundsatz Numm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Events sind weniger wichtig als bei anderen Systemen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ntdoor. Mit BinkleyTerms Events erstellt man allgem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eln, wie mit verschiedenen Arten von Mail/Files, wahl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ch in Abh�ngigkeit von den voraussichtlichen Versandkos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gegangen werden soll. Da BinkleyTerm keinerlei einge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gfunktionen hat, ist die Definition des Routings au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gabe bei der Konfiguration von Binkley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 fr�her Systeme meist nur w�hrend der sog. Zone Mail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ine waren, war das Routing und das korrekte Timing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chtig. Da mittlerweile immer mehr Systeme praktisch rund u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hr empfangsbereit sind, und dies insbesondere f�r die gro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systeme gilt, kommt der genauen Konfiguration der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mehr die Bedeutung zu, die sie fr�her hatte. Man kan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aktisch darauf beschr�nken, eine Unterscheidung zwischen Z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erschiedlicher Telefontarife zu treffen, also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s�ber und abends/nachts, und bei Nodesystemen noch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it der ZMH ein Event definieren, da� weder BBS-User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requests zul�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rundsatz Numm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andere neue Idee ist der Weg, in dem Pakete er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 schon einmal einen anderen Mailer mit sogenanntem dynamisc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g benutzt hat, wird sich dabei daran gew�hnt habe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kete zu Beginn eines jeden Events aus den vorhandenen Mai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etmailarea erstellt werden. Als Ergebnis konnte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kommen, da� Netmails mehrfach neu gepackt werden mu�ten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 allem auf Systemen mit hohem Durchsatz erheb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itverluste mit sich bring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l aufgrund der heutigen Fidostrukturen von einem zeitabh�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gen unterschiedlichen Routing keinerlei Vorteile meh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warten sind (Netmail wird wenn sie geroutet werden soll, me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 den Hub/Host geroutet, und das zu jeder Tageszeit),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kete mit BinkleyTerm kompatiblem Netmailpackern/Echomailtoss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r einmal erstellt und dann bis zum tats�chlichen Vers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Form beibe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rundsatz Numm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kleyTerm nutzt "Continuous Mail." Wenn man bereits ein and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programm genutzt hat, wird der Begriff "Crash Mai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kannt sein. Er kann eine ungef�hre Vorstellung von "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" geben. "Continuous Mail" weicht in einigen Aspekten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dl�ufigen Verst�ndnis der Crashmail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nderen Mailersystemen w�rde das Markieren einer Message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rash" bedeuten, da� der Mailer die Mail so schnell als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endet, und mit st�ndigen Anwahlversuchen eingehende Anru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ontinuous Mail" bedeutet f�r den Mailer, da� der Empf�ng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zu jeder Uhrzeit empfangen kann. BinkleyTerm wird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verz�glich hinausw�hlen, aber nicht pausenlose Wahlwie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lungen durchf�hren, sondern versuchen, den Anruf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gehenden Anrufen zu plazieren, so da� weiterhin ein Emp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n Mail und ein Einloggen von BBS-Usern m�glich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rundsatz Nummer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Steuerung des outbounds erfolgt �ber Dateinam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Mail wird in einem speziellen Verzeichnis abgelegt, das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Zweck hat, abgehende Mailpakete und zu versenden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zunehmen. Hineingeschrieben wird durch externe Program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l�scht werden die Files von BinkleyTerm nach erfolgtem Vers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s Verzeichnis sollte nicht von Hand manipulier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�er wenn man sehr genau wei�, was man mit der Ver�n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wirk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Verzeichnisse werden regelm��ig auch nicht von Hand ange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ist Aufgabe des Tossers/Netmailpackers, die Verzeichn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zulegen, sobald in dieser Zone Mail zu versenden ist. Fi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kleyTerm Verzeichnisse nicht vor werden diese von Bink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elegt und leere automatisch gel�scht. Fr�her gab es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Konfiganweisung, aber das wird jetzt generell gema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f�r Points wird in Unterverzeichnissen des Outbound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ichnisses abgespeichert, wobei das Verzeichnis die Netz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nummer des Points in hexadezimaler Verschl�sselung als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h�lt. So kommt die Mail f�r Point 2:241/1032.3 in das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\FIDO\OUTBOUND\00F10408.PNT, wobei &amp;H00f1=241 und &amp;H0408=10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raus ergibt sich, da� die Mail f�r verschieden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selben Nodes im selben Verzeichnis gespeichert wird, sie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durch unterschieden, da� die ausgehenden Pakete als Nam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htstellige Pointnummer mit f�hrenden Nullen enthalten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paket f�r Point 3 erhielte z.B. 00000003.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achte auch, da� BinkleyTerm im �blichen Mehrzonen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hrere solche Verzeichnisse verwaltet, f�r jede Zone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genes. Die Namen dieser zus�tzlichen Verzeichnisse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fach aus dem Namen des Hauptoutboundverzeichnis gebildet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r jede weitere Zone wird an den Namen des Verzeichnisses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 angeh�ngt, die hexadezimal mit f�hrenden Null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nennummer wiedergibt. So wird das Outboundverzeichnis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ne 1 z.B. die Bezeichnung D:\FIDO\OUTBOUND.001 erhalten.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Zone der Mainaka wird keine Extension angef�gt, bei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, der seine Mainaka in Zone 2 hat, wird also f�r Mail in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das Verzeichnis einfach D:\FIDO\OUTBOUND hei�en, nu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eren Zonen erhalten Extensions zur Unterscheid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BinkleyTerm mehrere Domains unterst�tzen soll, werde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Zonen ebenfalls neue Outboundverzeichnisse angelegt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.B. die Zone Gernet definiert ist, wird BinkleyTerm nach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r das Gernet in D:\FIDO\GERNET.015 suchen (Im Gernet hat j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die Zonennummer 02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 meinem System, das in Zone 2 liegt und zus�tzlich vereinz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in Zone 1 verschickt sowie eine zweite Adresse im G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hrt, existiert daher folgende Outboundstruktu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\FIDO\OUTBOUND                 Hier liegt die abgehende Mail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Nodes in Zo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\FIDO\OUTBOUND\00F10408.PNT    Mail f�r mein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\FIDO\OUTBOUND.001             Mail f�r Nodes in Zon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\FIDO\GERNET.015               Abgehende Mail im G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\FIDO\GERNET.015\0064139A.PNT  Mail f�r mein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nerhalb der Verzeichnisse (f�r Nodes, nicht f�r die 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 die Empf�ngeradressen der Pakete dadurch kenntlich gema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� sie nach ihrem Empf�nger benannt sind, wobei die ersten 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ffern des Namens die hexadezimale Netznummer angeben, w�h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zweiten vier Ziffern die Nodenummer angeben. Mail f�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241/1033 h�tte daher die Benenn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0f10409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bei die Endung OUT kennzeichnet, da� es sich um ein Pa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elt, das mit normaler Priorit�t versandt werden soll. H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�nde f�r Hold (das andere System mu� anrufen, um das Pake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kommen), und CUT f�r Continuous Mail (BinkleyTerm w�hlt selb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naus). Bei der �bertragung benennt BinkleyTerm die Datei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.PKT um. .DUT hei�t, da� das andere System nicht CM-f�hig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Ergebnis kommt das auf dasselbe wie .OUT hinaus,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bietet es einem Netmailpacker, dieses Paket noch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zurou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achte das .HUT auch nicht geschickt wird, falls Du diesen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bst anrufst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it ist es m�glich, die Priorit�t ausgehender Mail von Hand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ndern, indem die Endung ge�ndert wird. Sicherer ist es denno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 vom Tosser/Netmailpacker tun zu lassen, die dies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mmandozeilenparameter anbi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etwas andere Handhabung ergibt sich, wenn Datei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kleyTerm versandt werden sollen, wobei aus Sicht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kleyTerm kein Unterschied zwischen gepackten Maildateien (s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MAIL) und sonstigen Dateien best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Files an ein bestimmtes System versandt werden so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 sie in Listendateien, sogenannten Flowfiles, eingetr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handelt sich dabei um Dateien, die in ihrer Benen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benfalls dem Standard f�r Mailpakete folgen, aber eine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ung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Flowfile f�r die Adresse 2:241/1033 m��te z.B. in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F10409.F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getragen werden. Die Eintragungen erfolgen dort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ilenweise, es wird jede Datei mit Pfadname in eine neue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chrieben. Sollen dem Node 2:241/1033 beispielsweis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ien NODEDIFF.A33 und PR24DIFF.A33 �bersandt werden, w�rd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Datei 00F10409.FLO die Ze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:\fido\file\max\fido\nodediff.a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:\fido\file\max\fido\pr24diff.a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getr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ch hier existieren die Endungen FLO, HLO (hold), C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ntinuous Mail), DLO (Direct 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r ARCMAIL-Pakete, die nur an einen Node gesendet werd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nn gel�scht werden k�nnen, besteht die M�glichkeit, Binkley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iles automatisch l�schen zu lassen. Dies kann auf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sen gesche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^d:\fido\outbound\E3008203.MO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�rde BinkleyTerm anweisen, das Paket nach dem Versand kompl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l�schen, w�h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d:\fido\outbound\E3008203.MO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Datei nach dem Versand nur auf 0 Bytes k�rzen w�rde, d.h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�be noch einen Verzeichniseintrag auf diesen Namen, di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�tte aber 0 Bytes L�nge und n�hme keinen Platz mehr 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tte weg. Dies ist z.B. f�r Fastecho der �bliche We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mailpakete zu versenden, so wei� FE bei einem neuen Lauf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Paket mit der Endung .MO1 bereits versandt wurde, und n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f�r diesen Node in ein Paket mit der Endung .MO2 gepac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 m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tels der ShowDomains-Anweisung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Domain-Angaben auch im "Pending Outbound"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ispielnachricht, Anfang bis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n ein praktisches Beispiel. Es wird eine Nachricht (Netmail)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ner M�ller@2:241/1999 geschrieben (Nachahmung zwecklos,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existent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weitere Nachricht schreibe ich an Detlev Rackow@2:241/103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ie zweite Nachricht werden die Attribute CRASH, KILL/SEN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attach eingetragen, als Fileattach benenne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\schrott\mytes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s�tzlich schreibe ich eine Danksagung an Detlev Rackow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kley.Ger, um ihm �ffentlich f�r diese sch�ne Doku zu dank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 uns zur Anpassung an die BT-XE �berlassen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Tosser setze ich Squish ein, der auch die Netmail pa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l (das hei�t, ich setzte Squish ein, weil die Beschreibung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echo zu komplex w�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er ROUTE.CFG von Squish steht ROUTE 2:241/1000 2:ALL/ALL.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h. alle normale Mail an Nodes und Points in Zone2 wird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:241/1000 (meinen Hub) gerou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Squish nun mit SQUISH OUT SQUASH gestartet wird, erzeugt 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Mailpaket f�r 2:241/1000, da� die Nachricht enth�lt, die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normaler Priorit�t an 2:241/1999 geschrieben habe,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mmt, da sie �ber 2:241/1000 geroutet werden soll, in e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Outbound namens 00F103E8.OUT, da� meinem Hub beim Poll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PKT �bertragen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ileattachmail an Detlev Rackow@2:241/1032.0 wird in e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F10408.CUT geschrieben, da� aufgrund seiner Benennung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ous Mail direkt an 2:241/1032.0 gesendet wird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kleyTerm ruft dort kurzfristig an und liefert die Mail ab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ieser Nachricht enthaltene Fileattach wird in eine Zeil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i 00F10408.CLO (Flowfile, Continuous flavor) geschri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s enth�lt dann die Zeile #d:\schrott\mytes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 f�hrt dazu, da� BinkleyTerm beim Anruf bei 2:241/1032.0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Datei mytest.zip �bertr�gt, und sie anschlie�end vo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tte l�s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letztes kommt noch die geschriebene Echomail dran. Ich h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r die Konferenz BINKLEY.GER als Uplink meinen Host 2:241/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egeben, d.h. Squish fertigt eine Datei E3000000.MO1 (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hnlich, die Namen sind hier nicht entscheidend), und tr�g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Datei 00F103E8.FLO diese Datei ein, d.h. di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F103E8.FLO enth�lt dann die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d:\fido\outbound\e300000000.MO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wird beim n�chsten Poll bei der 241/1000 �bertrag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nn auf eine L�nge von 0 Bytes gek�r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tallation des "UNATTENDED M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Abschnitt beschreibt die Installation und den Betrieb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Unattended Mode". Diese Betriebsart wickelt den automat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tausch von Mailpaketen und Files mit anderen Fidokompati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er ab, und stellt damit die eigentliche Hauptfunktio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kleyTerm dar, sowohl f�r Node- als auch Pointinstallatio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Glossar am Ende dieses Handbuches beschreibt diese Begri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au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kleyTerm bietet im automatischen Mailer-Betrieb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ktionalit�t, die �hnlich der von Programmen wie SEAd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tchie, Frontdoor/Intermail, D'Bridge und anderen Mailerprogramm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hr verwandt mit BinkleyTerm ist Cantaloup, ein netter PM-Mailer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/2. BinkleyTerm nimmt eingehende Anrufe entgegen, tauscht Mailpak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Files aus, oder verzweigt im Fall eines menschlichen Anru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r Mailbox we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grund der Komplexizit�t der m�glichen Systemkonfiguration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 allem von der verwendeten Hardware und der rund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kleyTerm eingesetzten Software abh�ngen, kann hier nu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gemeine Einf�hrung in die Installation 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Erstelle ein Verzeichnis auf der Platte, das ausschlie�lich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nkleyTerm vorgesehen ist, z.B. C:\FIDO\BINK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Weiterhin werden noch mindestens folgende Verzeichn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forderlich se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Ein Outboundverzeichnis, z.B. C:\FIDO\OUTBOUND, in dem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endende Mailpakete abgeleg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Ein Inboundverzeichnis, in das eingehende Mailpaket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mpfangene Files geschrieben werden, von wo aus sie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t anderen Programmen wie Tosser, Ticker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iterverarbeitet werden, z.B. C:\FIDO\INB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Ein Verzeichnis, in dem die kompilierten Nodelisten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DEX.IDX, SYSOP.LST etc. vom Nodelistenkompiler er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rden, z.B. C:\FIDO\NOD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Ein Flagverzeichnis, in dem BinkleyTerm aus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men heraus Steuerkommandos �bergeben werden k�n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d in dem auch durch Erzeugen einer Flagdatei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ufende Session angezeigt wird, z.B. C:\FIDO\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Wenn Faxempfang gew�nscht wird, f�r Faxempfang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zeichnis, in dem BinkleyTerm die empfangenen Faxe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he Faxdateien abspeichert, z.B. C:\FIDO\F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Nun werden die vorhandenen Binkley-Programmdatei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nfigurationsdateien etc. aus dem Distributionsarchiv i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nkleyverzeichnis (C:\FIDO\BINKLEY) kop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Mit einem normalen Texteditor mu� nun die BINKLEY.CFG a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gene System angepa�t werden, insbesondere m�ss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fadangaben und die Adressen, sowie die Modemstrings angepa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Nur DOS: Ein Fossiltreiber, wie z.B. X00 oder BNU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n�tigt, und mu� vor dem Start von BinkleyTerm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icher gelad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Nur OS/2: Besorge die Datei MAXCOMM.DLL, die getr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h�ltlich ist oder auch im Maximus-Mailboxpaket ent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nstalliere die erforderlichen Programme f�r die Verarb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n Mailpaketen, insb. einen Tosser, der empfangene Mailpak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eine Datenbank �bernimmt, aus der sie von einem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gezeigt werden k�nnen, und einen Editor, mit dem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mpfangene Nachrichten lesen und neue schreiben 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Es empfiehlt sich, nun mit einem Nodelistenkompiler,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NODE, XLAXNODE, FASTV7 oder FASTLST (diese sind mir bekannt,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� ich damit eine Empfehlung f�r einen davon aussprechen m�ch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e Nodeliste des Fidonet (und ggfs. anderer Netze)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mpilieren, weil BinkleyTerm f�r einen vollen Unat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-Betrieb auf eine Nodeliste angewiesen ist. Sollte wen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ttenplatz zur Verf�gung stehen, kann auch anstat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llen Nodeliste eine verk�rzte Liste mit z.B. nur den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r eigenen Region verwendet werden, in R24 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i�t diese Liste REGION24.nnn, und reicht aus, um inner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r Region 24 Crashmail zu versenden und Files zu reques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htung: BinkleyTerm selbst benutzt die Nodeliste NODELIST.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icht, sondern ist allein auf das Vorhandense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mpilierten Nodeliste angewiesen. Hinweise hierzu st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iter unten im Abschnitt "Version 7 Nodeli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�r den Betrieb einer nachgeschalteten BBS mu� ein passe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tchfile erstellt werden, Hinweise hierzu folgen im Ab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Steuerung des Mailer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chte darauf, da� ein Eventfile BINKLEY.EVT existiert,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eses wird von BinkleyTerm nicht auf eingehende Anru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g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tarte BinkleyTerm mit "BT UNATTENDED" oder aktivier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FG-Anweisung Unat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Versuche einen Probeanruf bei einem anderen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Mit Alt-F10 werden kurz die verf�gbaren Tastaturkomma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Konfigurationsdatei von BinkleyTerm hei�t in der Vor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llung BINKLEY.CFG und mu� sich im gleichen Verzeichnis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EXE-Datei, also BinkleyTerm selber, befinden (mit 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 Kommandozeilenparameters CONFIG kann aber eine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figurationsdatei spezifiziert werden). Sie ist eine T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i, die �nderung und Anpassung ist somit mit Hilfe j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iebigen Texteditors ge�nd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er Konfigurationsdatei stehen Informationen, die Binkley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m Betrieb braucht. Wie BinkleyTerm sich in bestimmten Situ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h�lt (z.B Abschaltung des EMSI-Protokolles usw.) kann eben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er Konfigurationsdatei definiert werden, die Definitio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iten f�r Polls, erlaubte Mailboxanrufe u.�. werde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i BINKLEY.EVT gesondert vermerkt (siehe das Kapitel "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n und einrichten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vents planen und einrichten (Schedu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e schon mehrfach angesprochen, ist eines der grundle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istungsmerkmale von BinkleyTerm seine F�higkeit, das Vers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Empfangen von Mail kostenabh�ngig zu steuern, und die Zei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denen Requests oder BBS-Anrufe zul�ssig sind, zu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definitionen k�nnen zwar direkt in der Binkley.cfg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, dies sollte aber in einem gesonderten File na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KLEY.EVT erfolgen. Auf diese Weise mu� nicht wegen j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nderung der Konfigurationsdatei das aktuelle Event incl. Pac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ruf neu gestar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durch, da� die Events in einer normalen Textdatei gespeich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, k�nnen sie mittels eines Texteditors ge�ndert werden,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� ein spezielles Utility erforderlich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achte, da� bei jeder �nderung von BINKLEY.EVT (oder des Kon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rationsfiles, falls die Events dort definiert sind) Binkley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inen bin�ren event-schedule-file BINKLEY.Sxx (xx=Tasknumber) n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wiederum dazu f�hrt, da� das aktuelle Event neu begonnen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bald man BinkleyTerm wieder neu startet. Dies ist normal und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einwandfreie Funktion von BinkleyTerm notwendig. (Anmerk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 meinen Erfahrungen ist es sicherer, da� SCD-File selbs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�schen, bevor man BinkleyTerm wieder start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des Event wird in eine eigene Zeile in BINKLEY.EVT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er ei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ent "Crash, BBS" All 12:00 18:00 C B E1=10 E2=20 E3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Syntax f�r die Eintr�ge laut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ent "&lt;desc&gt;" &lt;day&gt; &lt;start&gt; [&lt;stop&gt;] [&lt;string&gt;] &lt;flags/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s ist der Name des Events. Er kann bis zu 32 Zeichen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a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s legt fest, an welchen Tagen die Eventzeile g�ltig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�glich si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. . . . Alle Woch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ek  . . . Montag bis Freitag (einschlie�li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kEnd . . . Samstag und Sonntag (einschlie�li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n . . . . Sonn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n . . . . Mon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ue . . . . Diens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d . . . . Mittw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u . . . . Donners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i . . . . Frei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t . . . . Sams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 Parameter k�nnen mit dem Pipezeichen (|) verbunden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m mehr als eine Option zu w�hlen. Die Angabe Mon|Wed|Fri 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um Beispiel fest, da� die Eventzeile montags, mittwoch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eitags g�ltig sei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r &lt;day&gt; Parameter ist zwingend er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ilt BinkleyTerm die Startzeit f�r das Event mit - ab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hrzeit ist die Zeile g�ltig. Die Angabe erfolgt im 24h-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�ltig sind die Werte 00:00 bis 23:59. Die Startzeit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icht sp�ter als die Stopzeit sein, d.h. Events, die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tternacht hinausgehen, z.B. von 23:00 Uhr bis 05:00 Uhr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icht m�glich. Hier m��ten zwei getrennte Events definier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r Startparameter kann zus�tzlich auch Datums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halten. Zul�ssig ist der Monat in numerischer Form (1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anuar, 2 f�r Februar, ...) und eine Tagesangabe (1..31)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gaben werden zus�tzlich zum &lt;day&gt; Parameter gepr�ft, wes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 sich anbietet, f�r solche Events als &lt;day&gt; all festzul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s Format f�r eine Startangabe mit enthaltenem Datum ist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g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s:mm,Monat,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bei ss die Stunde, mm die Minute, Monat den numerischen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t und Tag den numerischen Tag angibt. Man kann au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gesparameter weglassen, also nur ss:mm,Monat an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m nur einen Tag anzugeben, aber alle Monate einzuschlie�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t der Monat auf 0 zu setzen. Ei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12:00,0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�rde ein Event definieren, das am 15. eines jeden Monats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:00 Uhr mittags begin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&lt;stop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ibt die Endzeit des Events an. Dieser Parameter kan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ggelassen werden, das Event ist dann 60 min. lang g�lt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ch hier wird die 24h-Schreibweise verwendet, wobei zus�t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ch die Endzeit 24:00 zul�ssig ist, was f�r BinkleyTerm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utet, da� das Event mit dem Tageswechsel endet. Bei der a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uellen Version von BinkleyTerm w�rde ein Event 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00:00 23:59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r bis 23:59:00 g�ltig sein, so da� in der letzten Minute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tternacht kein Event g�ltig w�re, was dazu f�hrt, da� Bin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yTerm in dieser Minute nicht auf eingehende Anrufe reag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n w�rde. Mit 00:00 24:00 wird dagegen der volle Tag f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&lt;string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ser Parameter ist wahlfrei. Er definiert einen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r beim Aufruf der in Packer, AfterMail und CleanUp f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legten Programme als Parameter an den Programm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geh�ngt wird. Der String sollte in Anf�hrungszeichen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i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vent All 00:00 01:00 "-sA -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�rde z.B. dazu f�hren, da� alle Aufrufe der genannten Rou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n ein -sA -c angeh�ngt bek�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r String kann maximal 32 Zeichen lang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lags/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se Parameter definieren BinkleyTerms Verhalten w�h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    Gibt an, das alle Files, die einen Anruf als besetz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icht erreichbar markieren, gel�s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=   Gibt an, wieviel Zeit in Sekunden BinkleyTerm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zwei Anw�hlversuchen wartet. Der Wert kann 0 bis 6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kunden (=11 Min.) betragen. Der fr�her dokument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rt von 1800 war �berhaupt nicht m�glich und v�llig fal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r Wert wird nicht exakt eingehalten, sondern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inen in etwa einzuhaltenden Durchschnittswert, die t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�chlichen Zeiten variieren um ca. 50%, d.h. bei A=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t mit Pausen von 30 bis 90 Sekunden zu rech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rd A= nicht gesetzt, wird automatisch ein Wert von 120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gen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    Erlaubt Anrufe von BBS-Usern w�hrend dieses Events.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s Flag NICHT gesetzt ist, werden Anrufer mit der M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ung "Processing mail...please hang up." abgewies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fgelegt. Sofern eine Box an BinkleyTerm angeschlo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t, mu� dieses Flag also f�r alle Zeiten gesetzt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zu denen die BBS erreichbar sei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    Das 'C' flag gibt an, da� BinkleyTerm nur f�r Mailpak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e als Continuous Mail (Crash) markiert sind, Anru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urchf�hrt. Dies ist das wichtigste Flag f�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rmale Install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    Legt fest, da� ein Event dynamisch ist, das bedeute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s Event solange l�uft, wie Mail vom spezifizierten 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Kosten und Menge) vorhanden und noch nicht versand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nn sich das dynamische Event mit einem statische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also einem ohne "D"-flag) �berlappt, wird das dynam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lange andauern, bis die entsprechende Mail versandt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d anschlie�end das statische Event beginnen. Beach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� bei �berlappenden Events das dynamische zuerst beg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n m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1=n Zwingt BinkleyTerm, beim Beginn des Events einmalig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m Errorlevel n auszusteigen. Dies kann z.B. f�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annen der Mailbase oder zum Einleiten des Polls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st verwendet werden. Dies entspricht dem Packerkom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 in der BINKLEY.CFG, ist aber flexi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2=n Wenn BinkleyTerm w�hrend dieses Events Mailpakete empf�ng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endet es nach der Session mit diesem Errorlevel.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ann aus der Batchdatei heraus dann automatisch der To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startet werden. Diese Methode ist flexibler als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mailkomman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3=n Wenn BinkleyTerm w�hrend dieses Events komprimierte M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kete empf�ngt, beendet es nach dem Ende der Sessio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esem Errorlevel. Wird diese Option nicht verwend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rd der gleiche Errorlevel wie in E2 verwendet. Da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rne Tosser mit dem gleichen Aufruf gepackte und u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ckte Mailpakete verarbeiten k�nnen, ist das E3-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m normalen Betrieb nicht er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4..E9=  Hiermit kann ein Errorlevel angegeben werden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m BinkleyTerm nach Mailsessions aussteigt, wen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t der definierten Fileextension eingehen.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4=30,TIC w�rde dazu f�hren, da� BinkleyTerm nach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mpfang von Ticfiles mit Errorlevel 30 ausst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e Reihenfolge, in der die Pr�fung erfolgt, 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3, E4-E9, E2, After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i der ersten �bereinstimmung wird der Errorlevel f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legt, d.h. wenn mehrere Definitionen zutreffen (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il und TIC-Files empfangen) wird die erste �bereinst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ng gem�� der oben genannten Reihenfolge ausgew�h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F=  Wenn BinkleyTerm ein Fax empf�ngt, steigt es mit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rorlevel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    Dieses Flag teilt BinkleyTerm mit, da� das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erzwungen (forced)' sein soll und zum ersten m�g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ment beginnt. Normalerweise ist dies nicht erfor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ch, weil BinkleyTerm Events auch dann noch startet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s zur Startzeit des Events offline ist, und noch vo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e des events wieder online geht. Es bietet sich 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ced events zu verwenden, wenn das Event f�r den 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chtig ist, z.B. ein Serviceevent zum Scannen oder Pa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r Mailbase, dieses kann dann die L�nge 0 haben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leiche Start- und Stopzeit, wird aber dennoch ausgef�h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d notfalls nachgeho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    "High-Priority Crash". BinkleyTerm sendet Crashpak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fort, ohne die evtl. zus�tzlich definierten Kos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�fungen durchzuf�hren. Andere Mailpakete gehen 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rhin entsprechend den festgelegten Kostendefini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n und sonstigen Beschr�nkungen hin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    Mit dieser Option sendet BinkleyTerm NICHT an Nodes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s CM in der Nodeliste stehen. Wei� der Geier, wozu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ut sein so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ier on (sprich Robert Hoern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durch bleibt die ZMH von unn�tigen Anrufen an CM-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ei und der Mailer f�r andere erreich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in "M H K" Event zur ZMH schickt gnadenlos alle Mai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n-CM Nodes ab, l�sst aber alle CM-Node Mail li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ier off (sprich Robert Hoern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=   Wird das "L=" flag gesetzt, t�tigt BinkleyTerm nur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n Anruf, wenn die Kosten genau dem angegebene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sprechen. Dadurch kann man gezielt einzelne Tarifz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rufen 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&lt;   Wird das "L&lt;" flag gesetzt, t�tigt BinkleyTerm nur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n Anruf, wenn die Kosten geringer als der angegebene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&gt;   Wird das "L&gt;" flag gesetzt, t�tigt BinkleyTerm nur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n Anruf, wenn die Kosten h�her als der angegebene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eses wie auch die anderen Kostenflags haben nur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ine sinnvolle Wirkung, wenn der Nodelisten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 konfiguriert wurde, da� er beim Schreiben der Node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ch Kostendaten ein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rd kein Wert angegeben, geht nur Mail an Nodes hinaus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ut Kostenfeld in der kompilierten Nodeliste kosten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reichbar sind, bei denen also 0 als Kosteneinheit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    Definiert die ZMH (Zone Mail hour), also die Ze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zu der auch die Nodes empfangsbereit sind, die kein C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lag in der Nodeliste f�h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r in Events mit diesem Flag w�hlt BinkleyTerm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des an, die nicht das CM-Flag in der Nodeliste f�h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osten werden dabei beachtet, ausser wenn der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leichzeitig als "H" Event konfigurier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    Bei gesetztem "N"-Flag verweigert BinkleyTerm eingeh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requests, gem�� Fidopolicy sollte dieses flag w�h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r Zone Mail Hour ge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=n  Hindert BinkleyTerm daran, mit weniger als n Bytes 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nder Mail (?LO- + ?UT-filegr��en) anzuru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nn dieses Flag genutzt wird, sollte mindestens ei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t Q=0 definiert sein, damit auch kurze Mail noch irg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nn verschick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    Definiert den Event als "NoPickup" Event. Binkley verweig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solchen Events die Mail-Annahme. Dadurch kann man jeder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ashmail an den Hub absetzen, ohne gleichzeitig sein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holen zu m�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    "Receive-only", nur empfangen. Mit diesem Flag w�h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kley nicht hinaus, um Mail abzuliefern (auch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ashmail!), es sendet aber Mailpakete, wenn ein and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stem anruft und f�r dieses System Mailpakete vorli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    "Send-only" event. W�hrend dieses Events werden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igene Nachrichten und Requests verschickt, aber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ingehenden Anrufe entgegengenommen, d.h. auf Ring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icht reagiert, und auch bei einem auf Autoanswer gest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n Modem wird bei einem eingehenden Connect keine M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ssion eingelei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=x,y Gibt die maximale Anzahl von Anwahlversuchen a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kleyTerm f�r einen Node durchf�hrt. Die Option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zwei Parameter, wobei x die Anzahl von fehlgeschla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ssions mit erfolgtem Connect angibt, und y die A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on Anwahlversuchen, bei denen Binkley keinen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kommen hat (no answer oder busy-Meldung vom Mo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rd einer der Werte erreicht, w�hlt BinkleyTerm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de nicht mehr an, bis die Sperre manuell im Outbou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ndow vom User gel�sch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 Sessions mit erfolgtem Connect Geld kosten,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r x-Wert relativ klein sein, w�hrend der y-Wert h�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setzt werden kann, weil "No Answer" oder "Busy" zum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t in Deutschland kein Geld kos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r default-Wert f�r x ist 3, der default f�r y 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r englischen Doku als "undefiniert, aber ziem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ch" umschrieben... und betr�gt 10000. Ja, zehntause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    Das X Flag ist aus unten genannten Gr�nden unwicht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ele Benutzer haben dieses Flag in Ihrem Event-Fil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merkten das es nicht so funktionierte wie erwar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er es wurde nie abschliessend gekla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s X Flag wurde aufgenommmen um ausgehenden Anrufe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inzelne .REQ Files zu vermeiden, ab Version 2.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s BinkleyTerm's Verhalten wurde ge�ndert und Anru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�r einzelne .REQ Files werden nicht mehr get�t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s X Flag war niemals daf�r gedacht BinkleyTerm von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ests abzuhalten, sofern andere Mails (Pakete) vorh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d. Es scheint so, das die meisten Programme auch ein sol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ket zum Abholen des .REQ-FIles erstellen. Binkley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ft auch an wenn nur einzelne File-Request exist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abh�ngig vom X-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    NoSound-Event: Binkley macht keinen L�rm. Kann wegge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rden, wenn man keine Sounds definiert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!=   Dieses Flag darf nur ALLEINE in einer Event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ehen. Weitere Flags sind nicht erlaubt, wohl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itere Eventdefinitionen, die sich mit der Zeit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g. Cost Events �berschnei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ine genaue Erkl�rung zu Cost Events findet sich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sprechenden Abschni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le der obengenannten Optionen k�nnen zusammen benutz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dies ist auch der Regelfall. Einen funktionierenden Even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sammenzustellen, kann sehr viel Zeit beanspruchen, hilft a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System anschlie�end mit m�glichst wenig Wartungsarbeiten la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 der Eventplan eine wichtige Rolle beim automatischen Vers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n Mailpaketen hat, sollten alle �nderungen nur vorsichtig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ommen werden, um zu verhindern, da� BinkleyTerm tags�ber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rnzone pollt o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Beispieldatei BINKLEY.EVT ist im Grundpaket der Version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halten, und den Releases der deutschen BinkleyTerm 2.60 XE li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benfalls einige Beispielkonfigurationen b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s Konzept der Kostenkontr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e schon vorher angedeutet, ist eine der wichtigsten Steuer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n BinkleyTerm die Kostenkontro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kleyTerm verf�gt �ber ein sehr leistungsf�higes Kostenmana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es erm�glicht, die Tarifstruktur beliebiger Telefongesellscha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konfigurieren und anhanddessen sowohl die Kosten f�r Anrufe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eren Systemen nach einem Connect als auch vor einem Connec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echnen, um damit die f�r den Versand g�nstigste Zeit auszuw�h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vollst�ndige System arbeitet nach dem Grundsatz der Kosten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idung und besteht aus drei Teil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st Events, die das verwendete Tarifsystem defin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oll-Events, die Mail nach bestimmten Kostenkriter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enden (Minimal-, Maximalkos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nditional Polls, die anrufende Systeme ablehnen, sof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cht genug Mail f�r dieses System abholbereit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st Events und Conditional Poll werden im Folgenden beschri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Beschreibung der Poll-Events mit Kostenkriterien fi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ch im Abschnitt "Events planen und einrichte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st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grunds�tzliche System, welches in der BT-XE zum Kostenman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gesetzt wird, basiert auf den in einem anderen Kapitel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�uterten Events. Diese Events wurden nun um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-Typ erweitert, die sogenannten Cost Events. Ein solches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 kann sich mit einem normalen Event zeitlich �berschneiden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normale Event wird von dem Eintrag des Cost Events nicht im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ngsten beeinflu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chtig in Verbindung mit den Cost Events sind auch die "normal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s mit dem Flag "L", die im Kapitel �ber die Eventpla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rieben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Prinzip der Cost Events beruht auf der sinnvollen Verb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 "Cost"-Eintrages in der compilierten Nodeliste und der Tagesze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Eintrag im Cost-Feld der Nodeliste stellt einen Index auf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stenvektor des entsprechenden Cost Events d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h�rt sich kompliziert an, am Beispiel des Tarifsystem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utschen Telekom AG ist aber im Grunde genommen alles ganz einfa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Cost-Feld ist die Nummer der Tarifzone, in der sich de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indet (City, R50, R200, Fern usw.), das Cost Event gib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gentlichen Tarif an (Mondschein, Freizeit, Nacht usw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hen wir nun im Folgenden von diesem Beispiel aus, 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passung an andere europ�ische Tarifsysteme keine Schwier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ten bereiten d�rfte. Lediglich die �bertragung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erikanische Form der Kostenberechnung m��te vollkommen a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sehen, aber davon habe ich leider keinerlei Ahn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Entfernungs-(Tarif-)Zonen der Telekom sind in mehrere Ber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erteilt, f�r uns relevant sind momentan nur die ersten vi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 (Index 1), R50 (Index 2), R200 (Index 3), Fern (Index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Indizes sind absolut willk�rlich festgelegt, ebensogut k�n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Citytarif den Indexwert 18 erhalten - was aber m.E. nicht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nvoll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Node 2:2433/1000 kann ich nun zum Citytarif erreichen, 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me also im Cost-Feld der Nodelist den Index 1. Analog dazu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�lt 2:2454/169 den Index 3, weil er f�r mich die Tarifzone R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rste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meinem Event-File lege ich nun - wie gesagt, ohne Beeinflu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"normalen" Events - folgende Cost Events f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 "Mondschein" Week  00:00 02:00 !=240,60,30,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 "Nacht"      Week  02:00 05:00 !=240,120,120,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 "Freizeit"   Week  05:00 09:00 !=150,45,21,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 "Vormittag"  Week  09:00 12:00 !=90,26,12,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 "Nachmittag" Week  12:00 18:00 !=90,30,13,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 "Freizeit"   Week  18:00 21:00 !=150,45,21,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 "Mondschein" Week  21:00 24:00 !=240,60,30,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 "Mondschein" WkEnd 00:00 05:00 !=240,60,30,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 "Freizeit"   WkEnd 05:00 21:00 !=150,45,21,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 "Mondschein" WkEnd 21:00 24:00 !=240,60,30,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sieht ziemlich kompliziert aus, ist es aber keineswegs! D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n wird alles richtig einfach: Rufe ich 2:2433/1000 (Index 1)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:00 Uhr (Freizeit) an einem Wochentag auf, dauert eine Ei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au 150 Sekunden. An einem Wochentag um diese Zeit ist n�m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st Event Nummer sechs aktiv, und im sogenannten Kostenvek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iehe unten) ist als 1. Eintrag (Index 1) eine 150 verzeich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hnlich sieht es um die gleiche Zeit an einem Wochenende und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Anruf bei 2:2454/169 (Index 3) aus: Cost Event Nummer ne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Eintrag ergibt 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Kostenberechnung geht nun wie folgt vor sich: Bei ein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Konfigurationsdatei angegebenen "EuroCost" (das ist f�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rop�ische System der Kostenberechnung unbedingt erforderlich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"CostUnit 12" wird jeweils nach dem Verstreichen der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st Event angegeben Sekundenzahl der bei CostUnit eingetra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t auf den aktuellen Kostenz�hler aufaddiert. Einen Tarifzei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chsel bekommt BinkleyTerm nat�rlich 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korrekte Funktion der Cost Events ist nur gew�hrleistet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ie Nodeliste entsprechend compiliert wurde (eine "0" im Cost-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deutet, da� der Tarifbereich nicht bekannt ist und da�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osten nicht berechnet werden k�nn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"EuroCost" eingeschaltet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"CostUnit" in der Konfiguration eingetrag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ditional P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alPoll (auch bekannt als FreePoll von Arjen G. Lentz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in seinen Mailer eingebaut hat) erlaubt es einem Uplink (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Anrufe von Downlinks abzuweisen, sofern weniger Mail als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figurierte Minimum auf Hold liegt. Diese Funktion geht nu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DN oder Modems, die die Anrufer-ID (CallerId) im "Ring"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ze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e funktioniert das? Wenn der Downlink Dich anruft, dann bekom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kley die Anrufer-ID (z.B. "RING 57313340") und durchsucht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e Eintr�ge in der Konfiguration nach der passenden Caller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�ft die Bedingungen (Mindestgr��e der Pakete auf Hold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AKA) und lehnt den Anruf ab oder akzeptiert ih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Einrichtung dieser Funktion ist relativ einfach und bas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diglich auf einigen Zeilen in der Konfigurationsdatei. Di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r das Schl�sselwort "ConditionalPoll" lautet wie folg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ditionalPoll &lt;or|and&gt; &lt;aka&gt; &lt;Minsize&gt; &lt;MaxDeltaT&gt; &lt;ph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und AND sind nicht optional, sondern m�ssen 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m ersten ConditionalPoll-Eintrag ist es egal, was Du eintr�g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 die Verkn�pfung mehrerer Eintr�ge logischerweise erst ab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weiten Eintrag relevan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ConditionalPoll-Bedingung kann WAHR oder FALSCH, WAHR ist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em Moment, wo die Bedingung erf�ll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ein System trotz des abgelehnten Anrufes dennoch den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taktieren, so mu� es innerhalb von &lt;MaxDeltaT&gt; Sekunden erne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ru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ditionalPoll Or     2:2474/405  100    30      071429800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kzeptiert Anrufe von 07142980031 falls die Gr��e f�r 2:2474/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gt;= 100KB ist oder der zweite Anruf innerhalb von 30 Seku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ditionalPoll Or     2:2474/403  20     30      071429800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ditionalPoll And    21:492/4003 10     20      071429800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kzeptiert Anrufe von 07142980031 falls (Gr��e f�r 2:2474/403&gt;=20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der zweiter Anruf innerhalb von 30 Sekunden) UND (Gr��e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1:492/4003 &gt;= 10KB oder 2. Anruf innerhalb von 20 Sekunden)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ide Bedingungen m�ssen erf�llt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ditionalPoll Or     2:2474/403  100    30      071429800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ditionalPoll Or     21:492/4003 50     20      071429800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kzeptiert Anrufe von 07142980031 falls (Gr��e f�r 2:2474/403&gt;=100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der zweiter Anruf innerhalb von 30 Sekunden) ODER (Gr��e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1:492/4003 &gt;= 50KB oder 2. Anruf innerhalb von 20 Sekunden)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r eine von beiden Bedingungen mu� erf�llt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nutzeroberfl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kleyTerm bietet eine Benutzeroberfl�che, die in mehrere 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geteilt ist. Es existieren Fenster zum Beobachten von lauf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ssions, um ablesen zu k�nnen, was heute bisher an Anrufen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ausgegangen ist, und zum Erkennen, f�r welche Nodes und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ch in Outbound Mail vorli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ein Video Fossil (nur f�r DOS erforderlich, die OS/2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beitet mit den ANSI-F�higkeiten des Betriebssystems) eingeb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, wird der Fensteraufbau etwas beschleunigt, weiterhin beste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M�glichkeit, die Fenster einzeln farbig zu gestalten und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ldschirmmodi mit mehr als 25 Zeilen zu nutzen. Diese m�ssen vor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dem MODE-Kommando eingestellt werden, beim Start stellt Binkle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 dann automatisch die gew�nschte Zeilenzahl fest und nutzt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r Vergr��erung der Fen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s Komando kann auch mittels SpawnInit Anweisung ergfol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01-  Node: 2:2454/169@FIDOnet                  ApWorks-Germany and SQED Task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>
          <w:rtl w:val="true"/>
        </w:rPr>
        <w:t>ڴ</w:t>
      </w:r>
      <w:r>
        <w:rPr/>
        <w:t>Current Settings�´Today at a Glance�´Pending Outbound Mail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97/06/03 Tue 00:05�In M/B/F:     0/0/0�Address           Files Size Age  Stat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Event:  1 /C      �Out:         0(0)/0�n:nnn/nnn             1 639    0 H    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Port:   COM2      �Rx #/Vol.:      0/0�n:nnnn/nnn.nn         2 791K   1 H    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DTE:    115200    �Tx #/Vol.:      0/0�n:nnnn/nnnn           1 659    2 H    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Status: Idle      �Last:              �n:nnnn/nnnn           1 257K   0     C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Session:EMSI      �                   �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Protcol:xHydra    ôStatus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Netmail:-         �Event  1 (C ) is running.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MemFree:enough    �Event  2 (M ) starts in 3 hrs 24 min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>
          <w:rtl w:val="true"/>
        </w:rPr>
        <w:t>ڴ</w:t>
      </w:r>
      <w:r>
        <w:rPr/>
        <w:t>Recent Activity�������������������������������������������´Modem Activity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: 23:48:53 Function key exit - errorlevel 70.         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+ 23:48:53 end, BT-OS/2 2.60XE/Beta-XGK/preXR5 VAC++/i386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+ 23:49:12 begin, BT-OS/2 2.60XE/Beta-XGK/preXR5 VAC++/i386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23:49:39 Immediate call requested.                  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: 23:49:39 Dialing nnnn-nnnnnnn (n:nnnn/nnn@FIDOnet -- xxxx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23:49:47 'CONNECT 64000/ISDN/X75'                   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* 23:49:52 Intro :+ Xenia Mailer 1.98.04+ OS/2 (SN:xxxxxxxx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: 23:49:52 Local Mail on Hold: 3938b                  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23:49:52 EMSI: '**EMSI_MD5001B&lt;'                    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23:49:52 EMSI: '**EMSI_MD5001B&lt;'                    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23:49:52 EMSI: '**EMSI_MD5001B&lt;'                    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23:49:52 EMSI: '**EMSI_MD5001B&lt;'                    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* 23:49:54 Password-protected session.                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* 23:49:54 System: xxxxxxxxxxxxxxxxx (n:nnnn/nnn@FIDOnet)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23:49:54 Aka   : n:nnnn/nn@FIDOnet n:nnnn/n@FIDOnet 2:245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23:49:54       : n:nnnn/nnn@FIDOnet nn:nnn/nnnn@gernet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23:49:54       : nnn:nnnn/n@xxxxx                   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23:49:54       : nnn:nnnn/nn@xxxx                   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* 23:49:54 Uses  : Xenia/2 Mailer 1.98.04+/xxxxxxxxx  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: 23:49:54 Sysop : xxxxx xxxxxx xxx x x               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23:49:54 Flags : CM,V34                             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23:49:54 Phone : nn-nnnn-nnnn                       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: 23:49:54 Tranx : Mon Jun  2 23:50:58 1997. (+66)    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: 23:49:54 Session method: xHydra                     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* 23:49:55 HCON:  * Remote has chat facility (bell disabled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* 23:49:55 HCON:  * Remote has chat facility (bell disabled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+ 23:49:56 CPS: 4861 (3938 bytes)  Efficiency: 60%    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+ 23:49:56 Sent-H/32 H:\FIDONET\MAIL\OUTBD\0000FD1B.MO2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23:49:56 File H:\FIDONET\MAIL\OUTBD\0000FD1B.MO2 truncate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* 23:50:00 End of WaZOO/EMSI Session.                      �~^````` |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23:50:03 Received: 0/0K Sent: 1/4K Total: 1/4K CPS: 302  �ATZ1S0=0|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* 23:50:03 Seconds: 13  Tariff: 0  Fee: 0  RFee: 0  System:�ATZ1S0=0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: 00:00:00 Starting Event 1 ().                       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: 00:03:18 Entering POLL Mode.                             �OK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00:03:19 System not found!                          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T-OS/2 2.60XE/Beta-XGK/preXR5 VAC++/i386                   Hit Alt-F10 F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gesamt gibt es sechs Informationsfenster, deren Funktio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genden beschri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urren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s Fenster enth�lt verschiedene Informationen �be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, im einzelnen: die Uhrzeit und das Datum, das Event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ade abgearbeitet wird, den gew�hlten Comport und die D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udrate die von diesem Binkley-Task verwaltet wird. Die Stat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ile zeigt nun "Waiting", "Init" und "Hydra", "Janus", "FTSC"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weiter. Wobei "?" f�r "nicht anrufbare Systeme g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Zeile mit dem aktuellen Event zeigt auch die Flags a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r dieses Event gelten, im einzelnen sind d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    Nur Continuous Mail wird versan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    Event mit Kostenrestri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    Keine eingehenden Filerequests abarb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    Receive only = nur empfangen, nichts selbst versch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    BBS User k�nnen die BBS err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    Dynamischer Event, ist beendet, sobald die entsprechend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and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    Nicht an Nodes senden, die das CM-Flag (Continuous Mail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r Nodeliste stehen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gibt noch weitere Flags, die aber nicht im Fenster angeze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. Eine komplette Liste ist im Abschnitt "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n"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day at a G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igt die bisherige Aktivit�t des Tages an, wobei nur die Anru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fa�t sind, die im Unattended Mode erfolgten. Anruf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lmodus werden nicht mitgez�hlt. Diese Info wird um 0:00 U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 Grundwert zurueck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ending Outbou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s Fenster zeigt an, f�r wen noch wieviel Mail vorhand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welche Mail innerhalb des aktuellen Events versende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Balken innerhalb des Fensters kann mit den Cursort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crollt und mit ALT-Z auf Bildschirmgr��e gezoomt werden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zoomten Zustand sind einige besondere Kommandos m�glich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umadressieren und l�schen k�nnen - diese werden jedoch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ldschirm angezeigt und sind selbsterkl�r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ige Kommandos im gezoomten Fensters sollten nur mit gr��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sicht angewandt werden. Sie sind Low-Level-Kommandos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unsachgem��er Anwendung mehr Schaden anrichten als sie 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ilen werden in der Reihenfolge angezeigt, in der ih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�ten liegen, d.h. Continuous Mail wird zuerst angezeig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Holdpriority zul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 die Pakete wird noch verschiedenes angezeigt, insbeso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hr 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    Continuous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    Hold, wird nicht von selbst versan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    Direct Mail, kein Routing, aber nicht Crash vers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    Normal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    File oder Updat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   Status der Pak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er Spalte unter dem S k�nnen folgende Zeichen ste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Wird in diesem Event noch anger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    Zu viele schiefgegangene Connects, keine Anrufe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   Schon angerufen, aber noch Mail �briggebl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  Kann in diesem Event nicht angeruf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    Nicht in der Nodeliste gef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Outboundverzeichnisse werden unter folgenden Voraussetz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 neuen Paketen gescan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Nachdem �ber Alt-J eine DOS-Shell aufgerufen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Nachdem ein Aftermailkommando (sofern definiert) ausge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Nachdem Packer ausgef�hrt wurde, falls einer definiert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Nachdem der Messageeditor mit Alt-E ausgef�hrt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Nach "ReadHoldTime" Minuten Inaktiv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Wenn das Modem mit ALT-I neu initialisiert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Wenn mittels ALT-P ein manueller Poll ausgel�st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Wenn im Flagsverzeichnis eine Datei BTRESCAN.xx (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r Line) bzw. BTRESCAN.FLG gefunden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Wenn sich der Zeitstempel bei der Datei BTRESCAN.F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�ndert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tels der ShowDomains-Anweisung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Nodenummer mit der entsprechenden Domain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�hrend einer Datei�bertragung wechselt die Anzeige in diesem Fen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mehrere Fortschrittsbalken geben den Verlauf der �bertragung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ent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s Fenster zeigt Informationen �ber die soeben ablauf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ktion an, z.B. da� derzeit Node x angew�hlt wird, oder da�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i y empfangen wurde. Die Angaben haben das gleiche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em sie auch im Logfile abgespeich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de Information, die BinkleyTerm �ber die aktuell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eben kann, wird in diesem Fenster geschrieben. Daher wird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r Vergr��erung des Bildschirms auf mehr als 25 Zeile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s Fenster vergr��ert, weil sich hierdurch mehr Zeilen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�rksten der Informationsgehalt vergr��ern l�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Rollen des Fensterinhaltes erfolgt �ber die Pfeilt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Verbindung mit der CRTL-T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dem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s Fenster kann mittels ALT-V im Unattended Betrieb aktiv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 und zeigt dann die Modem-Aktivit�ten an. Diese laufen synch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m Status-Log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ransfe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�hrend einer laufenden �bertragung �ndert sich das Binkley-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was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01�  Node: 2:2454/169@FIDOnet                  ApWorks-Germany and SQED Task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>
          <w:rtl w:val="true"/>
        </w:rPr>
        <w:t>ڴ</w:t>
      </w:r>
      <w:r>
        <w:rPr/>
        <w:t>Current Settings�´Current Session Statistics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97/06/03 Tue 01:05�n:nnnn/nnnn@FIDOnet, xxxxxx xxxxxx                 00:00:03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Event:  1 /C      �����������������������������������������������������������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Port:   COM2      �Tx File    0006E8FD.TU0                               #00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DTE:    64000     �Tx current 6.00K/9.62K  62% 00:00:00 [������������        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Status: Session   �Tx total   6.00K/9.62K  62% 00:00:00 [������������        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Session:EMSI      �����������������������������������������������������������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Protcol:Hydra     �Rx File    19001b8c.mo0                               #00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Netmail:-         �Rx current 1.50K/5.03K  29% 00:00:00 [������              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MemFree:enough    �Rx total   1.50K/5.03K  29% 00:00:00 [������              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>
          <w:rtl w:val="true"/>
        </w:rPr>
        <w:t>ڴ</w:t>
      </w:r>
      <w:r>
        <w:rPr/>
        <w:t>Recent Activity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01:01:16 File h:\fidonet\mail\tichold\TK312715.TIC deleted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# 01:01:16 Sending h:\fidonet\files\BINKDEV\xxxxxxx.ZIP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+ 01:01:17 CPS: 2730 (2457 bytes)  Efficiency: 34%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+ 01:01:17 Sent-J/32 h:\fidonet\files\BINKDEV\xxxxxxx.ZIP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# 01:01:17 Sending h:\fidonet\mail\tichold\TK312717.TIC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+ 01:01:18 CPS: 1418 (936 bytes)  Efficiency: 17%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+ 01:01:18 Sent-J/32 h:\fidonet\mail\tichold\TK312717.TIC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01:01:18 File h:\fidonet\mail\tichold\TK312717.TIC deleted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* 01:01:22 End of WaZOO/EMSI Session.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01:01:25 Received: 1/24K Sent: 6/18K Total: 7/42K CPS: 2156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* 01:01:25 Seconds: 20  Tariff: 0  Fee: 0  RFee: 0  System: 2:257/3@FIDOne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: 01:01:25 Exit after compressed mail with errorlevel 30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+ 01:01:25 end, BT-OS/2 2.60XE/Beta-XGK/preXR5 VAC++/i386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+ 01:01:40 begin, BT-OS/2 2.60XE/Beta-XGK/preXR5 VAC++/i386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01:01:45 'RING'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01:01:59 'NO CARRIER;051;128'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01:05:30 Immediate call requested.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: 01:05:30 Dialing nnnnn-nnnnn (n:nnnn/nnnn@FIDOnet -- xxxxxxxxxxxxxxxxxx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01:05:34 'CONNECT 64000/ISDN/X75'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: 01:05:37 Local Mail on Hold: 9858b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* 01:05:38 Password-protected session.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* 01:05:39 System: xxxxxx xxxx xxxxxx (n:nnnn/nnnn@FIDOnet)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01:05:39 Aka   : n:nnnn/nnnn@FIDOnet n:nnnn/nnnn@FIDOnet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01:05:39       : nn:nnn/nnnn@gernet nn:nnn/nnnn@gernet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01:05:39       : nn:nnn/nnn2@os2net nn:nnn/nnnnn@s2net nnn:nnn/nn@sfne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01:05:39       : nn:nnn/nnn0@wosnet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* 01:05:39 Uses  : xxxxxxx xxxx xx x x x x x x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: 01:05:39 Sysop : xxxxxxxxxxxx from xxxxxxx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01:05:39 Flags : CM,XA,ZYX,ISDNB,ISDNC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01:05:39 Phone : +nn-nnnn-nnnnn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: 01:05:39 Tranx : Tue Jun  3 01:08:27 1997. (+170)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: 01:05:39 Remote Mail on Hold: 5151b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: 01:05:39 Session method: Hydra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* 01:05:40 HCON: Remote has no chat facility available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# 01:05:40 Receiving Compressed Mail 19001b8c.mo0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T-OS/2 2.60XE/Beta-XGK/preXR5 VAC++/i386                   Hit Alt-F10 F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nster "Current Session Statistics" zeigt Dir die 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 den laufenen Transfer an. Wobei TX fuer Transmit (�bertragen)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C fuer Receive (Empfangen) steht. Der Rest ist eigentlich selbs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l�r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UNATTENDED MODE" Tastatur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ch im Unattended Mode stehen mehrere Tastaturkommandos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f�gung, mit denen verschiedene Funktionen von Binkley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nuell ausgel�s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bis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se Tasten veranlassen BinkleyTerm, mit einem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szusteigen, der dem zehnfachen der Nummer der Funktions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spricht, bei F2 wird BinkleyTerm z.B. mit Errorlevel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enden. Wenn diese Errorlevel im aufrufenden Batchfile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agt werden, k�nnen damit verschiedene Funktionen ausgel�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rden, z.B. bietet sich das manuelle Scannen der Mailbase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ch das Starten des Nodelistencompilers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F1 bis Alt-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se Tastenkombinationen starten DOS-Kommandos, die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onfigurationsdatei vordefiniert sind. Siehe auch den Ab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Konfigurationsdatei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eigt einen kurzen Hilfsbildschirm an, auf dem die Tastat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ommandos aufgelis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�scht den Bildschirminhalt. Jede Systemaktivit�t ode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�cken der Leertaste schalten die Anzeige wieder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tet den Hydra-Chat Modus bei einer laufenden Verbind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urch Verwendung von bestimmten Kommandos ist es m�glich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r Remote-User oder lokale User bestimmte Aktionen zeit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sf�hrt, wie z.B. Files senden oder requesten. Den An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cht das Komman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btloc log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mit wird die Chat-Sitzung aufegezeichnet Beachte das ChatLog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f�r gesetzt sein muss. Weitere Kommandos werden fol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r Bildschirm sieht dann wiefolgt a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01-  Node: 2:2454/169@FIDOnet                  ApWorks-Germany and SQED Task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>
          <w:rtl w:val="true"/>
        </w:rPr>
        <w:t>ڴ</w:t>
      </w:r>
      <w:r>
        <w:rPr/>
        <w:t>Current Settings�´Current Session Statistics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97/06/04 Wed 21:33�n:nnnn/nnn@FIDOnet, xxxxx xxxxxxxxx  (Chat)        00:00:07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Event:  10/C      �����������������������������������������������������������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Port:   COM2      �Tx File    09AA0193.REQ                               #000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DCE:    64000     �Tx current ???? /????  ???% ??:??:?? [                    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Status: Session   �Tx total      7 /   7  100% 00:00:00 [��������������������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Session:EMSI      �����������������������������������������������������������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Protcol:xHydra    �Rx File    xxxxxxx.zip                                #00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Netmail:-         �Rx current 18.0K/60.4K  29% 00:00:05 [������              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MemFree:enough    �Rx total   18.0K/2.91M   0% 00:06:40 [                    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>
          <w:rtl w:val="true"/>
        </w:rPr>
        <w:t>ڴ</w:t>
      </w:r>
      <w:r>
        <w:rPr/>
        <w:t xml:space="preserve"> </w:t>
      </w:r>
      <w:r>
        <w:rPr/>
        <w:t>Local: Roland Schiradin 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* Chat mode start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>
          <w:rtl w:val="true"/>
        </w:rPr>
        <w:t>ڴ</w:t>
      </w:r>
      <w:r>
        <w:rPr/>
        <w:t xml:space="preserve"> </w:t>
      </w:r>
      <w:r>
        <w:rPr/>
        <w:t>Remote: xxxxx  xxx      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>
          <w:rtl w:val="true"/>
        </w:rPr>
        <w:t>ڴ</w:t>
      </w:r>
      <w:r>
        <w:rPr/>
        <w:t>Recent Activity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: 21:33:31 Tranx : Wed Jun  4 21:33:55 1997. (+26)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: 21:33:31 Remote Mail on Hold: 3061544b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: 21:33:32 Session method: xHydra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: 21:33:32 Outbound file requests.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* 21:33:32 HCON:  * Remote has chat facility (bell enabled)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+ 21:33:33 CPS: 8 (7 bytes)  Efficiency: 0%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+ 21:33:33 Sent-H/32 H:\FIDONET\MAIL\OUTBD\09AA0193.REQ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# 21:33:34 Receiving Net File xxxxxxxx.zip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T-OS/2 2.60XE/Beta-XGK/preXR5 VAC++/i386                   Hit Alt-F10 F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ermit wird der Editor aufgerufen, der in der Konfigura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ei unter Reader definiert wurde.  F�r n�here 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ehe Abschnitt "Konfigurationsdate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laubt manuelles Requesten v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nkleyTerm fragt nach Zieladresse, Dateinamen, Priorit�t (Crash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rmal/Hold) und die Gr��e f�r die Kostenberechnung ei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rden. Alternativ kann auch ein Sysop-Name ei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 wird eine Default-Adresse eingeblendet, dies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t entweder die oberste aus dem "kleinen" Outbound-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der die auf der der Cursor bei im "Zoomed Outbound" st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u kannst auch Files requesten, wenn die NodeNumm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der Nodelist steht. Nat�rlich kennt Binkley dann nich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lefonnummer, daf�r muss dann die NodeListe aktualis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lls Du einen Sysop-Namen eingibst und dieser hat meh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inen Eintrag in der Nodelist dann �ffnet sich ein Auswahlfen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f diesem Fenster kannst Du dann den entsprechenden Ein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sw�hlen. Benutze keine Platzhalter wie '*' oder '?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i "R Heeb" bekommt man "Rudolf Heeb" oder "Rudi Heeb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u kannst auch nur einen Nachnamen ein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i Waldmann bekommt man alle Waldmann', aber keinen Thomas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lls Du einen Vor- und Nachnamen eingibst wird der Nach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kt gesu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i "R Heeb" bekommt man Rudi Heeb, Rudolf Heeb, Renate Hee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i "R Heeb" bekommt man NICHT Rudi Hee, Rudolf Heeberm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i "Hee" bekommt man Rudi Heeb, Rudolf Heeb, Renate Hee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udi Hee, Rudolf Heebermann, Elke Hees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i "T Wald" bekommt man NICHT Thomas Waldm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i "T Waldmann" bekommt man Thomas Waldm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nkley zeigt nun die Request-Adresse und den Nam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s nach der Eingabe. Man kann bis zu 3 Filenamen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r Frage "more requests" angeben. Mittels Alt-I gib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itere Informationen �ber den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lls die Frage "More requests/more sends" mit "Y" beantwo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rd, dann wird die gleiche Adresse benutzt. Bei der Ei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n "O" (others) k�nnen andere Node-Adresse 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zweigt in das History-Fenster. Auf diesem Bild werden h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ische Information �ber die ein- und ausgehenden Anruf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mmelt. Die Farben haben folgende Bedeut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t     Ausgehender An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lb    Eingehender An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yan    Fax An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�n    BBS An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r Bildschirm sieht dann ungef�hr so a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01�  Node: 2:2454/169@FIDOnet                  ApWorks-Germany and SQED Task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>
          <w:rtl w:val="true"/>
        </w:rPr>
        <w:t>ڴ</w:t>
      </w:r>
      <w:r>
        <w:rPr/>
        <w:t>Call history screen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01 97/06/04 01:26 xxxxxx xxxxxxxx                n:nnnn/nnnn        Pro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</w:t>
      </w:r>
      <w:r>
        <w:rPr/>
        <w:t>0:08 xxxxxxxxxxxxxxxxxx             I/O: 1(4.45K)/1(5.30K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</w:t>
      </w:r>
      <w:r>
        <w:rPr/>
        <w:t>EMSI xxxxxxx                        Spd:  64000 Cst: 0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01 97/06/04 01:27 xxxxxx xxxxxxxx                n:nnnn/nnnn        Pro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</w:t>
      </w:r>
      <w:r>
        <w:rPr/>
        <w:t>0:09 xxxxxxxxxxxxxxxxxx             I/O: 0(   0 )/0(   0 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</w:t>
      </w:r>
      <w:r>
        <w:rPr/>
        <w:t>EMSI xxxxxxx                        Spd:  64000 Cst: 0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01 97/06/04 01:27 xxxxxx xxxxxxxx                n:nnnn/nnnn        Pro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</w:t>
      </w:r>
      <w:r>
        <w:rPr/>
        <w:t>0:07 xxxxxxxxxxxxxxxxxx             I/O: 0(   0 )/1(2.86K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</w:t>
      </w:r>
      <w:r>
        <w:rPr/>
        <w:t>EMSI xxxxxxx                        Spd:  64000 Cst: 0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01 97/06/04 04:30 xxxxxx xxxxxxxx                n:nnnn/nnnn        Pro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</w:t>
      </w:r>
      <w:r>
        <w:rPr/>
        <w:t>0:30 xxxxxxxxxxxxxxxxxx             I/O: 1( 562 )/0(   0 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</w:t>
      </w:r>
      <w:r>
        <w:rPr/>
        <w:t>EMSI xxxxxxx                        Spd:  64000 Cst: 0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01 97/06/04 04:31 xxxxxx xxxxxxxx                n:nnnn/nnnn        Pro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</w:t>
      </w:r>
      <w:r>
        <w:rPr/>
        <w:t>0:07 xxxxxxxxxxxxxxxxxx             I/O: 1(2.98K)/1( 332 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</w:t>
      </w:r>
      <w:r>
        <w:rPr/>
        <w:t>EMSI xxxxxxx                        Spd:  64000 Cst: 0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01 97/06/04 04:32 xxxxxx xxxxxxxx                n:nnnn/nnn         Pro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</w:t>
      </w:r>
      <w:r>
        <w:rPr/>
        <w:t>0:25 xxxxxxxxxxxxxxxxxx             I/O: 1(41.4K)/0(   0 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</w:t>
      </w:r>
      <w:r>
        <w:rPr/>
        <w:t>EMSI xxxxxxx                        Spd:  64000 Cst: 0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01 97/06/04 10:39 xxxxxx xxxxxxxxx               n:nnnn/nnnn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</w:t>
      </w:r>
      <w:r>
        <w:rPr/>
        <w:t>0:55 xxxxxxxxxxxxxxxxxx             I/O: 0(   0 )/0(   0 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</w:t>
      </w:r>
      <w:r>
        <w:rPr/>
        <w:t>EMSI xxxxxxx                        Spd:  64000 Cst: 0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01 97/06/04 10:40 xxxxxx xxxxxxxxx               n:nnnn/nnnn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</w:t>
      </w:r>
      <w:r>
        <w:rPr/>
        <w:t>0:52 xxxxxxxxxxxxxxxxxx             I/O: 0(   0 )/0(   0 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</w:t>
      </w:r>
      <w:r>
        <w:rPr/>
        <w:t>EMSI xxxxxxx                        Spd:  28800 Cst: 0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01 97/06/04 21:00 xxxxxx xxxxxxxxx               n:nnnn/nnnn        Pro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</w:t>
      </w:r>
      <w:r>
        <w:rPr/>
        <w:t>0:41 xxxxxxxxxxxxxxxxxx             I/O: 2(60.7K)/1( 462 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</w:t>
      </w:r>
      <w:r>
        <w:rPr/>
        <w:t>EMSI xxxxxxx                        Spd:  64000 Cst: 0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01 97/06/04 21:01 xxxxxx xxxxxxxxx               n:nnnn/nnnn        Pro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</w:t>
      </w:r>
      <w:r>
        <w:rPr/>
        <w:t>0:34 xxxxxxxxxxxxxxxxxxx            I/O: 1(93.1K)/0(   0 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</w:t>
      </w:r>
      <w:r>
        <w:rPr/>
        <w:t>EMSI xxxxxxx                        Spd:  64000 Cst: 0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01 97/06/04 21:24 xxxxxx xxxxxxxxx               n:nnnn/nnnn        Pro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</w:t>
      </w:r>
      <w:r>
        <w:rPr/>
        <w:t>0:20 xxxxxxxxxxxxxxxxxxx            I/O: 0(   0 )/1( 285 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</w:t>
      </w:r>
      <w:r>
        <w:rPr/>
        <w:t>EMSI xxxxxxx                        Spd:  64000 Cst: 0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01 97/06/04 21:30 xxxxxx xxxxxxxxx               n:nnnn/nnnn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</w:t>
      </w:r>
      <w:r>
        <w:rPr/>
        <w:t>1:07 xxxxxxxxxxxxxxxxxxx            I/O: 1( 439K)/1(   7 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</w:t>
      </w:r>
      <w:r>
        <w:rPr/>
        <w:t>EMSI xxxxxxx                        Spd:  64000 Cst: 0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01 97/06/04 21:33 xxxxxx xxxxxxxxx               n:nnnn/nnnn        Pro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</w:t>
      </w:r>
      <w:r>
        <w:rPr/>
        <w:t>1:06 xxxxxxxxxxxxxxxxxxx            I/O: 3(71.5K)/1(   7 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</w:t>
      </w:r>
      <w:r>
        <w:rPr/>
        <w:t>EMSI xxxxxxx                        Spd:  64000 Cst: 0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01 97/06/04 21:35 xxxxxx xxxxxxxxx               n:nnnn/nnnn        Pro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</w:t>
      </w:r>
      <w:r>
        <w:rPr/>
        <w:t>7:13 xxxxxxxxxxxxxxxxxxx            I/O: 16(3.03M)/1(  14 )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</w:t>
      </w:r>
      <w:r>
        <w:rPr/>
        <w:t>EMSI xxxxxxx                        Spd:  64000 Cst: 0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01 97/06/04 21:48 xxxxxx xxxxxxxxx               n:nnnn/nnnn        Pro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</w:t>
      </w:r>
      <w:r>
        <w:rPr/>
        <w:t>6:47 xxxxxxxxxxxxxxxxxxx            I/O: 1( 789 )/17(2.91M)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</w:t>
      </w:r>
      <w:r>
        <w:rPr/>
        <w:t>EMSI xxxxxxx                        Spd:  64000 Cst: 0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T-OS/2 2.60XE/Beta-XGK/preXR5 VAC++/i386                   Hit Alt-F10 F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mit verzweigt BinkleyTerm ins DOS (bzw. OS/2), bleibt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 Speicher. Dies ist recht bequem, um schnell ein p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nderungen vorzunehmen, ohne BinkleyTerm neu start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�ssen. Dabei mu� aber unter DOS beachtet werden, da�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aktive BinkleyTerm weiterhin konventionellen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braucht, so da� innerhalb der DOS-Shell weniger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s gew�hnlich zur Verf�gung st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t "Exit" gelangt man direkt wieder in BinkleyTerm zur�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r Pfadname des aktuellen Verzeichnisses wird vo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fruf der Shell gespeichert und nach der R�ckkehr 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m wiederhergeste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�schen von Mails an eine anzugebende Adre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nkleyTerm fragt nach dieser Adre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mschalter zwischen Loglevel 6 (Debug) und dem konfigur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g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�st manuell einen Poll bei einer anzugebenden Adresse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nkleyTerm fragt nach einer Adresse, und w�hlt diese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hlie�end sofort. Wenn besetzt ist oder die Gegenseit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hebt, wird sofort wiedergew�hlt. Es kann statt einer Net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resse auch ein Sysopname angegeben werden, wenn der N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stenkompiler beim Kompilieren der Nodeliste auch eine Sys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ste erstellt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 wird eine Default-Adresse eingeblendet, dies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t entweder die oberste aus dem "kleinen" Outbound-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der die auf der der Cursor bei im "Zoomed Outbound" st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lls Du einen Sysop-Namen eingibst und dieser hat meh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inen Eintrag in der Nodelist dann �ffnet sich ein Auswahlfen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f diesem Fenster kannst Du dann den entsprechenden Ein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sw�hlen. Benutze keine Platzhalter wie '*' oder '?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i "R Heeb" bekommt man "Rudolf Heeb" oder "Rudi Heeb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u kannst auch nur einen Nachnamen ein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i Waldmann bekommt man alle Waldmann', aber keinen Thomas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lls Du einen Vor- und Nachnamen eingibst wird der Nach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kt gesu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i "R Heeb" bekommt man Rudi Heeb, Rudolf Heeb, Renate Hee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i "R Heeb" bekommt man NICHT Rudi Hee, Rudolf Heeberm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i "Hee" bekommt man Rudi Heeb, Rudolf Heeb, Renate Hee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udi Hee, Rudolf Heebermann, Elke Hees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i "T Wald" bekommt man NICHT Thomas Waldm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i "T Waldmann" bekommt man Thomas Waldm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�hrt einen manuellen Rescan der Outboundbereiche du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s passiert auch automatisch entsprechend der 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ter ReadHold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laubt den manuellen Poll. BinkleyTerm fragt nac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ieladresse, alternativ kann auch ein Sysop-Name ei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rden. Es wird eine Default-Adresse eingeblendet,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resse ist entweder die oberste aus dem "kleinen" Outbou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nster oder die auf der der Cursor bei im "Zoomed Outbou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lls Du einen Sysop-Namen eingibst und dieser hat meh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inen Eintrag in der Nodelist dann �ffnet sich ein Auswahlfen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f diesem Fenster kannst Du dann den entsprechenden Ein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sw�hlen. Benutze keine Platzhalter wie '*' oder '?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i "R Heeb" bekommt man "Rudolf Heeb" oder "Rudi Heeb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u kannst auch nur einen Nachnamen ein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i Waldmann bekommt man alle Waldmann', aber keinen Thomas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lls Du einen Vor- und Nachnamen eingibst wird der Nach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kt gesu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i "R Heeb" bekommt man Rudi Heeb, Rudolf Heeb, Renate Hee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i "R Heeb" bekommt man NICHT Rudi Hee, Rudolf Heeberm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i "Hee" bekommt man Rudi Heeb, Rudolf Heeb, Renate Hee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udi Hee, Rudolf Heebermann, Elke Hees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i "T Wald" bekommt man NICHT Thomas Waldm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i "T Waldmann" bekommt man Thomas Waldm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nkley zeigt nun die Empf�nger-Adresse und den Nam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s nach der Eingabe. Sofern im Filenamen Platz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gegeben werden, dann wird das passende File gesucht.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in Treffer gefunden wird dann gilt verbleibt ALT-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ingabe-Modus und Du kannst es erneut versu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ttels Alt-I gibt es weitere Informationen �ber den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ist BinkleyTerm an, den derzeitigen Event zu beenden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n n�chsten Event zu beginnen, der derzeit g�ltig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htung: Wenn es kein weiteres �berlappendes Event gib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rd Event 0 gew�hlt, in dem BinkleyTerm nicht auf Ring re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ie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wingt BinkleyTerm, das erste Event erneut zu starte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�r die gegenw�rtige Systemzeit noch g�ltig ist.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ents, die bereits abgelaufen sind, werden nicht erne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star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laubt das manuelle Erstellen eines Fileatt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nkleyTerm fragt nach Zieladresse, Dateinamen (mit Pf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geben!) und Priorit�t (Crash/Normal/Hold). Alternativ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ch ein Sysop-Name ei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 wird eine Default-Adresse eingeblendet, dies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t entweder die oberste aus dem "kleinen" Outbound-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der die auf der der Cursor bei im "Zoomed Outbound" st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u kannst auch Files auf Hold legen, wenn die NodeNumm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der Nodelist st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lls Du einen Sysop-Namen eingibst und dieser hat meh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inen Eintrag in der Nodelist dann �ffnet sich ein Auswahlfen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f diesem Fenster kannst Du dann den entsprechenden Ein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sw�hlen. Benutze keine Platzhalter wie '*' oder '?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i "R Heeb" bekommt man "Rudolf Heeb" oder "Rudi Heeb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u kannst auch nur einen Nachnamen ein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i Waldmann bekommt man alle Waldmann', aber keinen Thomas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lls Du einen Vor- und Nachnamen eingibst wird der Nach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kt gesu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i "R Heeb" bekommt man Rudi Heeb, Rudolf Heeb, Renate Hee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i "R Heeb" bekommt man NICHT Rudi Hee, Rudolf Heeberm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i "Hee" bekommt man Rudi Heeb, Rudolf Heeb, Renate Hee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udi Hee, Rudolf Heebermann, Elke Hees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i "T Wald" bekommt man NICHT Thomas Waldm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i "T Waldmann" bekommt man Thomas Waldm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nkley zeigt nun die Empf�nger-Adresse und den Nam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s nach der Eingabe. Sofern im Filenamen Platz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gegeben werden, dann wird das passende File gesucht.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in Treffer gefunden wird dann gilt verbleibt ALT-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ingabe-Modus und Du kannst es erneut versu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ttels Alt-I gibt es weitere Informationen �ber den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lls die Frage "More requests/more sends" mit "Y" beantwo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rd, dann wird die gleiche Adresse benutzt. Bei der Ei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n "O" (others) k�nnen andere Node-Adresse 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terst�tzung von 4OS2/4DOS Eingaben mittels der TAB-T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ingabe c:\d&lt;TAB&gt;\bi&lt;TAB&gt;\HR&lt;TAB&gt;&lt;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rd zu c:\dowork\binkley\HR0418021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haltet in den Terminalmode um. Von dort kann jederzei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-U zur�ckgeschal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ffnet ein Fenster rechts neben dem Log-Eintr�gen und ze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 Modem-Aktivit�ten. Diese Einstellung gilt nur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ufende Binkley-Sitzung und muss nach einem Restart erne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wirkt, da� der Bildschirm gel�scht und neu aufgebau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lls in Multitaskingsystemen durch unsauber arbeit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me der Bildschirm �berschrieben wird, ist dies n�tz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endet BinkleyTerm mit Errorlevel 1. Wenn BinkleyTerm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inem Batchfile gestartet wurde, kann dieser Batch anhand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rorlevel 1 erkennen, da� BinkleyTerm vom Sysop per Tastat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fehl beendet wurde. Sinnvollerweise sollte de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nn den Fossil und den Videofossil entladen und sich selb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e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r f�r Pointinstallationen geeignet, pollt sofor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ss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oomt das Fenster "Pending Outbound Mail" auf volle Bildschir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��e. Im gro�en Fenster kann beliebig Mail umadressier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l�s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 Statistik schlechthin. Laesst keinen Wunsch offen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tistiken basieren auf den Angaben im Hist-File, daher m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se erst Sinn bei einer bestimmten Menge an histor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en. Die Statistiken basieren auf Sytem-Ebene und nich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ruf-Ebene, d.h. ein Node wird in der "Top-Mailer" Statistik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inmal aufgef�hrt auch wenn er 100 mal angerufen hat. Der l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intrag z�hlt, sollte ein Node seinen Mailer wechseln gilt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r letzte Eintr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>
          <w:rtl w:val="true"/>
        </w:rPr>
        <w:t>ڴ</w:t>
      </w:r>
      <w:r>
        <w:rPr/>
        <w:t>Stats screen - press 1-7 to select page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  <w:t>ĴPage 4/7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</w:t>
      </w:r>
      <w:r>
        <w:rPr/>
        <w:t>Top 20 fax senders (pages)      �      Top 20 fax senders (bytes)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                  �       �                              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                  �       �                              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                  �       �                              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                  �       �                              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                  �       �                              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                  �       �                              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                  �       �                              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                  �       �                              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                  �       �                              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                  �       �                              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                  �       �                              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                  �       �                              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                  �       �                              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                  �       �                              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                  �       �                              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                  �       �                              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                  �       �                              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                  �       �                              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                  �       �                              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                  �       �                              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</w:t>
      </w:r>
      <w:r>
        <w:rPr/>
        <w:t>Top 20 mailers (full ID)       �   Top 20 mailers (first word only)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1. BinkleyTerm 2.50 EE/Beta �     23� 1. BT                        �    56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2. BT 2.60XE/Gamma9612240000�     20� 2. BT-OS/2                   �    44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3. BT 2.60XE/Gamma9612240000�     18� 3. BinkleyTerm               �    41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4. CantaLoup 0.78/WB1       �     11� 4. McMail                    �     35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5. BT-OS/2 2.60XE/Beta-XGK/p�     10� 5. CrossPoint/XP-FM          �     23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6. BinkleyTerm 2.60         �      8� 6. Xenia/2                   �     21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7. CrossPoint/XP-FM 3.11/unr�      7� 7. FrontDoor                 �     18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8. BT-OS/2 2.60XE/Beta-XGI V�      7� 8. T-Mail                    �     12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9. BT 2.60XE/Gamma9612240000�      7� 9. CantaLoup                 �     12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10. InterMail 2.50.ML/9B-001-�      6�10. InterMail                 �     11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11. McMail 1.0/SW/SQ000075   �      5�11. Xenia                     �      6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12. BT-OS/2 2.60XE/Beta-XGJ V�      4�12. *Uses                     �      6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13. Unknown mailer           �      4�13. FIPS+                     �      5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14. McMail 1.0/SW/HQ000022   �      4�14. Unknown                   �      4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15. BT-OS/2 2.60XE/Beta-XGK/p�      3�15. ifcico                    �      3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16. FrontDoor 2.12.SW/Unregis�      3�16. Terminate                 �      2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17. Xenia/2 Mailer 1.98.05+/1�      3�17. BT/Win32                  �     2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18. BinkleyTerm 2.59/(UNREGIS�      3�18. GS-Mailbox                �      1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19. McMail 1.0/SW/UNREGISTERE�      3�19. MainDoor/386+             �      1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20. Xenia/2 Mailer 1.98.05+/2�      3�20. Argus                     �      1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T-OS/2 2.60XE/Beta-XGK+TS3/MR2/AW1/TJW2 VAC++/i386         Hit Alt-F10 F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05=  Node: 2:2474/403                                            EchoBlaster #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>
          <w:rtl w:val="true"/>
        </w:rPr>
        <w:t>ڴ</w:t>
      </w:r>
      <w:r>
        <w:rPr/>
        <w:t>Stats screen - press 1-7 to select page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  <w:t>ĴPage 5/7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</w:t>
      </w:r>
      <w:r>
        <w:rPr/>
        <w:t>Distribution of calls by type     � Distribution of calls by session typ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                          �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Mailer: ����������������������   99% � FTS-1: ��                        8%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</w:t>
      </w:r>
      <w:r>
        <w:rPr/>
        <w:t>BBS:                           0% � Wazoo:                           0%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</w:t>
      </w:r>
      <w:r>
        <w:rPr/>
        <w:t>Fax:                           0% �  EMSI: ��������������������     90%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Other:                           0% �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                          �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            </w:t>
      </w:r>
      <w:r>
        <w:rPr/>
        <w:t>Average number of calls per hour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�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22 �                   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21 �     �             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�     �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20 �     �             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19 �     �             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�     �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18 �     �             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17 �     �             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�     �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16 �     �             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15 �     �             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�     �                                                        �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14 �     �                                                        �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13 �     �                                                        �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�     �     �                                                  �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12 �     �     �                                                  �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11 �     �     �                                         �        �  �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�     �     �                                         �        �  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10 �     �     �                                         �        �  �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</w:t>
      </w:r>
      <w:r>
        <w:rPr/>
        <w:t>9 �     �     �           �                             �     �  �  �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�     �     �           �                             �     �  �  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</w:t>
      </w:r>
      <w:r>
        <w:rPr/>
        <w:t>8 �     �     �           �                             �     �  �  �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</w:t>
      </w:r>
      <w:r>
        <w:rPr/>
        <w:t>7 �     �     �     �     �           �                 �     �  �  �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�     �  �  �     �     �           �                 �  �  �  �  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</w:t>
      </w:r>
      <w:r>
        <w:rPr/>
        <w:t>6 �     �  �  �     �     �           �                 �  �  �  �  �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</w:t>
      </w:r>
      <w:r>
        <w:rPr/>
        <w:t>5 �     �  �  �  �  �     �           �                 �  �  �  �  �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�  �  �  �  �  �  �     �           �     �  �  �     �  �  �  �  �  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</w:t>
      </w:r>
      <w:r>
        <w:rPr/>
        <w:t>4 �  �  �  �  �  �  �     �           �     �  �  �     �  �  �  �  �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</w:t>
      </w:r>
      <w:r>
        <w:rPr/>
        <w:t>3 �  �  �  �  �  �  �  �  �           �  �  �  �  �  �  �  �  �  �  �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�  �  �  �  �  �  �  �  �     �  �  �  �  �  �  �  �  �  �  �  �  �  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</w:t>
      </w:r>
      <w:r>
        <w:rPr/>
        <w:t>2 �  �  �  �  �  �  �  �  �     �  �  �  �  �  �  �  �  �  �  �  �  �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</w:t>
      </w:r>
      <w:r>
        <w:rPr/>
        <w:t>1 �  �  �  �  �  �  �  �  �  �  �  �  �  �  �  �  �  �  �  �  �  �  �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</w:t>
      </w:r>
      <w:r>
        <w:rPr/>
        <w:t>00 01 02 03 04 05 06 07 08 09 10 11 12 13 14 15 16 17 18 19 20 21 22 2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T-OS/2 2.60XE/Beta-XGK+TS3/MR2/AW1/TJW2 VAC++/i386         Hit Alt-F10 F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05=  Node: 2:2474/403                                            EchoBlaster #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>
          <w:rtl w:val="true"/>
        </w:rPr>
        <w:t>ڴ</w:t>
      </w:r>
      <w:r>
        <w:rPr/>
        <w:t>Stats screen - press 1-7 to select page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  <w:t>ĴPage 6/7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Some extra numbers you may want to know...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Your history file is 2280205 bytes long, and contains 7285 entries,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1506 of them for calls from/to this line.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You have connected (by calling or by being called) 310 different systems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have received faxes from 0 different numbers, and have been visited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by 8 different BBS users.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Your FTN callers use 155 mailers with different IDs and 26 mailers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whose first word is different.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These stats are based on the 39 days covered by your history file.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</w:t>
      </w:r>
      <w:r>
        <w:rPr/>
        <w:t>Most common speeds         �      Protected/Unprotected ratio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                          �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1.   64000 ��������������       73% �   Protected ����������           52%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2.   14400 ���                  15% � Unprotected ���������            47%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3.   28800                       4% �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4.   19200                       1% ��������������ĴCommercial������������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5.   26400                       1% � Can't find the netmail router of you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6.   16800                       1% � dreams? Try  CFRoute - The best  Bink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7.   31200                       0% � style netmail router available!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8.   24000                       0% �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9.   33600                       0% �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                          �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                          �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                          �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                          �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                          �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                          �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                          �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                          �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                          �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                          �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T-OS/2 2.60XE/Beta-XGK+TS3/MR2/AW1/TJW2 VAC++/i386         Hit Alt-F10 F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nn in den Outboundverzeichnissen derzeit Mail zum Ver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steht und w�hrend des aktuellen Events auch versand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n kann, w�hlt BinkleyTerm nach Dr�cken von C unverz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naus. Kommt dabei keine Verbindung zustande, wird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 normalen Zeitabstand weitergew�h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/Leer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t der Leertaste k�nnen laufende Polls abgebrochen werd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in vom Screenblanker geschw�rzter Schirm wieder ein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astaturbefehle bei lfd. Verb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ch w�hrend einer laufenden Verbindung sind bestimm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sten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tet den Chat-Modus bei Hydra-Verbindungen. Dadurch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wei Fenster geoeffenet eins f�r Deine lokalen Eingab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ins f�r den Anzeige der Remote-Eingaben. Am besten ist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r 80*50 Video-Modus geeignet (Mode co80,50). Mittels Ctrl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ann man es bei Remote-System klingeln lassen, sofern d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s Gong eingetrag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i Hydra- oder Zmodem-Verbindungen wird dadurch das ak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�bersprungen, aber der bisher �bertragene Teil d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eibt er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i Hydra- oder Zmodem-Verbindungen wird dadurch das ak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�bersprungen und der bisher �bertragene Teil d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l�s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halten von Binkley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kleyTerm ist ein leistungsf�higes, aber nicht einfach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tehendes Fido-Mailerprogramm. Es ist unabdinglich,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ar grundlegende Dinge �ber die Art und Weise zu wi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e BinkleyTerm Mail, Files, Filerequests, Faxe, BBS-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Voice Calls handha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olgenden Abschnitte geben einen �berblick �be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unds�tzliche Verhalten von BinkleyTerm und sind f�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t�ndnis der Ablaufsteuerung mittels Batch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dem Fall notwend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er Mail versteht man - grundlegend - sowohl Archive, die M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von einem Packprogramm wie ZIP, ARC o.�. archiviert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halten, als auch einzelne Nachrichten. BinkleyTerm ist e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unde genommen "egal", welche Art von Mail es empf�n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empfangenes Archiv oder ein Mailpaket landen im INBOU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zeichnis, wobei BinkleyTerm unterscheidet, von welc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die entsprechende Datei gekommen ist. Binkley differenz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m Empfang nach mehreren Sicherheitsstufen, in die empfan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dateien klassifiziert werden. Sinn dieser Differenz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es, sogenannte Mailbomen sowie das ungewollte Rout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richten �ber Dein System - also auf Deine Kosten -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hindern. N�heres dazu im entsprechenden Abschni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urde komprimierte Mail empfangen, l�st BinkleyTerm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3-Exit aus, bei unkomprimierter Mail einen E2-Exit. In b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llen sollte zumindest ein Tosser gestartet werden, u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richten in die Nachrichtendatenbank einzusort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kleyTerm �bernimmt keinerlei Routing, das hei�t, es vers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r, was in den Flowfiles steht, und das nur auf die Art,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der Name (Flavor) des Flowfiles angibt. Einzeln herumlie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richten mit dem Crash- oder Direct-Flavor werden nat�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benfalls vers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kleyTerm empf�ngt Dateien wie ganz normale Mail und legt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ch in den entsprechenden Inbound-Verzeichnissen (klassifiz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 den Sicherheitsstufen) ab. Nachdem Dateien empfangen wu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es Aufgabe des sogenannten Filetickers, die Dateien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 Inbound herauszusuchen und zu verarbei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Dateiempfang verursacht je nach Definition im Even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stiege mit verschiedenen Errorleve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Dateiversand l�uft bei BinkleyTerm ebenfalls ganz genau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Mailversand ab: Steht eine Datei im Flowfile, wird sie a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sprechende System gesendet, ist sie im Flowfile entsprech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iert, wird sie gel�scht oder die L�nge auf 0 zur�ck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gehende File Requests werden auf zwei verschiedene 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handelt. Zun�chst einmal gibt es den in Binkley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rierten Requestprozessor, der zwar recht leistungsst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h an spezielle Mailboxsysteme angepa�ten exte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prozessoren (ERPs) bei weitem unterlegen. Daher bie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kleyTerm die M�glichkeit, entweder einen ERP ode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 Modul zu einzuse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kley unterst�tzt nur ERPs, die nach dem SRIF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beiten. Ein solcher ERP wird mit Hilfe des Schl�sselwo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RIF" in der Konfigurationsdatei eingebunden, eine gena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reibung dieser Funktion findet sich in der Refe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r Konfigurationsda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interne Modul von BinkleyTerm unterst�tzt die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breitetsten Filerequestmethoden, die derzeit im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t werden: "Bark" requests wie vom alten SEAd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gef�hrt, und das gebr�uchliche "WaZOO". Beide For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nnen sowohl ein- als auch abgehend genutz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bei sich BinkleyTerm jeweils automatisch 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higkeiten der Gegenseite anpa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Filerequest kann auf drei Weisen eingegeb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Mit Alt-G im Unattended Mode, Binkley fragt nach 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iname und Priorit�t (Continuous/Normal/Ho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Mit einem Maileditor kann eine Netmail mit dem sogena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attribut geschrieben werden, die dann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mailbundler/Tosser zu einem Request verarbeite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Erzeugen des Requestfiles mit Hilfe eines geeign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mes (z.B. eines Tossers oder auch Edito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gehende Requests werden durch vier Konfigurations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teuert, deren Namen wiederum in der BINKLEY.CFG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. Bei jeder dieser Dateien besteht wiederu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�glichkeit, f�r die Stufen Prot, Known und Unknown verschied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ien zuzuweisen, um bei Bedarf f�r befreundete Systeme h�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griffsm�glichkeiten zu schaf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erste verwendete Datei, das sogenannte OKFILE, is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chinenlesbare Form der Dateiliste, und gibt an, welch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 eigenen Systems von anderen Systemen requestet werden d�r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erste Datei wird als OKFILE bezeichnet. Es enth�l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listung aller Files, die zum Request f�r andere Syst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gelassen sind, mit Pfadangabe. Ganze Verzeichnisse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igeschaltet werden, indem Wildcards 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ein Request eingeht, wird gepr�ft, ob die requestet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OKFILE enthalten ist, ist sie nicht verzeichnet, wird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ges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OKFILE erm�glicht es auch, sogenannte "Magics" zu defin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mit eine Datei mit einem Wort assoziiert werden kann. So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er die deutsche Doku zu BinkleyTerm unter dem Magic BT_DEUT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bar, und mittels des Magics wird im OKFILE festge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he Datei zu diesem Magic geh�rt. Wenn also jemand BT_DEUT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et, wird ihm die Datei BT_DEU.ZIP �bertr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ch Passwortschutz einzelner Dateien (oder bei der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n Wildcards auch mehrerer Dateien) kann mittels des OK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gestellt werden, so bietet es sich z.B. an, die ak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list zwar zum Request freizugeben, aber ein Pass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stzusetzen, um die Datei nur Personen zug�nglich zu mach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reichend vertrauensw�rdig sind. Das Passwort wird mitt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s vorgestellten "!"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Beispiel f�r einen konventionellen OK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:\aprog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\file\stuff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\file\programs\wlc*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\file\private\*.* !my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@BINKLEY c:\file\dist\bexe_150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@MYEDIT !outpass c:\file\private\editmax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er ersten Zeile wird ein konkreter Filename angegeben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m Request freigegeben ist. Die Zeile 2 definiert den gesam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halt des Verzeichnisses c:\file\stuff als requestbar, w�h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dritte Zeile aus dem Verzeichnis c:\fido\programs nu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ien erlaubt, die mit wlc anfangen und mit .txt ende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ile 4 werden die Dateien aus c:\file\private freige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weit der Requester das Passwort MYPASS angibt. Zeil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ert das Magic BINKLEY; wenn BINKLEY requestet wird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Datei c:\file\dist\bexe_150.arj �bertragen. In Zeile 6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Magicdefinition mit der eines Passwortes kombiniert, d.h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i wird nur �bertragen, wenn das Magic und das Pass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jedem Fall ist das Passwort das zweite Argument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tra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r Vereinfachung und Beschleunigung bietet BinkleyTerm mitt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le zus�tzlich die M�glichkeit an, den Fileindex der Maxim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-Software und Proboard mit zu benutzen. Dieser Index enth�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r Liste s�mtliche Dateien der Filebase mit Verzeichnis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da� durch den Zugriff auf nur eine Datei die gesamte File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chsucht werden kann. Damit wird es unn�tig, f�r Binkley erne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gesamten Verzeichnisse einzutragen, stattdessen reicht 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die Verzeichnisse in Maximus/Proboard eingetragen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r Einbindung sind drei Dinge erforderli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Im OKFILE mu� eine Zeile mit dem Verweis auf die MAXFILES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 FILESIDX.PB eingef�gt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d:\max\maxfiles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d:\pb\filesidx.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In der BINKLEY.CFG mu� ein Verweis auf die AREA.DAT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s oder FILECFG.PRO von Proboard eingesetzt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xAreas d:\max\area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BAreas d:\pb\filecfg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Die Indizes von Maximus/Proboard enthalten zus�tzlich 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 die Userlevel, die f�r die einzelnen Dateibereiche erforde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d. Diese Information wird von BinkleyTerm ausgewertet, u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griffe von Requestern auf die Filebase beschr�nken zu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mu� also den Requestern noch ein Userlevel zugeordne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it BinkleyTerm pr�fen kann, welche Teile der Filebase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er freigegeben sind. Es bietet sich vor allem hier 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Unterscheidung zwischen Prot, Known- und Unknownsession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ffen, indem diese unterschiedliche Userlevel zugew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kommen. Mehr hierzu steht im Abschnitt "Sicherhei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request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n�chste Datei, die f�r die Requeststeuerung ben�tigt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die AVAIL-Datei. Sie enth�lt eine Fileliste 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baren Files, die einem Requester geschickt wird, wenn 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Magic "FILES" requestet. Hierbei handelt es sich um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versell �bliches Magic f�r die Gesamtfileliste des Systems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bt Programme, die automatisch eine Liste der gesamten File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stellen, und dabei auch die Beschreibungen aus der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nehmen. Es bietet sich an, im Rahmen des t�g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iceevents auch jeweils eine neue Fileliste zu erst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ter gibt es den ABOUT File, ein in Z2 anscheinend nich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breitetes Magic, auf das hin eine Datei verschickt wird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Box beschreiben soll. Weiterhin wird die Datei bei fehl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lagenen WaZOO-Requests versan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terhin gibt es noch das "MaxReq"-Statement, mit dem die A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n Files angegeben wird, die ein System mit einem An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pdat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erbei handelt es sich um eine Zusatzfunktion, die nicht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dem Mailer unterst�tzt wird. Sie bietet die M�glichkeit,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ien, die schon vorhanden sind, ein Update zu er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kleyTerm holt sich die Datei dann nur, wenn die zum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ebotene Datei neuer ist, als die bereits existieren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requests erfordern beim requestenden System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mailpacker, der mit dieser speziellen Form des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gehen kann. Dies ist z.B. bei OMMM der F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Outbound findet sich ein Updaterequest wie der normal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iner .REQ-Datei wieder, wobei f�r Updaterequests hinte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inamen noch Datum und Zeit der auf dem System vorhan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iversion in codierter Form angeh�ngt werden. Dies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nnen theoretisch auch von Hand erzeugt werden, mir wa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kumentation des Formats aber nicht zug�nglich, so da� ich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er nicht einbind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quest respon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gehende File- und Updaterequests sind nicht immer erfolgre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kleyTerm hat deshalb die M�glichkeit, bei Requests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twort zu verschicken, die dem Anrufer die Ursach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geschlagenen Requests erkl�rt, z.B. Datei nicht gefun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itlimit �berschritten oder �hnliches. Wenn Response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stellt werden, wird bei einem fehlgeschlagenen Reques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hr die Aboutdatei versandt, sondern nur die Requestantw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m��ig versendet BinkleyTerm einfache Textfiles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ung .RSP, das Kommando PKTRSP in der BINKLEY.CFG veranla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kleyTerm aber, dem Requester eine Netmail in einem .PKT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verschicken, was im allgemeinen praktischer ist, wei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er die Antwort dann auf jeden Fall in seinem Netmailord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et, statt im Inboundverzeichnis auf die Suche nach RSP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hen zu m�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efiles werden anhand eines template (Formular) Files er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llt. Dieses Formular definiert exakt, wie die Antwort bei w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m Ergebnis des Requests auszusehen hat. Die meisten im Form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�glichen Optionen entsprechen einfachen Makros, die durch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 den Sessiondaten ersetzt werden, andere steuern eine Ereignis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�ngige Einf�gung von Texten oder regeln die grunds�tz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stellung des Response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efiles werden unter den folgenden Bedingungen gener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als reason code (Informatikerdeutsch: Ursachenschl�ssel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zeichnet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- File Not Found (Datei nicht vorhan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- No Update Necessary (Bei einem Updaterequest h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r Anrufer schon die aktuelle Version in seinem Inb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- Password Missing or Wrong (Kein oder ein falsches Pa�w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- Request Limit Exceeded (Der Requester hat seine Men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grenzung �berschrit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- Start of No-Requests-Honored Event (Zur Zeit keine Reque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 - Successful Request (File �bertragen, alle sind gl�ck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d zufrie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m��ig erzeugt BinkleyTerm bei allen diesen Ursache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efile, allerdings ist es m�glich, im Formular festzule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� f�r bestimmte reason codes keine Responsefiles er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kleyTerm arbeitet das Formular sequentiell von oben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en ab, und kopiert den Text im Formular in das Response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ern es sich nicht um ein zu ersetzendes Makro handel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einzelnen Zeilen spezifiziert ist, da� sie nur bei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immten reason code �bernommen werden. Am Ende des Formu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 auch schon vorher, wenn ein %exit-Kommando enthalten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det BinkleyTerm das Erstellen der Datei und sendet sie a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end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e Makros oder Kommandos beginnen mit einem Prozentzeichen (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olgenden Kommandos stehen zur Verf�g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nn dies am Anfang einer Zeile steht, wird die ga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eile als Kommentar aufgefa�t und ignoriert. Steht %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iter hinten in einer Zeile, wird nur der Anfa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eile verarbeitet, der Rest wird ebenfalls als Kommen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nde kein respon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abort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nn der reason code gleich der Nummer ist, wird kein resp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 file gesendet. Dies ist vor allem f�r 9 (Request erfol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ich) sinnvoll, weil nach einem erfolgreichen Reques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bedingt noch eine zus�tzliche Antwort verschickt werden m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hlie�t den response file ab und sendet ihn in dies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exit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nn der reason code gleich der Nummer ist, wird der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an dieser Stelle beendet und in dieser Form abgesan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text &lt;number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iniert f�r den reason code einen Textbaustein von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55 Zeichen, der allerdings nicht gleich in den Text �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mmen wird. Dies erfolgt erst, wenn im Formular das Kom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status auftaucht. Im Text d�rfen Makros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line &lt;number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iniert f�r den reason code einen Textbaustein von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55 Zeichen, der gleich in den Text �bernommen wird. Im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�rfen Makros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�gt das Datum an dieser Stelle in das response file 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�gt die Uhrzeit an dieser Stelle 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b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�gt den Programmnamen und die Version in den respon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in, z.B. Binkleyterm 2.59a-OS/2 uSoft 8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my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�gt die eigene Nodeadresse in den response file ein.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�r das eigene System mehrere Adressen definiert, ver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nkleyTerm anhand der Zonennummer die richtige auszuw�h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opiert den Systemnamen in der Form, wie er in Binkley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gegeb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�gt den Sysopnamen entsprechend der Eintragu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nkley.Cfg 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yr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�gt die Nodeadresse des requestenden Systems 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�gt den Namen des requesteten Files 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�gt den Textbaustein ein, der zuvor f�r den jeweil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son code definier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BS-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-Calls sind Datenverbindungen, wo auf der Gegen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ein Mailer oder ein Faxger�t die Leitung "bedien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ndern ein menschlicher (nicht nur... :-) Anrufe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Terminalprogramm auf die M�glichkeit wartet,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box bedienen zu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n solchen Anrufer erkennt BinkleyTerm daran, da�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Gegenseite kein Versuch zu einem Protokollbeg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mmt, und zeigt den BANNER-String an. Wird eine Calle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kannt und ist Binkley entsprechend konfigur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kommt der Anrufer auch eine pers�nliche Meldung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Bildschirm (BANNERC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 einem Tastendruck gibt Binkley dann die Verb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in anderes Programm, im allgemeinen die Mail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s Thema wird ausf�hrlich im Kapitel "BBS Interf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kl�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lefa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kleyTerm ist in der Lage, mit Hilfe eines telefaxf�h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s Telefaxe zu empfangen. Diese Funktion wird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abe des Schl�sselwortes "FaxInDir" in der Konfigura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i eingeschaltet.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xInDir C:\BT\IN\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kleyTerm soll also Faxe empfangen und diese Fax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zeichnis C:\BT\IN\FAX als Bilddateien abl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 dem Empfang eines Faxes l�st Binkley einen EF-Exit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s�tzlich gibt es weitere Schl�sselw�rter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figurationsdatei, die mit dem Faxempfang zusammenh�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iehe jeweils dort f�r eine ausf�hrliche Beschreibung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x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ellt die Baudrate f�r den Faxempfang fes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m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onfiguriert die Fax-Connect-Me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oic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ce Calls sind Anrufe menschlicher Personen, di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Bed�rfnis haben, in irgendeiner Form mit einem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Gespr�ch zu haben... das hei�t, das Bed�rfnis hab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lleicht schon, das Modem bzw. BinkleyTerm wird das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verhindern wissen, den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kleyTerm erkennt eine VOICE-Meldung vom Modem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odemFailure" und legt au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euerung des Ma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Unattended Mode wird BinkleyTerm im allgemeinen mitt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chiedener Batchfiles gesteuert. Ein Hauptbatchfile st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nter DOS) Fossiltreiber und BinkleyTerm und verzweigt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digung von BinkleyTerm je nach Errorlevel in Tosser,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 BinkleyTerm in sehr vielen verschiedenen Umgebungen g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 kann, gibt es keinen "korrekten" Weg zur K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r eine F�lle von M�glichkeiten, die f�r die eigene An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erschiedlich gut geeignet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entsprechend kann dieses Kapitel auch nur m�gliche W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igen, wie man zu der f�r sein System passende K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langt, was bei der allgemeinen Steuerung des Mailer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 Batchdateien zu beachten und was besonders empfehlens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 auch ungeschick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 BinkleyTerm in ein bestehendes fidonetkompatibles BBS-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riert, wird bereits mit Batchdateien zu tun gehabt haben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lte hiermit keine Schwierigkeiten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 dagegen noch nicht mit Batchdateien gearbeitet hat, soll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Stelle lieber sein DOS-Handbuch zu Rate ziehen, oder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vielen f�r DOS erschiedenen Fachb�cher lesen. Unter OS/2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xx die bessere Alternative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rrorlevel und Batch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en meisten F�llen erfolgt die Steuerung mittels Errorlevel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BinkleyTerm beim Programmausstieg �bergibt. Diese spez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gebungsvariable kann dann von der Batchdatei abgefrag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dann je nach Wert verschiedene Aktivit�ten zur Folge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nn. Z.B. sollte nach dem Empfang von Mail der Tosser gest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 nach dem Fileempfang der Ticker aufgeruf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typische Aufruf von BinkleyTerm in der Batchdatei sie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wa so a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T UNAT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100 GOTO AK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90 GOTO AKTIO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80 GOTO AKTION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typischer Anwendungsfall ist der, da� BinkleyTerm Mailpak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halten hat, hiernach wird in Abh�ngigkeit von den 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er BINKLEY.EVT f�r das aktuelle Event mit einem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 kann dann durch Pr�fung auf den betreffenden Errorlev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Batchdatei festgestellt werden; in diesem Fall sollt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sche Aktion von BinkleyTerm sein, den Tosser aufzuru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Beispiel (BinkleyTerm wird so konfiguriert, da� es bei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Level 20 aussteig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T UNAT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20 GOTO TO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1 GOTO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TO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..\SQ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UISH IN OUT SQU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..\BINK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BINKLEYTERM WURDE ORDNUNGSGEM�� BEENDE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Batchdatei w�rde nach dem Empfang von Mail den To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uish aufrufen und anschlie�end wieder BinkleyTerm starte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kleyTerm dagegen mit Alt-X vom User beendet wird, dies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eren Errorlevel (1) erkennen und in diesem Fall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verarbeitung mit einer Endemeldung bee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ktionen durch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Benutzer kann man alle Errorlevel E1 bis E9 und EF selb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eren. Wenn man sein Eventfile entsprechend einrichtet, l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ch durch diese Errorlevel die gesamte Verwalt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kleyTerm inclusive Poll beim Host und Wartung der Message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lst�ndig automatisieren; hier erh�lt der Eventfile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deutung, die �ber das zeit- und kostengesteuerte Versend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paketen hinausg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spielsweise lie�e sich der Poll beim Host automatisch um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immte Uhrzeit durchf�hren, indem zu dieser Uhrzeit ein ne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file beginnt, das mit E1 einen Errorlevel erzeugt, 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Batchdatei abgefangen wird und z.B. mit SQUISH POLL &lt;a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SH ein leeres Continuousmailpaket f�r die angegeben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zeu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m Beispiel k�nnte die Eventdatei folgenderma�en ausse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 All 00:00 01:00 B C E2=20 E3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 All 01:00 03:30 B C E1=15 E2=20 E3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 All 03:30 04:30 M N E2=20 E3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 All 04:30 24:00 B C E2=20 E3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diesem Eventfile w�rde au�erhalb der Zone Mail Hour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empfang in jedem Fall mit Errorlevel 20 verzweigt, Box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gelassen (B), nur Continuous Mail versandt (C) und Box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ge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 1:00 Uhr w�rde BinkleyTerm mit Errorlevel 15 aussteigen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ermit den Poll beim Host auszul�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�hrend der ZMH w�rde auch Mail an non-CM-Nodes versandt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n Continuousstatus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dazugeh�rige Batchdatei k�nnte bei Verwendung von Sq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genderma�en ausse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T UNAT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20 GOTO TO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15 GOTO P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1 GOTO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TO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..\SQ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UISH IN OUT SQU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..\BINK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P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..\SQ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UISH POLL 2:241/1004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..\BINK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BINKLEY AUF USERWUNSCH BEENDET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ypische Werte f�r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le Werte sind fest in BinkleyTerm definiert oder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spielkonfigurationen vorgegeben. Jedoch haben nur einige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feste Bedeutung, die der folgenden Tabelle entnomm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n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vel     Hei�t          Verursacht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 --------------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     Exit           Alt-X Tasten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      300 bps Call   Non-Mail Anruf mit 3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      E1= Exit **    F1 Tastaturkommando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       1200 bps Call  Non-Mail Anruf mit 12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      E2= Exit **    F2 Tastaturkommando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4       2400 bps Call  Non-Mail Anruf mit 2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0       E3= Exit **    F3 Tastaturkommando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2       28800 bps call Non-Mail Anruf mit 28,800 Baud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0       **             F4 Tastaturkommando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8       4800 bps Call  Non-Mail Anruf mit 48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0       **             F5 Tastaturkom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0       **             F6 Tastaturkom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0       **             F7 Tastaturkom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2       7200 bps Call  Non-Mail Anruf mit 72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0       **             F8 Tastaturkom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0       **             F9 Tastaturkom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6       9600 bps Call  Non-Mail Anruf mit 96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9       ExtrnMail      External Mail String empfangen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0       **             F10 Tastaturkom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0       12000 bps Call Non-Mail Anruf mit 12,0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8       38400 bps Call Non-Mail Anruf mit 38,400 Baud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der 64000 bps Call Non-Mail Anruf mit 64,000 Baud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4       14400 bps Call Non-Mail Anruf mit 14,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92       19200 bps Call Non-Mail Anruf mit 19,2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16       21600 bpx Call Non-Mail Anruf mit 21,6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4       Error          Address Not Found in Nodelist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5       Error          Laufzeit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= Die Errorlevel E1=, E2= usw. sollten den Funktionstasten F1-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sprechen, d.h. 10, 20 usw., damit mit den Funktionstast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sprechende Exit ausgel�st werden kann (die F-Tasten sind f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 die Errorlevel Nummer*10 codiert). Prinzipiell kann ein E?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jedoch jeden (im Eventfile festgelegten) Wert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= Alle F-key Ausstiege k�nnen vom Benutzer mit einer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ehen werden, hier liegen keinerlei Einschr�nkungen v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= BinkleyTerm steigt mit Errorlevel 254 aus, wenn es s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gene Main-aka nicht in der kompilierten Nodeliste finden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 andere Fehler bei der Adresse vorliegen. Gepr�f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erbei folgende Bedingun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Zonennummer darf nicht 0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Netznummer darf nicht 0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Systemname mu� definier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Sysopname mu� definier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Outboundarea mu� definiert sein und exis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Inboundarea mu� definiert sein und exis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de dieser Fehlerbedingungen erzeugt sonst den o.g.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 = DOS erlaubt nur Errorlevel 0 bis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 = Die External Mail Funktion erlaubt verschied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level, der Defaultwert ist aber 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mgebungs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ystemen mit mehreren Partitionen und vielen Verzeichni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es sinnvoll, eine Umgebungsvariable zu definieren, di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Verzeichnis zeigt, da� BinkleyTerm enth�lt. Mittel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KLEY = D:\FIDO\BINKLEY kann anschlie�end z.B. Binkley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ine eigene Konfigurationsdatei auch dann finden, wenn di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inem anderen Verzeichnis als dem aktuellen gespeicher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gebungsvariablen k�nnen mit Hilfe des Schl�sselwo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utEnv" auch direkt in der Konfigurationsdatei ge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inweise und F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man fremde Batchfiles �bernimmt oder modifiziert, sollt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vor die Logik des Batchfiles vollst�ndig verstehen. Hier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paar Tips daz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Batchdatei verliert die Ablaufkontrolle, wenn es einfach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eres Batchfile aufruft, hiergegen hilft es, das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file mit dem Kommando CALL XYZ.BAT aufzurufen. Auf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se ist sichergestellt, da� der Kommandoprozessor von DOS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/2 beim Ende des aufgerufenen Batchfiles den alten Batchfil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bisherigen Stelle weiterverarbeitet. Diese M�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eht seit DOS-Version 3.3, fr�here DOS-Versionen sollten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tlerweile au�er Betrieb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legentlich kann es vorkommen, da� ein Batchfile 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 den bisherigen Ablauf behalten mu�. Dies ist m�glich, i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tels dem SET-Befehl Umgebungsvariablen gesetzt werden. Mi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=UNATTENDED z.B. wird der Umgebungsvariable PROC (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iebig) der Wert UNATTENDED zugewiesen. Mittels einfacher 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fragen kann dann in der laufenden Ablaufsteuerung abh�ngi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Variablen weiterverarbeitet werden, indem sp�ter mittel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PROC% == UNATTENDED GOTO xxx zu einem bestimmten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prungen wird, und dann die Verarbeitung dort fortgesetz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erbei sollte darauf geachtet werden, da�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reichend Umgebungsspeicher zum Ablegen der Umgebungs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rviert hat. Dies kann �ber die Einstellung in de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ch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hrere fidokompatible Netzwe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die erste Version von BinkleyTerm das Licht der Compu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t erblickte, gab es noch keine anderen Netze, die gen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e Fidonet nach dem Fido-Standard arbeiteten. Genaugen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b es nur "das Fidonet", eine Adresse bestand daher nur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r Netznummer (um geographische Regionen zusammenf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k�nnen) und einer Nodenummer, die ber�hmt-ber�chtig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D-Adressierung (das "D" steht f�r "Dimension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�ter, als das Fidonet und damit auch BinkleyTerm wei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wickelt wurden, wurde die einfache Adressierung um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nennummer erg�nzt, da sich das Fidonet langsam auch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eren Kontinenten au�er Nordamerika verbreitete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D-Adressierung war erfu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on zu dieser Zeit gab es Pointsysteme, die jeweils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einzelnen Fidonet-Nodes in einem eigenen kleinen, lok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z mit einer eigenen Adresse gef�hrt wurden. Di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 Points wurde dann vor dem Transport der Nachricht i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gro�e" Fidonet auf die Adresse der Mailbox umge�nd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benso fand die Mail den Weg zur�ck zum Point. Das wa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ierung mittels Fakenet, und diese Adressierungs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herrscht BinkleyTerm auch heute no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mit den Points war ein �rgernis, vieles funktion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so, wie es sollte. Also brauchten die Points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gene Adresse, und da wurde einfach die Adresse ih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ssnodes genommen und die Pointnumer mit einem 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nten angeh�ngt. Somit gab es vier Dimensionen u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D-Adressierung. Das ist nach wie vor der aktuell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Fidonet, BinkleyTerm bietet nat�rlich vollen Suppor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Adressierungs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ch die Vielzahl der fidokompatiblen Netze, die �b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 der Welt gegr�ndet wurden, gab es bald Probleme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gabe der Zonennummern. Ohne jegliche Koordination bl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nicht aus, da� zwei Netze die gleiche Zonennummer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deten, und ein Node, der beide Netze seinen Down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r Verf�gung stellen wollte, bekam Schwierigkeiten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altung. Aus dieser Not heraus entstand die 5D-Adressier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die bisherige Adresse wurde einfach noch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lammeraffen eine Domain abgeh�ngt. BinkleyTerm beherrs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Umgang mit Domains und unterst�tzt die Kommunik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wischen Systemen mit und Systemen ohne Domains mit ein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s�tzlichen Funktio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en folgenden Abschnitten wird der Umgang mi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ierungsarten, Sinn und Unsinn der Verwendun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EMSI-Protokoll erkl�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D-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Art der Adressierung erlaubt es, jeden Point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z direkt �ber seine eigene Adresse anzuspre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4D-Adresse ist wie folgt aufgeba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zone&gt;:&lt;netz&gt;/&lt;node&gt;[.&lt;poin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Pointnummer kann auch weggelassen werden, womi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D-Adresse im Grunde genommen nur noch eine 3D-Adresse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 aber praktisch nur noch Programme im Einsatz sind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 die Pointnummer erg�nzen und die speziellen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4D-Adressierung verwenden, hat man sich darauf geeinig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� eine nicht vorhandene Pointnummer der Pointnumm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spr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4D-Adresse wird in BinkleyTerm wie folgt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figurationsdatei definie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 2:2433/225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 21:497/225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estlegung mehrerer Adressen ist ohne weiteres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erste definierte Adresse hei� "primary address", weil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Main-AKA des Systems darstellt. Mit dieser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ntifiziert sich BinkleyTerm Systemen gegen�ber, f�r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e es kein passendes Gegenst�ck in der K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hen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Outbound f�r eine andere Zone bekommt dementsprech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n anderen Namen, und zwar wird die Zonennummer in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eh�ngt. Beispielsweise ist der Outbound f�r die Zone 1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allgemeinen Outboundverzeichnis "\OUT" das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\OUT.001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D-Adressierung (Doma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4D-Adressierung, welche jeden Point in einem fidokom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blen Netzwerk direkt ansprechen kann, wurde aufgru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tsache, da� eine Verwaltung von zwei Netzen mit gl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nennummer auf einem System zu Problemen f�hren kann, u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abe einer Domain erweit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5D-Adresse ist wie folgt aufgeba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zone&gt;:&lt;netz&gt;/&lt;node&gt;[.&lt;point&gt;]@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ch bei der 5D-Adressierung ist das Weglassen der Po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mer zul�ssig, das entspricht der Angabe der Pointnummer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Domain mu� jedoch mit einem Klammeraffen (ASCII 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die Adresse angeh�n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Verwaltung von 5D-Adressen mit BinkleyTerm erfor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igen zus�tzlichen Aufwand, schon aus diesem Grund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4D-Adressierung einer 5D-Adressierung vorzuzi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D-Adressen sollten nicht eingesetzt werden, solange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unbedingt n�tig ist. Falls 5D-Adressen eingesetz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nn m�ssen die Anweisungen Domain, Domainkludge un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:n/n.p@domain unbedingt angegeben werden. Falls Du keine wirk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ung von Domains brauchst, dann lass diese lieber w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er Konfigurationsdatei m�ssen die Schl�sselw�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omain" und auch "DomainKludge" in Verbindung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 "Address"-Schl�sselwort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main  fidonet.org fidonet no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main  gernet      gernet  no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it definiere ich eine Domain fidonet.org, unter d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s f�r das Fidonet verwaltet werden, und eine zweit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r das Gernet (gernet). Meine Adressen konfiguriere ich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igen Beispiel wie folg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  2:2433/225.59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  21:497/225.59@g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 mu�t die verwendeten Domains unbedingt mit Deinem Up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sprechen, sofern dieser ebenfalls Domains verwendet. Sti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m Austausch der Adressen w�hrend eines Connects n�mli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mains nicht �berein, werden auch keine Daten gesende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fa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ist, im Grunde genommen, ja auch genau der Sinn der Dom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wei Netze trotz unterschiedlicher Zonennummer auseinanderz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lten. Und "fidonet" und "fidonetz" sind nunmal nicht dassel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Domain-Angabe hat keine Internet-Bezu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n Dein Uplink oder Systeme, bei denen Du mittels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rufst, keine Domains und m�chtest Du die Adressen der Ge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ite mit den auf Deinem System benutzten Domains verse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das Schl�sselwort "DomainKludge" hilfreich. Um bei unse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spiel zu bleib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mainKludge 1 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mainKludge 2 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mainKludge 21 g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it wird Systemen, die eine 4D-Adresse mit den Zonennu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(Amerika) oder 2 (Europa) melden, automatisch di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idonet.org" zugeordnet. Systeme mit der Zonennummer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halten die Domain "gerne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"DomainKludge"-Definition mu� NACH den "Domain"-Schl�ss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�rtern in der Konfigurationsdatei steh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Outbound f�r eine Domain-Adresse bekommt dementsprech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n anderen Namen. Hei�t das allgemeine Outbound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\OUT", so ist das Outboundverzeichnis f�r das G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\GERNET.015", also der (notfalls gek�rzte) Domainname zus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der Zonennummer in H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MSI-Protok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Betrieb in mehreren Netzwerken wird zunehmend wichtig, da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ge der Spezialisierung immer mehr Netzwerke zu beso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en gegr�ndet werden, z.B. Supportnetze zu bestimm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Netzwerke werden im Allgemeinen mit einer unterschied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ne betrieben, so da� die Einbindung erfolgen kann, indem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verschiedenen Netze einfach unterschiedliche Adressen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DDRESS-Kommando defin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Betrieb mit 5D-Konfiguration ist hierf�r meist ga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forderlich, so da� sich die Notwendigkeit,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zurichten, in den meisten Installationen zumindest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ischen Gr�nden nicht ergeben wird. Erforderlich is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mainadressierung nur in den F�llen, wo mehrere Netz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eicher Zonennummer betrieben werden sollen. Hier kann dur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mains der Gefahr kollidierender Mailpakete begegn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chtig f�r den Betrieb in mehreren Netzen ist dagegen der EM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s, der mit BinkleyTerm 2.51 eingef�hrt wurde. EMSI is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n Joaquim Homrighausen (der Name sollte FD-Usern bekann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-) definiertes Sessionprotokoll, das mittlerweile WaZOO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protokoll verdr�ngt hat. W�hrend WaZOO innerhalb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ssion immer nur die �bermittlung einer Adresse und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geh�rigen Passwortes erlaubte, erlaubt es EMSI,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en zu �bertragen und zu empfangen, und auch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zelnen Adressen getrennt Passw�rter auszutauschen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weiterung hat den Vorteil, da� durch die �bermittlung mehr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en auch f�r mehrere Adressen in einer Session Mailpak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etauscht werden k�nnen, w�hrend WaZOO immer nu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pakete �bertrug, die f�r die eine gemeldete Adresse vorh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en. Mit WaZOO w�re es daher n�tig gewesen, entwed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pakete f�r verschiedene Netze in eigentlich unzul�ss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se auf eine Adresse zusammenzurouten, oder, falls di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 nicht zul��t, auch f�r jede Adresse einen getre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poll durchzuf�hren. Beide Alternativen sind aus techn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 Kostengr�nden nicht empfehlenswert, erst dur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f�hrung von EMSI ergab sich f�r dieses Problem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wandfreie L�s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kleyTerm ist so konfiguriert, da� es den Aufbau einer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n�chst mit EMSI, dann mit WaZOO (YooHoo), dann mit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lteren, heute nicht mehr gebr�uchlichen Protokollen versu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unds�tzlich ist EMSI so implementiert, da� der Versuch,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SI-Session zu starten, auch dann nicht zu St�rungen f�hrt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Gegenseite nur den WaZOO-Standard beherrscht. Sobal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genseite nicht auf den EMSI-Einleitungsstring reagiert 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 automatisch als n�chstes YooHoo als Einleitung einer WaZO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ssion gesendet. Sollte dies im Einzelfall dennoch zu Proble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hren, kann EMSI durch das Kommando "NoEMSI" in der Konfigur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sdatei ausgeschal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kleyTerm kann bis zu Emsi-Strings bis zu 64KB (EMSI-Limit)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beiten. Betrifft jedoch nur Systeme mit mehr als 100 AKA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 einen EMSI-Betrieb zu erm�glichen, m�ssen die Systemdat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kleyTerm an die EMSI-Gegenstelle verschicken soll, in der 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guration definiert werden. Hierzu dienen verschiedene Schl�ss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�r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r Name des Systembetrei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r Systemname (vielleicht mit Line-Angabe u.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r Standort des Systems (vielleicht mit Staatenangab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List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e Nodelist-Flags de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e Modem-Telefonnummer. Eine Voice-Telefonnummer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t entsprechender Kennzeichnung angegeben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.B. "49-1234-9999 (voice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 das Verhalten von EMSI zu beeinflussen, werden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l�sselw�rter verwend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ckUp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lt Mail f�r alle �bermittelten AKAs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EM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haltet den EMSI-Support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int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kleyTerm ist aufgrund seiner 4D- bzw. 5D-Adressierungsm�gl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ten in der Lage, f�r herk�mmliche Points der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ne:net/node.point als Node zu dienen. Points sind im K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only-Systeme, die an Fido in der Form teilnehmen, da� i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g. "Boss"-Node f�r sie Mailpakete entgegennimmt und verschick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sie diese Pakete bei ihm abho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 pa�wortgesch�tzte Verbindungen mit den Points aufzubauen, is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r den Node unabdinglich, eine eigene kleine Liste anzule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er die Points aufgef�hrt sind. Diese Liste wird dann mit 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 Nodelistencompilers in die ohnehin zu verwendende Node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gebu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Outbound f�r die Points eines Systems liegt jeweils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erverzeichnis im Outboundverzeichnis f�r die Zone, di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Pointadresse vorangeht. Dabei besteht der Verzeichni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ben der Endung ".PNT" aus der nach den gewohnten Regeln kon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erten Netzadresse des Bossnodes (also Deines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\FIDO\OUTBOUND                 Mail f�r Nodes in Zo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\FIDO\OUTBOUND\00F10408.PNT    Mail f�r mein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\FIDO\OUTOBUND.001             Mail f�r Nodes in Zo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\FIDO\GERNET.015               Abgehende Mail im G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\FIDO\GERNET.015\0064139A.PNT  Mail f�r mein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nerhalb dieser PNT-Verzeichnisse liegen die Mailpaket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ien f�r ALLE Points Deines Systems, die Flowfiles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Basisname die Pointnummer mit f�hrenden Nu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BinkleyTerm selbst braucht nichts weiter getan zu werden, au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f�r sorgen, da� der Mailrouter (im Regelfall der Tosser)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kete an die entsprechende Stelle verschiebt und die korre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wfiles erzeu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ultilinesyst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le Fidonet-Nodes kommen heutzutage mit einer 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mehr aus. Meistens sind es ISDN-Adapter, of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zialmodems (z.B. US Robotics oder Zyxel), die a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weiten Strippe ihren Dienst vers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mehreren gleichzeit laufen BinkleyTerm-Tasks ble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�rlich ein gewisser Verwaltungsaufwand sow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gf�ltige Konfigurationsarbeit nicht aus, dami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er sich nicht gegenseitig in die Quere k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kleyTerm ist hervorragend auf den Multiline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elegt, in den folgenden Abschnitten wird der gru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gende Aufbau eines Multilinesystems mit Binkley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l�ut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ask�bergreifende Konfigurations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fr�heren Version von Binkley (2.60) war es nicht m�glich,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zelne Konfiguration f�r alle Lines zu erstellen. Dadurch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Pflege der Konfiguration erschwert und man hatte Proble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�bersicht �ber das System zu behalten. Ab der 2.60 XE 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die M�glichkeit task-�bergreifender Konfigurationsdate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che task-�bergreifenden Konfig-Files sind in Bl�cken �hn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en einer INI-Datei aufgeba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unds�tzlich lassen sich solche task-�bergreifenden Bl�cke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er Konfigurationsdatei als auch in der Eventdatei anwe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gemeine, von allen Lines zu benutzende Bl�cke werden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ile [Common] eingeleitet. Alles folgende gilt nun al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r alle Tasks, bis zur n�chsten Zeile, die eine in eckige Kla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geschlossenen Bedingung enth�lt. Eine solche Bedingung gr�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 einer Umgebungsvariablen, die Syntax ist die gleiche w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iner DOS-Batchdatei (if-Befehl): [%variable%==wert]. Die Ze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 der Anweisung [%task%==1] werden also nur beachtet, wen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lesende Binkley-Task die Nummer 1 hat (Umgebungsvariable TASK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Wert 1 gesetz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ist einfach zu verstehen, wenn Du Dir einmal die Bespi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figuration ansieh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 weiteren ist m�glich mittels vorangestellter Tasknummer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eigentlichen Anweisung diese Anweisung einer bestimmten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zuordnen. Kleines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%Task%=0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 2:4711/08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nn auch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Address 2:4711/08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getrag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beiden F�llen ist das Ergebnis gleich, nur mit dem Untersch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� im ersten Beispiel ein ganzer Block definiert wird, w�hrend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weiten Beispiel die Bedingung nur f�r eine Zeile g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htung: Es muss die Tasknummer beim Start von Binkley mit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 (z.B. BT32 TASK=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lags und Semaph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kleyTerm verf�gt �ber eine Vielzahl von Steuerungsdatei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einen reibungslosen Ablauf mehrerer Tasks nebenein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m�gl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Folgenden wird immer wieder auf Dateien Bezug genom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die Zeichenketten "xx" oder "yy" im Namen enthalten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d jeweils zweistellige Hexadezimalzahlen, wobei "xx" norma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se f�r die Tasknummer des BinkleyTerm-Tasks steht, den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i betrif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r alle Lines zusammen sollte ein gemeinsames Flag-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elegt werden! Die einzelnen Tasks kommen sich nicht 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re, da BinkleyTerm seine Tageshistory in den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KLEY.Sxx und BINKLEY.Dxx 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Hilfe dieses Flag-Verzeichnisses kann jeder einzel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kleyTerm-Task in seinem Verhalten beeinflu�t werden. Da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bt es die folgenden M�glichkei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ursachen eines Ausstie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m eine bestimmte Line zu einem Ausstieg mit definier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level zu bewegen, mu� eine Semaphorendatei 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TEXITyy.xx angelegt werden. Diese veranla�t die Binkle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, der die Nummer xx zugewiesen wurde, mit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y auszusteigen. Die Datei hat f�r die Line nur im Leer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rkung, w�hrend einer Mailsession oder w�hrend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wnings zu einer Mailbox ist sie wirkungslos, sie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st nach Ende der Mailsession abgearbei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spiel: BTEXT0A.02 l��t Task 2 mit Errorlevel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sste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gezogener Res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 besteht die M�glichkeit, den zyklischen Resca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boundverzeichnisse auf neue zu versendende Mailpak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rzuziehen, indem f�r die jeweilige Line eine 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TRESCAN.xx im Flagverzeichnis erzeugt wird. Ein glob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can f�r alle Lines wird durch die Datei BTRESCAN.F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gestossen (Beachte das dies das System erheblich bel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ann, insbesonder in Netzwerk oder Multiline-System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spiel: Der tossende Task 2 kann der nicht am Tossvorg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eiligten Line 1 die neuen Mailpakete zur Kenntnis 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m in der Steuerbatchdatei hinter dem Aufruf des Tos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 ECHO X&gt;D:\FIDO\BINKLEY\FLAG\BTRESCAN.01 eingef�g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frieren und Auftauen eines Tas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l eine bestimmte Line "eingefroren", d.h., soll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itweise Inaktivit�t der Line ohne das Herunt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 Mailers erreicht werden - z.B., um die compil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liste durch eine neue Version zu ersetzen, so kan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maphore-Datei BTFREEZE.xx im Flagverzeichnis erzeu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bald der Task auf Eis liegt, erzeugt er die Semapho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i BTFROZEN.xx. Wird diese gel�scht, ist der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eder aufgetaut und arbeitet normal we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spiel: Der Task 2 soll eine neue Nodeliste bekom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tempor�r in ein anderes Verzeichnis compilier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 Batchfile erledigt dies, indem er die Datei BTFREEZE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zeugt, die Nodeliste her�berkopiert und dann di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TFROZEN.02 wieder l�s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ter existieren noch von BinkleyTerm selbst erzeug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aphorenfiles, mit denen es eine gerade laufende Se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zeigt. Sobald eine BinkleyTerm-Line eine Mailsession begin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zeugt sie im Flagverzeichnis eine Datei TASK.yy, die es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deter Session wieder l�scht. Diese Datei wird ab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zeugt, solange BinkleyTerm in die Mailbox verzweig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 w�rde also w�hrend einer Mailsession eine Datei TASK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zeugen, um zu zeigen, da� sie gerade nicht im Leerlauf ist.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Mailboxaufruf existiert keine solche Datei, sie l��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er mit Echo- und Batchbefehlen in der SPAWNBBS.BAT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WNBBS.CMD leicht selbst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ter erzeugt BinkleyTerm noch sog. Busy-Flags, mit denen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zeigt, da� f�r bestimmte Adressen gerade ein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ef�hrt wird. Dies ist z.B. wichtig, damit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taskingsystem Tosser erkennen k�nnen, ob sie gefahrlo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-File im Outbound erweitern k�nnen, oder ob f�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reffenden Node gerade Files verschickt werden. In dieser 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eine Manipulation der FLO-Files und auch der zu versend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pakete (.OUT-Files) unzul�ssig und k�nnte zu einem Verl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n Mail bzw. zum Nichtversenden von Dateien f�h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BSY-Files werden in den Outboundverzeichnissen angeleg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gen in ihrer Syntax den Regeln f�r die Dateinamen von .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zw. .FLO-Files. Eine Session mit dem System 2:241/1032 w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eine Datei 00F10408.BSY im Outboundverzeichnis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ch f�r Pointsysteme werden BSY-Files erzeugt, sie werden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directorys in den Outboundverzeichnissen ang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iert f�r ein BSY-File kein passendes Outboundverzeichn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 diese Datei im Flags-Verzeichnis ang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de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Liste der Fidonetzsysteme wird als "Nodeliste" bezeichnet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elt sich dabei um eine Textdatei in einem speziellen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Datei wird w�chentlich durch eine sogenannte Differenz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ktualisiert. Diese Differenzdatei enth�lt Anweisungen,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ilen der Nodeliste zu l�schen sind, und welche neuen einzuf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d. Mittels eines speziellen Programmes, z.B. Editnl oder FastL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 auch mittels der eingebauten Diffroutine der modern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listkompiler kann diese Differenzdatei (auch Node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annt) genutzt werden, um eine aktuelle Nodeliste zu erst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Sicherheitspr�fung und zum Schutz vor unbeabsichti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f�lschungen der Nodeliste wird innerhalb der Nodeliste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Pr�fsumme gebildet, die in der ersten Zeile der Node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kleyTerm kann mit der Nodeliste in ihrer normalen Tex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s anfangen, es ist auf kompilierte Listen angeliesen, d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speziellen Format geschrieben werden, da� eine maschi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tzung vereinfacht und beschleunigt. Diese sogenannte Index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� mittels eines speziellen Programmes erzeugt werden, da�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listenkompiler bezeichne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r den Aufbau der Nodelistenindexfiles existieren verschied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s. Die Standards "Version 6" und "Version 7" 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gemein genormte Standards dar, w�hrend die auch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kleyTerm unterst�tzten Nodelistenformate der BBS-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BBS und TBBS herstellerspezifisch sind. Allgemein kann nur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Version 7" empfohlen werden, weil Version 7 Indexfiles �ber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535 Nodes (hier m�ge man mich korrigieren, falls der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weicht) unterst�tzt, w�hrend Version 6 nur 32767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binden kann, was nicht einmal mehr f�r die komplette Node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 Fidonet ausreicht; das zus�tzliche Einbinden weiterer 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e Pointlisten oder der Liste z.B. des Gernet ist dan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hr m�glich. Hinzu kommt, da� das Version 7-Format deu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iger Festplattenplatz ben�tigt, da hier eine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ligente Form der Datenreduktion betri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weit hier im Text nun von Nodelisten gesprochen wird,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it die kompilierten Indexfiles gemeint, da nur dies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kleyTerm g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Pointinstallation kann ohne eine Nodeliste auskommen, i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�r den Poll beim Node erforderlichen Daten mittel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mman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Boss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Boss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Privat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ddress (kann auch 4D sei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getragen werden. F�r den genauen Gebrauch dieser Komma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he auch den Abschnitt "Konfigurationsdatei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ieser Konfiguration mu� der Poll durch Alt-Y eingel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, weil das Alt-M Kommando mit Eingabe der Nodenumme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liste erfordern w�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DOUSER.LST / SYSOP.N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odelistenkompiler kann auch eine Liste erstellen, d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n der Sysops der Nodes enth�lt. Diese hei�t unter Version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USER.LST und unter Version 7 SYSOP.ND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dieser Liste kann BinkleyTerm bei der Angabe eines Nodena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nativ auch der Name des Sysops eingegeben werden,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gabe von Detlev Rackow w�rde automatisch der Node 2:241/103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epollt. Beachte: BinkleyTerm �ffnet bei bestimmten A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Auswahl-Fenster und zeigt Dir die Treffer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SYSOP.NDX sollte im selben Verzeichnis liegen w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lichen Indexdateien. Mehrere SYSOP-Indizes werden m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ssens nicht 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6 Node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Version 6-Format war das erste moderne Format, das auch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malen Grundstock an Userflags des Nodes speichern konn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besondere ist es seit Version 6 m�glich, anhand der Index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erkennen, ob ein Node Continuous Mail f�hig ist (CM-Fla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lis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6 Listen werden verwendet, indem in der Konfigurations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Kommando Version6 eingetragen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te nicht mehr benutzen, wird in k�nftigen Versionen m�glich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mehr 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7 Node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Version 7 wurden grundlegende Verbesserungen eingef�hr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n sind deutlich k�rzer, schneller zu verarbeit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halten mehr Informationen �ber den Node als alle anderen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annten Formate, so da� generell die Version 7-Nodelist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zig wirklich empfehlenswerte f�r BinkleyTerm ist. Mitt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7+ sind weitere Informationen m�glich, bitte pr�fe vorher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in NodeList-Kompiler das 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Kompiler kommen u.a. FastLst, FastV7 und Qnode in Fr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bei dies die mir bekannten Kompiler sind, ohne da� ich hier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erbei eine spezifische Empfehlung f�r einen bestimmten K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sprechen m�chte. Zu FastLst gibt es eine deutsche Dok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zwischen wurde in Binkley ein V7+ Index in Zusammenarbei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 Autor von FastLst eingebaut. Dieser Index erlaubt au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griff auf alle Informationen aus der normalen Nodelist.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7-Compiler werden dieses Verfahren sicherlich auch realis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en dazu bei Thomas Waldmann. N�heres bitte der Dok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dem V7-Compiler entnehmen. Dieses Format ist kompatibel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 bisherigen V7-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uickBBS Node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kleyTerm unterst�tzt das Format der QuickBBS-Nodlist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x. Dieses Format enth�lt in etwa die gleichen 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e eine Version 6-Nodeli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QuickBBS-Nodeliste wird mittels "Quicknodelist"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figurationsdatei eingebu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te nicht mehr benutzen, wird in k�nftigen Versionen m�glich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mehr 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BBS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ormat der TBBS-Nodeliste sollte nicht mehr benutz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l es nur unter Zuhilfename weiterer Indexfiles �berhaup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kleyTerm nutzbar ist und dar�berhinaus die heute fast zwin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forderliche Zonenunterst�tzung nicht bie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te nicht mehr benutzen, wird in k�nftigen Versionen m�glich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mehr 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iner idealen Welt w�rden wir weder Schl�sser, noch Poliz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 Gef�ngnisse ben�tigen. Da wir von der Verwirklichung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. 14 Tage entfernt sind, ist es unter anderem auch n�ti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kleyTerm mit bestimmten Sicherheitsvorkehrungen zu betrei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 vor allem gegen das Verbreiten gef�lschter Mail abgesicher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Existenz von Sicherheitsmechanismen in BinkleyTerm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als be�ngstigend empfunden werden, zumal ihr Betrieb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gemeinen transparent erfolgt, und im laufenden 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rlei Einschr�nkungen verursa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Wahrscheinlichkeit ist hoch, da� diese Sicherheitsmechanis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emals ben�tigt werden, aber das ist bei einer Lebensversich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g genauso, dennoch hat ein gro�er Teil der Bev�lkerung e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kleyTerm bietet mehrere Formen der Absicherung. Welche da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gesetzt werden, ist Sache des Benutzers, weil jedes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konfigurierbar ist. Wenn keine Angaben zur K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macht werden, wird eine Standardbetriebsform gew�hlt, die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wandfreien Mailerbetrieb erlaubt, aber nat�rlich keine erh�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sicherung bie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Sicherungen setzen an zwei Stellen an, zum einen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ssionaufbau, wo durch Passwortschutz verhindert wird, da�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berechtigter fremde Mail abholt, indem er seinen Mailer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e eines Downlinks konfiguriert, zum anderen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renzung der Requestm�glichkeiten, wo verhindert werden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� beliebige Systeme Files requesten k�nnen, die nicht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gemeinheit bestimmt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�wortgesch�tzt (Prot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er einer Protected Session versteht man den Betrieb mit Syste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denen ein Session Pa�wort vereinbart wurde. Wenn zwei Syst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ssionpassw�rter miteinander vereinbaren, haben sie hier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M�glichkeit, sich zu vergewissern, da� es sich bei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rufer, der sich mit der bekannten Adresse des andere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ldet, auch tats�chlich um das bekannte System handelt.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ssionpa�wort wird vom anrufenden System gesandt, sobald e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e des angerufenen Systems empfangen hat. Das angeruf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pr�ft das korrekte Pa�wort, und wenn es �bereinstim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ststellt, sendet es das Pa�wort zur Best�tigung zur�ck.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rufene System dagegen feststellt, da� das Pa�wort fal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oder von einem System, f�r das ein Pa�wort eingetragen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 Pa�wort gesendet wurde, legt es auf, ohn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zutaus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s Feature sollte gegen�ber allen Systemen genutz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denen Echomail ausgetauscht wird, also zwischen Nod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b/Echoserver, und zwischen Node und Point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Pa�wortschutz ist die wohl wichtigste Form des Schutzes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erebene, gleichzeitig wird hiermit auf einfache Weise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hr hohes Schutzniveau erre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Pa�wortschutz wird dadurch aktiviert, da� der Nodelis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mpiler in den Indexfiles das Pa�wort f�r den jeweiligen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merkt, nach der Vereinbarung eines Pa�wortes f�r ein ne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ist daher immer die Eintragung des Pa�wortes im Setup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listenkompilers und eine anschlie�ende Neukompilier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listenindexe er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gibt eine Ausnahme von der Regel des Verbindungsabbruches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�wortfehlern: Wenn das Pa�wort nur beim anrufende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getragen ist, da� angerufene aber (noch) kein Pa�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getragen hat, wird BinkleyTerm f�r die angerufene Aka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ssion durchf�hren, Mail austauschen und im Logfile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nweis darauf eintragen, da� von der Gegenseite kein Pa�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r�ckgemeldet wurde. Da BinkleyTerm beim Selbst-Hinausw�hl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fonnummer des korrekten Systems kennt, kann es beim Anr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ch sicher sein, auf diesem Wege das richtige System erreich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ben. Der Hintergedanke ist der, da� man selbst wei�, we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ruft, und sich �ber dessen Identit�t im klaren ist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austausch bleibt aber auf eine Adresse beschr�nkt, bei EM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ssions wird f�r die �brigen Adressen nur Mail ausgetaus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die Gegenseite f�r diese Adressen der Pa�wortaustau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rrekt abgewickelt wurde. Dies verhindert, da� ei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fach noch mehrere fremde akas eintragen kann, und der Anru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durch dort noch Mailpakete abliefert, die eigentlich f�r je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ers bestimmt wa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m Kompilieren der Nodelistenindexdateien k�nnen in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dateien Passw�rter f�r einzelne Nodes eingetrag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�bliche Weg, in BinkleyTerm Passw�rter zu vergeben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her, sie in die Konfiguration des Nodelistenk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zutragen, der sie dann beim n�chsten Kompilieren der Node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rt eintr�gt. Wenn BinkleyTerm hinausw�hlt oder einen An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gegennimmt, schaut es nach Empfang der Adresse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listenfiles nach, ob f�r diesen Node ein Pa�wort ver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urde. Wird eine �bereinstimmung festgestellt, l�uf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genannte Passwortgesch�tzte Session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kanntes System (Kn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weitere Unterscheidung, die BinkleyTerm bei den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fft, ist die zwischen Verbindungen mit gelisteten Syste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known session) und ungelisteten Systemen (unknown ses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tlerweile ist Fidonet weltweit verbreitet, und es kommen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�ufig Fehler bei der Erstellung der Nodeliste vor. So is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tober 1994 z.B. eine H�lfte des 241er-Netzes durch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bindungsabbruch beim Abliefern des Netzwerksegmentfiles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liste nicht gelistet gewesen. Daher kann ein "Unknown"-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chaus ein Fidonetsystem sein, weshalb eine Unterschei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wischen Known- und Unknown-Systemen relativ wenig brin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mail sollte von beiden nicht getosst werden, daher kann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chaus mit einem normalen Sicherheitsanspruch vereinb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, f�r Known- und Unknownsysteme einen gemeinsamen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realis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BinkleyTerm das Protected- und Knownfeature nutzt, erh�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Angabe f�r den Standardinbound eine neue Bedeutung -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elt es sich um den Inbound f�r alle Systeme, die dem ei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er v�llig unbekannt sind, damit ist Mail, die im Stand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bound empfangen wird, von der niedrigsten Sicherheitsstuf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l einfach keine Sicherheit �ber die Daten des Abse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iert. Da der Schritt von listed system zu unliste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utzutage recht klein ist, und zudem z.B. viele Pointsyst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in der Pointliste enthalten sind, ist die Zahl der unknow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e h�her, als man auf den ersten Blick ermessen kann. 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aus dem Standardinbound �berhaupt nicht tosst, ist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ch nicht f�r jeden erreichbar. Dies f�hrt noch zu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teren Effekt: Points sind in der Regel nur per Crash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eichbar, indem ihr Node angecrasht wird. Wenn dieser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shmail von unlisted Systemen nicht verarbeitet, nimmt er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isted Points nicht nur die M�glichkeit, ihn zu errei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ndern auch seinen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v�llige Abschottung gegen�ber Mail von unknown Systemen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her im allgemeinen nicht empfohl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 meiner Erfahrung gelten Points bei vielen Systemen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n Systems, wenn ihr Bossnode bekannt ist. Ich wei� ni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wieweit dies dem Fidonet-Standard entspricht, dennoch h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h diese Ansicht f�r korrekt, zumal f�r Points ja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ungspflicht besteht, f�r Nodes aber woh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esch�tzte Inboundverzeichn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 haben im obigen Abschnitt gesehen, da� BinkleyTerm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fache Weise durch Unterscheidung von Pa�wortgesch�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ssions, known Sessions und unknown Sessions vor Mi�br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ch�tz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forderlich sind hierzu in der Konfigurationsdatei die d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ab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Inbound     Hier werden Mail und Files von System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�wortgesch�tzter Session abg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nInbound    Inbound f�r Systeme, die im Nodelistenindex st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File         Inbound f�r alle anderen Syst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eweit hier unterschieden werden soll, mu� jeder anhand s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genen Sicherheitsbed�rfnisse selbst entscheiden. Ich pers�n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fehle keine Unterscheidung zwischen KnownInbound und Net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�rde also beide Eintr�ge auf dasselbe Verzeichnis zeigen 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den Tosser so konfigurieren, da� er aus diesem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r Netmail tos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kleyTerm erlaubt es dar�berhinaus, �ber das ProtInbou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mmando ein zus�tzliches Inboundverzeichnis zu definiere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 nur die im Rahmen von pa�wortgesch�tzten Sessions erhalt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pakete und Files abgelegt werden. Danach besteh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�glichkeit, den Tosser so einzustellen, da� er Echomailpak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r aus diesem Verzeichnis tos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ganzen Einteilungen versagen in einem Fall: Wen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ssion nach FTS-0001, also dem Urahnen der Sessionprotok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gebaut wird, gibt es durch die Beschr�nkungen dieses Protok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n Pa�wortcheck vor der �bertragung des ersten PK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her wird in diesem Fall Mail immer im NetFile-Inbound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Pa�wortcheck ist wie gesagt erst nach Erhalt des ersten Pak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�glich, weshalb auch ein Pa�wortfehler auf pa�wortgesch�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bindungen nicht in vollem Umfang erkannt werden kann. Dies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n Vorteil sein, wenn die vereinbarten Passworte aus irgend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und nicht �bereinstimmen (Tippfehler werden die Hauptursache se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 kann dann immerhin noch eine Mail des Inhalts "Unser Pass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mmt nicht mehr" �bertr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ontrollierte File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kleyTerm bietet eine M�glichkeit, Einschr�nkunge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requests in abgestufter Form zu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Sicherheitskonzeption h�ngt dabei zun�chst vo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ten Art der Fileeinbindung ab. Die Requestm�glichk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 in jedem Fall durch eine sogenannte Requestlist defin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angibt, welche Files zum Request freigegeben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nerhalb dieser Liste gibt es zwei M�glichkeiten, di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zutragen. Die eine besteht in der ausdr�cklichen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n requestbaren Dateien incl. Dateiname oder auch der Angab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zeichnissen, aus denen alle Dateien requeste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andere M�glichkeit besteht darin, die Dateiindexlist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boxsoftware Maximus einzubinden. Mittels dieser Index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ein stark beschleunigter Suchvorgang m�glich, was sich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em bei gro�en Filebases und noch viel mehr bei eingebun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-Rom-Laufwerken bemerkbar ma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 die Filebase �ber die Einbindung einzelner Datei-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zeichnisnamen gesteuert, so kann der Request da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trolliert werden, da� f�r Protected, Known und Unknown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erschiedliche Requestlisten eingebunden werd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sprechenden Keyw�rter lau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Req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ReqL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nReq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nReqL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diesen Begriffen l��t sich f�r jede Sicherheitsstuf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 individuell gest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r�berhinaus kann, wie bereits erw�hnt, in die Requestlist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ileindexliste der Maximus- oder Proboard-Mailbox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gebunden werden. Diese Liste enth�lt global alle File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box, so da� die Aufteilung in verschiedene Requestlisten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um Differenzierungsm�glichkeiten bieten w�rde. Man hat des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 eine andere Abstufungsm�glichkeit zur�ckgegriffen: Be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boxprogramme bieten die M�glichkeit, f�r jede File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stzulegen, da� ein Download erst ab einem bestimmten Use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�glich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einzelnen Sicherheitsstufen Protected, Known und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 durch ein Kommando in der Konfigurationsdatei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kleyTerm jeweils ein Userlevel zugewiesen. So kann man dan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m�glichkeit einfach dadurch beschr�nkt werden, da�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nicht allgemein zug�nglich sein sollen, ein h�heres Use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er Mailbox erhalten, als laut BinkleyTerm-Config dem jeweil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er zugeordne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er Konfigurationsdatei werden die Level numerisch zugewie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sind folgende Konfigurationsangaben m�gli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ec    n              F�r Unknow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nSec   n (optional)   F�r Know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Sec    n (optional)   F�r Protect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Nummern entsprechen, je nach verwendetem Index, den Probo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leveln von 1-255 oder den folgenden Userleveln von Maxim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= Disgrace  1 = Limited  2 = Normal  3 = Worthy      4 = Pr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= Favored   6 = Extra    7 = Clerk   8 = Asstsysop  10 =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 = Hidden   -2 = Tw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denke das es sich um Maximus 2.0 Levels handelt, bei Maximus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s das Keyword OldPriv in der Access.Ctl verwendet werden.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s Keyword ist ein Request m�glicherweise erfolglos bzw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w�nschte Ergebnis wird nicht erzielt. Weiteres zum T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mpatibilit�t zwischen Maximus 2.0 und 3.0 kann der Maximus-Dok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nomm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ist m�glich, die Antwortmail, die BinkleyTerm an File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chickt, der Sicherheitsstufe der jeweiligen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zupassen. Dies geschieht, indem f�r jede Stufe eine ei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ulardatei (Requesttemplate) f�r die Requestantwort er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genaue Funktion der Request Templates wird im Abschnitt "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s" beschrieben. F�r den Anfang ist die normale SAMPLE.TP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mit BinkleyTerm mitkommt, ausreich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verschiedenen Templates f�r die Stufen werde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KLEY.CFG �ber folgende Kommandos definie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tReqTpl    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nownReqTpl   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Template   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B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der wichtigsten Funktionen von BinkleyTerm ist es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box zu starten, sobald festgestellt wird, da� der Anru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n Mailer benu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kleyTerm wird nach einem Connect zun�chst Steue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senden, die einen Mailer zum Beginn einer Session veran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folgt hierauf keine Reaktion, wird eine Meldung angezeigt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Anrufer auffordert, ESC zu dr�cken, um in die BB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langen. Gleichzeitig wird nach einer einstellbaren Zeitspa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ault 10s) automatisch die BBS gestartet, falls kein ESC kom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nicht doch noch ein Mailer versp�tet eine Session anmel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m Starten der Mailboxsoftware gibt es mehrere M�glichkei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bei unter DOS und OS/2 jeweils unterschiedliche Method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male L�sung darstellen. Welche Methode gew�hlt wird, kan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BINKLEY.CFG ein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bergabemetho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BBS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 dieses Kommando in die BINKLEY.CFG eingetragen, be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kleyTerm bei BBS-Anrufen mit einem Errorlevel, d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udrate durch 100 geteilt entspricht, also z.B. Errorlevel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r 2400 Baud, und Errorlevel 144 f�r 14400 Baud.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level sind weiter oben im Abschnitt "Kontrolle" aufgelis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Batchfile hat nun die Aufgabe, diesen Errorlevel abzufra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dann die BBS zu starten. Nachdem die BBS beendet, sollt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file dann zur�ckspringen und BinkleyTerm wieder star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Methode funktioniert nur unter DOS problemlos, unt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gegen mit den meisten Modems nicht, weil OS/2 beim Beend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kleyTerm in jedem Fall DTR auf Low zieht und die me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s hierauf auflegen (was auch nicht verstellt werden soll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l BinkleyTerm diese Eigenart zum Auflegen nach einer beend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ssion benutz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BBS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BBS Spawn-Methode l��t BinkleyTerm resident im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hen und �ber die DOS- bzw. OS/2-Shell die Batch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WNBBS.BAT bzw. SPAWNBBS.CMD aufrufen. Beim Aufr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datei werden mehrere Parameter �bergeben. Seit der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tet die Reihenfolge folgenderma�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1 = Baudrate der seriellen Schnitt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2 = Bps der Modemverbindung, die aus dem Connect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bernommen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3 = der benutzte COM-Port (unter OS/2 der sog. COM-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4 = Zeit bis zum n�chsten Non-BBS-event in Minu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5 = erweiterte Connectmeldungen, die das Modem gesendet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z.B. /ARQ, /V42B/SREJ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Datei SPAWNBBS.BAT mu� selbst erstellt werden. Hier wird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s 2.02 (OS/2) folgende SPAWNBBS.CMD verwend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p.exe -b%2 -p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r andere Programme ist der korrekte Aufruf der Dok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r BBS zu entneh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r Verwendung unter DOS und OS/2 sollte folgendes beach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er DOS wird die BBS weniger konventionellen Speicher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f�gung haben, als dies mit BBS EXIT der Fall w�re, w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kleyTerm zumindest teilweise im Hauptspeicher stehen ble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ist in diesem Fall ratsam, mittels des SwapDir-Kommando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BINKLEY.CFG zumindest einen Teil des von BinkleyTerm bele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tzes freizu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er OS/2 kann jeder Prozess 512 MB (!) belegen, so da�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icherverbrauch durch BinkleyTerm beim Spawnen absol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nachl�ssigbar ist. F�r OS/2 ist daher diese Form des Aufru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BBS am geeignetsten. Es ist aber wichtig zu beachte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kleyTerm mit dem Kommandozeilenparameter SHARE gestarte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TP.EXE UNATTENDED SHARE z.B.), und da� der COM-Port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wnbbs.bat auf jeden Fall �ber %3 �bergeben wird, w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kleyTerm hier nicht die Nummer des normalen Comports �bergib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ndern einen sog. COM-Handle, also einen Zeiger auf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existenten Comport, �ber den der Zugriff auf den e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rt umaddressiert wird. Einen direkten Aufruf der BBS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ten Comport, bei dem in der Batchdatei direkt BTP.EXE -p2 o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getragen wird, w�rde OS/2 mit einer Fehlermeldung verhind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l es intern den Port schon an BinkleyTerm vergeben hat und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hindern sucht, da� zwei Programme gleichzeitig auf densel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 zugreifen. Da die Eintragung -p%3 aber keinerlei lauf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tungsaufwand erfordert, ist dies unproblemati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BBS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"BBS Batch"-Option vereinigt die Vorteile der Exit- u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wnmethode, indem sie m�glichst viel Speicher und zugleich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�glichst viele Daten �ber den Connect zur Verf�gung ste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kleyTerm beendet sich mit einem Errorlevel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nnectrate/100), schreibt aber zus�tzlich selbs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datei auf die Platte, in der SPAWNBBS.BAT mit den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n wie beim Spawning aufgerufen wird. Die von Binkley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stellte Batchdatei hat den Namen BBSBATCH.BAT, und kann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AWNBBS.BAT 38400 14400 2 47 /A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ben, wobei die Parameter denen entsprechen, die bei BBS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rieben wu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BAtchdatei m��te also bei den Errorleveln 24,48,96,144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Datei BBSBATCH.BAT ausf�hren, welche wiederum dann mi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n BinkleyTerm eingetragenen Parametern die Datei SPAWNBB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ru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er Binkley.Bat k�nnte dies folgenderma�en ausse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T.EXE UNAT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144 BBSBATCH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96 BBSBATCH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72 BBSBATCH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48 BBSBATCH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24 BBSBATCH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20 GOTO TO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1 GOTO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TO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... Tosseraufru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tere Errorlevel m��ten dann entsprechend der Konfiguratio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kleyTerm eingebau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 diese Methode zu nutzen, mu� also bei der Installatio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WNBBS.BAT erstellt werden, die die BBS-Software aufruft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bei die f�r die BBS-Software relevanten Verbindungs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g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e gesagt, f�r Maximus w�re der korrekte Aufru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.EXE -b%2 -p%3, wobei mit -b die Modemgeschwindigkeit und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 der Comport �bergeben w�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e auch BBS Exit, ist BBS Batch unter OS/2 mit den me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s in normaler Einstellung nicht nutzbar, weil beim Be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n BinkleyTerm DTR auf Low geht, und das Modem deshalb auf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im Verzeichnis von BinkleyTerm eine Datei namens BINKLEY.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handen ist, wird die Datei Anrufern nach der BinkleyTer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ifikationszeile angezeigt. Dies ersetzt die Me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ress ESC to enter BBS" und gibt die M�glichkeit, eine l�ng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ldung darzust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nativ kann ein einzeiliger Text auch nach dem Schl�ssel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Banner" in der Konfigurationsdatei 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das Modem in der Lage, eine CallerId zu erkennen und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sprechend erweiterten Connect-String zu melden, kann der Ban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mittels "BannerCID" auch individuell auf den Anrufer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timm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 mit Hilfe des "ModemCID"-Schl�sselwortes eine CID erkan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gleicht BinkleyTerm die f�r jedes Keyword "BannerCID" angeg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id&gt; mit der beim aktuellen Anruf ermittelten CID. Sind diese 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eich, wird der bei &lt;banner&gt; angegebene Text anstelle des norm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Banner"-Textes an den Anrufer �bermittelt. Ein Sternchen (*)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card in der CID ist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nner    Muede? Bitte &lt;ESC&gt; zum Aufwachen drueck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nnerCID 07492226912951 Hi, Hauk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nnerCID 0749* Woa! A call from German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rgesteuerte BBS-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folgende Abschnitt ist f�r den normalen Fido- und BBS-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erforderlich, solange im System nicht verschied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boxprogramme wahlweise zur Verf�gung stehen sollen. Di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besondere Neueinsteigern nicht zu empfehlen, weil bereit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figuration einer Mailbox f�r Monate genug Besch�ftigung bi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nn (ich h�nge jetzt ein halbes Jahr an Maximus, und es ist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ansatzweise fertig :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Extmail-Funktion, die normalerweise f�r die Einbindung exte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er wie z.B. eines UUCP-Moduls genutzt wird, erlaubt e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-Anrufern, von BinkleyTerm aus in verschiedene Mailbox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verzwe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erzu mu� nur f�r jedes Mailboxprogramm ein eigenes EXTRNM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mmando eingef�gt werden,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RNMAIL 130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RNMAIL 130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RNMAIL 140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RNMAIL 140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�rde mit Errorlevel 130 terminieren, wenn der Anrufer die 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te dr�ckt, und mit 140, falls er B dr�ckt. Damit lie�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nn aus der BINKLEY.BAT heraus unter Auswertung des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weils eine andere Mailboxsoftware starten. Es empfiehlt s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erf�r eine BINKLEY.BAN-Datei anzulegen, die dem Anru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ezeigt wird und ihn dar�ber informiert, da� er mittels A u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immte Mailboxprogramme erreich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 der Errorlevel auch in die MAILBAT.BAT-Datei geschrieben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es sinnvoll, die Boxprogramme nicht direkt au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KLEY.BAT heraus zu starten, sondern dort MAILBA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zurufen, und dann in der eigenen EXTMAIL.BAT anhand des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�bergebenen Errorlevels die BBS zu starten, weil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ch Informationen �ber Comport, Modemgeschwindigkeit etc.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f�gung st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BINKLEY.BAN k�nnte z.B. folgenden Aufbau hab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kommen in der Cocktail-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- "Gin Tonic"   (Remote Access 2.02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 - "Snowball"    (Maxmimus 2.02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 - "Bloody Mary" (Proboard 2.01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infach die entsprechende Taste dr�ck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XTMAIL.BAT k�nnte die �berpr�fung z.B. so ausse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%5 == 130 goto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%5 == 140 goto maxi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%5 == 150 goto pro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ezielle Erg�nz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kleyTerm ist ein sehr leistungsstarkes Programm. Viel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nten in der deutschen Dokumentation einigerma�en in Kap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gliedert werden - anderes wird sich im Referenzteil in Kapitel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ederfinden. Einige Funktionen verdienen jedoch noch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s�tzliche Erw�hnung in einem eigenen Abschnitt, und genau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d die "Speziellen Erg�nzungen" - deren es, wie gesagt, noch v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hr gibt, die man aber gar nicht alle aufz�hl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al-Translation (Modemsteuerzeic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BinkleyTerm Steuerzeichen an das Modem sendet,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Initstring den W�hlstring, werden bestimmte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 dem String umgewand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CII  Char.   Name           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 ------- -------------------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45    -       Hyphen              Ausge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46    .       Period              Wird zu einem Komma (,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(au�er in BinkleyTerm 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92    \       Backslash           Das folgende Zeichen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ohne Wandlung gesendet,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wird \. als . gesend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\\ sende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94    ^       Carat               DTR-Leitung auf High 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96    `       Accent Mark         1/10 Sekunde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8    v       Lower Case V        DTR-Leitung auf Low 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4    |       Pipe, Split Bar     Carriage Return (ASCII 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6    ~       Tilde               1 Sekunde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urspr�nglich dokumentierte 1/20 Pause bei '`' ist fal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ternat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laubt, f�r einen Node eine alternative Nodenummer anzu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t BinkleyTerm die Telefonnummer &lt;primary number&gt; erfolg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ew�hlt, versucht der Mailer beim zweiten Mal direk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lternate number&gt;. Ist der Anw�hlversuch auch dort fehl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lagen, wird entweder eine zweite &lt;alternat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estgelegt durch eine zweite AltNumber-Angabe) gew�hlt,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kleyTerm versucht es wieder mit der &lt;primary numb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Number 012349999 012349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Number 012349999 012349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Notwendigkeit dieser Funktion ergibt sich, da viele Syste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.B. Netzhosts und -Hubs, mehrere Leitungen haben. I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ade eine Line besetzt, kann mit "AltNumber" eine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ltNumber" kann auch f�r die Imitation sogenannter Nodelis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rides benutzt werden, also f�r das �berschreiben der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liste stehenden Nummer mit einer neuen (beispielsweis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r den Anruf bei einer Pointmailbox, die mit der Telefon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hres Bossnodes gelistet 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krip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Script ist eine Serie von Instruktionen, die BinkleyTerm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hrt, wenn es ein bestimmtes System anruft. Es erlaubt dem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 bestimmte Informationen zu achten, die vom anderen System k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, und den weiteren Verlauf der Session entsprechend zu gest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ipts werden in einer spezialisierten Programmiersprache gesch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, die im folgenden beschri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ipts werden wie bei BinkleyTerm �blich in normalen Text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peichert, und zum Erstellen ist auch lediglich ein norm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editor wie z.B. MS-DOS-Edit oder notfalls EDLIN er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die Scripts erstellt sind, werden sie per DIAL-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der wenn der Nodelistencompiler dies unterst�tzt, auch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mpilierten Nodeliste) einem bestimmten System zu gewies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chlie�end immer abgearbeitet, wenn dieses System angerufen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kbare Anwendungen f�r Scripts beinhalten Nachrichtennetzwe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e PC Pursuit, wo umfangreichere Aktionen zum Einw�hlen erfor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h sind. F�r den normalen Poll bei Fidosystemen sind sie dag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fl�ss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Gebrauch des Dialkommandos zum Einbinden eines Script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ter oben im Abschnitt "Konfigurationsdatei"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olgenden Regel gelten im Umgang mit Scrip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Eine Zeile, die anders als mit einem Buchstab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inem Doppelpunkt (:) beginnt, ist ein Komment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Alle Zeilen m�ssen ganz links begi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Wenn hinter einem Kommando noch ein Wert folgt, mu�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t genau einem Leerzeichen Abstand dahinterge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Am Ende von Zeilen sollten keine �berfl�ssigen Zeichen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ch keine Leer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Scriptkommandos und Labels unterscheiden nicht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o�schreibung, d.h. es ist egal, ob Kommandos gro�-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lein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achte, da� Leerzeichen schwer aufzufindende Probleme verurs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nnen. Leerzeichen werden bei der Verarbeitung ausgewertet,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lten daher nur dort verwendet werden, wo sie ausdr�cklich er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lich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olgenden Skriptkommandos sind vorhan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r Doppelpunkt (:) leitet ein Label ein. Label k�nnen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u 20 Zeichen lang sein. Mittels der IF- und GOTO-Komma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ann die Verarbeitung bei einem Label fortge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einem Script sind maximal 50 Labels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rt [&lt;start_time&gt; &lt;stop_ti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laubt das Abbrechen der Scriptverarbeitung abh�ngi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r Uhrzeit. Wenn keine Uhrzeiten angegeben werden, wird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eder Uhrzeit an dieser Stelle abgebrochen; werden dag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hrzeiten definiert, wird die Verarbeitung abgebroche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 Uhrzeit zwischen den angegebenen Werten liegt. Die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�nnen �ber Mitternacht hinausgehen, z.B. w�re Abort 22:00 3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ine zul�ssige Anweisung und w�rde einen Abbruch zwischen 22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d 3:00 Uhr verursa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ndet die Vorwahl an das Modem, entsprechend der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deliste enthaltene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ud [&lt;baud_rat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zt die Baudrate auf der seriellen Schnittstelle auf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stimmten Wert. Wird hier nichts angegeben, wird der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wendet, der f�r den betreffenden Node in der Node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 [&lt;duratio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ndet ein "break" signal, das von bestimmten Host-Syste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n�tigt wird. Mit duration wird die Dauer in 1/100s an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rd keine Dauer angegeben, wird ein 1s langes Break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s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zt die Verarbeitung fort, wenn vom Modem ein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meldet wird, ansonsten wird die Verarbeitung abgebro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 &lt;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zt die Kommunikationsparameter f�r die serielle Schnit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lle �ber einen String von 3 Zeichen L�nge, wobei 8N1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bliche Modems korrekt ist. Denkbar w�ren z.B. 7E1 f�r 7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en-parity, 1 Stopbit, oder 7O2 f�r 7 Bits, Odd parity, 2 St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ul�ssig sind 7 oder 8 f�r die Zahl der Datenbits, E,O,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 verwendete Parity, und 1 oder 2 f�r die Zahl der Stop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�hlt die in der Nodeliste angegebene Nummer, und w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f eine g�ltige Antwort vom Modem. Arbeitet weiter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 CD-Leitung auf High geht, und bricht ab, wenn nac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mantwort die CD-Leitung noch auf Low ist. (No 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&lt;command_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�hrt den angebebenen DOS-Befehl aus. Da BinkleyTerm sol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 Speicher bleibt, sollte darauf geachtet werden, da�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er ausgef�hrten Programme mit dem verbleibenden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sk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zweigt unbedingt zu der Stelle im Script, die durch 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zeichne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&lt;pattern_number&gt; 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nn das unter dieser &lt;pattern_number&gt; definierte Pattern sc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inmal in dieser Session empfangen wurde, springt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weisung zu &lt;label&gt;, ansonsten wird die Verarbeitung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�chsten Kommando fort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a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haltet die WaZOO-Funktionen von BinkleyTerm ab, so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�r die laufende Session nur das FTS-0001 Protokoll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tern &lt;pattern_number&gt;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se Anweisung definiert ein Muster (Pattern) f�r den Scrip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ndler, auf dessen Vorkommen beim n�chsten Wait-Kom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pr�ft wird. Die Pattern werden exakt gepr�ft, Wildcards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icht zul�ssig. Es k�nnen gleichzeitig maximal 8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nutzt werden, die jederzeit gel�scht oder neu beleg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�nnen. Jedes Pattern kann 20 Zeichen lang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r Sinn liegt darin, auf einen bestimmten String vom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 oder auch auf eine bestimmte Meldung vom eigenen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u warten und dann entsprechend zu reag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ndet die Telefonnummer OHNE Vorwahl an das Modem. Bi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iche werden herausgefilt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wxmit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ndet den String an das Modem, anders als Xmit wird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ine Umsetzung der Modemsteuerzeichen vorgen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s sollte am Ende scriptes stehen, wenn die Verb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folgreich hergestellt wurde. Es weist BinkleyTerm 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ine Netmailsession mit dem anderen System einzulei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ndet die Baudrate geteilt durch 100 als String, z.B.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�r 9600 Baud. Die Baudrate wird dem letzten Baud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der sonst dem Nodelisteneintrag entn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r &lt;seco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zt einen Timer f�r die weitere Verarbeitung des Scri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m im Falle von Verbindungsst�rungen die Verarbeitung abz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rechen. Nach der mit &lt;seconds&gt; angegebenen Anzahl von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unden wird die Scriptverarbeitung abgebrochen.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ommando kann jederzeit durch ein erneutes Timer-Kom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�nd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 [&lt;seconds&gt;] [&lt;label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rte darauf, da� von der Gegenstelle ein String ges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rd, der zu einem der definierten Pattern pa�t. Wen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eitbegrenzung festgelegt wurde, wird nur eine bestimm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zahl von Sekunden gewartet, und dann, falls kein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funden wurde, die Verarbeitung abgebrochen. Wird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bel angegeben, wird die Verarbeitung bei label fort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 Defaultwartezeit betr�gt 40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it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ndet den String an das Modem. Die normalen Zeichenumsetz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e ^,v,| werden vorgenommen. Siehe auch RawX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s�tzlich sind folgende Variablen vorhan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PS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laubt Verzweigungen abh�ngig von der Baudrate der Verbind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BPS2400 DO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�rde die Verarbeitung beim Label DO2400 fortsetzen, wen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udrate der aktuellen Verbindung 2400 Baud betr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unction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er OKFILE-Datei k�nnen weiterhin noch Funktionserweit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n BinkleyTerm in der Form vorgenommen werden, da� durch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ktionsrequest BinkleyTerm veranla�t werden kann,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zuf�hren. Hierbei sind zwei verschiedene Funktions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figurier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$ Function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erste Form benutzt das Dollarzeichen als Einleitung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FILE-Datei. Die Syntax laut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&lt;funktionsname&gt; [!&lt;passwort&gt;] Programmname %04x %04x %0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bei &lt;Funktionsname&gt; angibt, nach welchem Request Binkley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Programm ausf�hrt, und &lt;passwort&gt; die M�glichkeit bietet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ktion gegen mi�br�uchliches Ausl�sen durch ein andere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sch�tzen. Mit den letzten drei Parametern besteht die M�glichke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Netz- und Node-/Pointnummer des requestenden Systems zus�tz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das auszuf�hrende Programm zu �bergeben. Diese Parameter M�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z.B. im OKFILE die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INFO INFO.BAT BT32 %04x %04x %0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ht und der Node 2:241/1032 einen Filerequest �ber "INF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ickt, wird BinkleyTerm die Batchdatei INFO.BAT starten und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241 1032 0000 �bergeben. Diese stehen dann in der Batch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%2, %3 und %4 zur Verf�gung, und k�nnen z.B. zur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 auch zur Pr�fung der Berechtigung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+ Function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s, die mit "+" definiert werden, erlauben es, da�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er noch weitere Angaben an das aufzurufende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gibt. Diese m�ssen im Request in der gleichen Zeile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, und werden als Kommandozeilenparameter a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aufruf angeh�n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.B. k�nnte der Eintrag folgenderma�en ausse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GETREV !my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iesem Fall w�re ein Programm namens GETREV ausf�hrbar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Ausf�hrung durch ein Passwort gesch�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also ein Node z.B. im Requestfile die Zeile "GETREV !my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C.EXE" �bersendet, f�hrt BinkleyTerm anschlie�end da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REV aus, und �bergibt dabei als Parameter ABC.EXE, sowie Net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Nodenummer als Dezimalzah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ktionsrequests sind praktisch, um einem entfernten Syste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f�hrung von Systemfunktionen zu erm�glichen, z.B. u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arbeitung von �bersandten Files auszul�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ein durch Funktionsrequest aufgerufenes Programm im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Datei &lt;net&gt;&lt;node&gt;.QLO erzeugt, wird diese als Flow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wertet, und die hierin aufgef�hrten Files an das anruf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versan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kleines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@SETLOCAL                                     �set some local pa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SET BINKLEY=C:\BINKLEY\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SET  SOURCE=C:\BINKLEY\BIN                    �ZIP should be i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SET     OUT=C:\BINKLEY\OUTBOUND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ZIP %OUT%\%1.ZIP %SOURCE%\%1.EXE              �perform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IF ".%4"==".0000" GOTO NODE                   �if point is 0000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�</w:t>
      </w:r>
      <w:r>
        <w:rPr/>
        <w:t>the caller is a nod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MD   %OUT\%2%3.PNT                            �make point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ECHO %OUT%\%1.ZIP&gt;%OUT%\%2%3.PNT\0000%4.QLO   �create a QLO-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ECHO           .&gt;&gt;%OUT%\%2%3.PNT\0000%4.QLO   �zippe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EXIT                                      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:NODE                                         �if it is a node,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ECHO %OUT%\%1.ZIP&gt;%OUT%\%2%3.QLO              �do the same for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ECHO           .&gt;&gt;%OUT%\%2%3.QLO              �this line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EXIT                                          �"newline"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terne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kleyTerm kann mit externen Mailern wie zu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CP-Programmen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in der Konfigurationsdatei eine "ExtrnMail"-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halten ist, �berpr�ft BinkleyTerm bei eingehenden Anr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nur die normalen Einleitungssequenzen f�r EMSI, WaZOO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S-0001, sondern �berpr�ft auch, ob ein String gesendet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mit ExtrnMail angegeben wurde. Wenn der mit Extrn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egebene String empfangen wird, steigt BinkleyTerm mit dem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nMailkommando angegebenen Errorlevel aus (wenn k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egeben wird, mit 99), und erzeugt selbst ein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BAT.BAT mit dem 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MAIL &lt;com_speed&gt; &lt;modem_speed&gt; &lt;com_po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time_for_event&gt; &lt;errorlevel&gt; &lt;connect_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Parameter entsprechen bis auf &lt;errorlevel&gt; denen v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BINKLEY.BAT mu� also auf den eingestellten Errorlevel pr�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dann MAILBAT.BAT aufrufen, und MAILBAT.BAT ruft wiede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MAIL.BAT auf, welches vom User eingerichtet ist und dan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e Mailprogramm mit Hilfe der �bergebenen Parameter aufru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ch f�r den Aufruf von externen Mailprogrammen wurd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�glichkeit geschaffen, sie statt per Ausstieg mit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tels Spawning anzusprechen: Wird in die Kofigurationsdatei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mmando "EXTERN SPAWN" eingetragen, wird di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MAIL.BAT/EXTMAIL.CMD per Spawning aufgerufen, wobei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rufparameter denen gleichen, die bei Extmail �bergeben w�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 ist wiederum die einzige Methode, um unter OS/2 ex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programme aufzurufen, weil sonst wieder beim Verlass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kleyTerm DTR auf Low gehen und das Modem auflegen w�rde.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ist diese Methode aus den gleichen Gr�nden wie auch schon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SPAWN nur eingeschr�nkt zu empfeh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bertragungsprotok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nerhalb von Mailsessions werden Mailpakete und Files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immten Protokoll �bertragen, wobei dies nicht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ssionprotokoll verwechselt werden darf. Das Sessionprotok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uscht Adressen und Passw�rter aus, w�hren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protokoll f�r die physikalische �bertragung der f�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ere System bestimmten Dateien zust�ndig ist. Es gib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 feste Zuordnung von Session- und �bertragungsprotoko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lmehr kann z.B. in einer WaZOO-Session sowohl mit ZedZap,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ch mit Janus oder Hydra �bertragen werden. Das gleiche gil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EMSI-Session. BinkleyTerm unterst�tzt in der gegenw�r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sung alle weit verbreiteten �bertragungsprotokolle, die A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sogar h�her als bei vielen kommerziellen Mailerprogra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ZModem/ZedZ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ZModem/ZedZap-Protokoll entspricht in seiner Konz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tgehend dem auch bei Terminalprogrammen �blichen ZMod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koll. Es handelt sich hierbei um ein sehr effizie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koll, das aber unidirektional ausgelegt ist, also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r �bertragungen in einer Richtung zul�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dZap ist eine ZModem-Erweiterung, die anders als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-ZModem auch Blockgr��en von mehr als 1024 Bytes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8192 Bytes zul�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dZap ist der defacto-Standard unter Fidokompatiblen Mail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hat mittlerweile das FTS-0001-Protokoll, das nach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undvoraussetzung f�r einen Mailer ist, �berfl�ssig gema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des mir bekannte Mailerprogramm beherrscht ZedZ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trag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normalen Connects ist ZedZap das Standardprotokoll, f�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rlei besondere Einstellungen erforderlich sind. Es darf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explizit �ber das Kommando NoZedZap ausgeschal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A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Janusprotokoll ist bei BinkleyTerm seit der Version 2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gebaut. Es hat einen Durchsatz, der nur marginal schle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der von ZedZap ist (mit einer 14400-Verbindung sind noch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1600 cps pro Richtung m�glich), bietet daf�r aber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eigneten Modems die M�glichkeit, in beiden Rich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eichzeitig Dateien mit voller Geschwindigkeit zu �bertr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 ist vor allem dann interessant, wenn System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genseitigkeit gr��ere File- oder Mailmengen austaus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aussetzung f�r die effiziente Anwendung von Janus is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verbindung, die vollduplexf�hig ist, also die v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tragungsgeschwindigkeit in beiden Richtungen gleichzeit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etet. Alle V32- und V34-Standards und auch der V.Fast-Cla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sind vollduplexf�hig, kommen also f�r Janusverb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Frage. Nicht Janustauglich sind dagegen HST-Verbindungen, w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ST mit asymmetrischer Bandbreite arbeitet, z.B. 14400 bps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n Richtung, 300 bps in der anderen. Janus mit einer so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bindung zu benutzen, w�rde dazu f�hren, da� die Modems st�nd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bevorzugte �bertragungsrichtung umpolen, was jedesmal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r kleinen Verz�gerung verbunden ist, so da� die tats�ch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tragungsrate deutlich geringer als bei einer herk�mm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dZap�bertragung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 Janus (und auch Hydra) zu nutzen, m�ssen die Komma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diBaud und BidiOK verwendet werden, n�heres dazu steh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zteil im Anh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terhin sollten unter DOS der Empfangs- und Sendepuffer auf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KB f�r Empfang und 1-2KB Sendepuffer eingestellt werden, wobei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B Sendepuffer h�ufig bessere Resultate erbrin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mittels BidiBaud und BidiOK die bidirektionalen Protok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figuriert sind, von den vorhandenen bidirektion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kollen aber dennoch Janus nicht genutzt werden soll, kann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tels NoJanus abgeschaltet werden, dann w�rde Binkley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direktionale �bertragungen nur noch mit Hydra durchf�hren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ls die Gegenseite Hydra nicht beherrscht, ein unidirektion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koll, also ZedZap, w�h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Gefahr des Janusprotokolles sollte nicht verschwi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: Es hat anders als ZedZap und Hydra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outsicherung, die die Verbindung abbricht, falls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uten keine Daten empfangen wurden. Falls also der Mail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genseite abst�rzen sollte, ohne die Leitung zu unterbre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�rde Janus theoretisch endlos auf neue Daten warten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fahr l��t sich aber umgehen, wenn das Modem die M�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etet, �ber ein Register eine eigene Timeoutsicherung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ktivieren. Die meisten Modems mit Rockwellchipsatz habe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che Sicherung eingebaut, die nur noch �ber ein S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geschaltet werden m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YD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ydra ist ein weiteres bidirektionales Protokoll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erscheidet sich von Janus in der Anwendung nur geringf�g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erschiedlich ist das Verfahren des Startens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tragungen: Wenn Janus zwei unterschiedlich gro�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tragen werden, wartet die Sendestation, die zuerst fert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, darauf, da� auch die andere Seite fertig wird, und be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en dann gleichzeitig wieder die �bertragung der n�ch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i. Dieses Verhalten habe ich bei Hydra nicht beob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nnen, jedoch fiel mir hier auf, da� Hydra Filerequests e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arbeitet, wenn alle anderen Files �bertragen sind, so da�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m�glich ist, gleichzeitig eine 1MB-Datei zu senden und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ere 1MB-Datei zu requesten, die beiden Datei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einander �bertr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bidirektionale Verbindungen per BidiOK und BidiBaud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urden (siehe Referenz im Anhang), Hydra aber denno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t werden soll, kann es durch NoHydra in der BINKLEY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geschaltet werden. BinkleyTerm sendet dann bidirektional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nus, und falls die Gegenseite dies nicht beherrscht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dZap unidirek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enerelles zu bidirektionalen Protoko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de mit BinkleyTerm m�glichen bidirektionalen Protokol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NUS und HYDRA, ben�tigen spezielle Einstellunge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figurationsdatei. Dies sind die Schl�sselw�rter "BiDiBau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"BiDiO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entweder die Bedingung bei BiDiBaud oder (und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klusiv-oder, nicht exklusiv-oder) oder die bei BiDiOK w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d, dann wird bidirektional �bertr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DiBaud &lt;baudrate&gt; hei�t "Ist die Connectrate max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audrate&gt;? Wenn ja, dann bidirektional �bertragen!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al (!) deshalb, weil z.B. ein HST (kein Dual) bei 24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V.22bis) noch bidirektional �bertragen kann, bei mehr (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koll) aber eben nicht meh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BiDiBaud 115200 und ohne BiDiOK-Statements kann m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er Regel generell auf bidirektional sc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DiOK &lt;string&gt; hei�t "Taucht &lt;string&gt; in der Connectme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 ? Wenn ja, dann bidirektional �bertragen!". A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 HST Dual Standard l�sst sich das wieder gut erkl�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DiBaud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DiOK /V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 Version &gt;XE4 ist die &lt;string&gt;-Angab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ldun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 14400/HST/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 14400/V32/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, bei der 1. Meldung soll es bidirektional �bertragen, V.2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nn das. Dazu dient das BiDiBaud 24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der 2. Meldung soll es NICHT bidirektional �bertragen. Da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nt ebenfalls das (nicht mehr zutreffende) BiDiBaud. Eben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t kein BiDiOK, also unidirektional �bertr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der 3. Meldung soll es wieder bidirektional �bertragen. BiDi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�rde das verbieten, weil ja die Connectrate &gt;2400 ist.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DiOK /V32 l�sst es zu, da /V32 in der Connectmeldung steht.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s von beiden reicht (ODER-Verkn�pfung), wird bidirek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tr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berwachung des Ma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kleyTerm bietet dem Benutzer zwei verschiedene Methoden 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ch von au�en Kenntnis �ber den aktuellen Status des Ma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verschaffen. Dies ist das Snoop-Verfahren, welches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igen anderen Programmen ebenfalls benutzt wird, und d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bindung mit dem Maximus-Paket nutzbare MCP. Ein �lt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fahren, welches mit Maximus 2.x verwendet wurde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benfalls implementiert, ist aber nicht zu empfeh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n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r auf OS/2-Systemen verf�gba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tels der vom Betriebssystem zur Verf�gung gestellten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pes kann hier �ber ein Monitorprogramm st�ndig die Aktiv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n BinkleyTerm verfolgt werden. Erforderlich ist hier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diglich noch ein entsprechendes Clientprogramm wie PMSn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in vielen Mailboxen auch als Textmodus-Clone erh�ltlich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Snoop-Methode der �berwachung wird eingeschaltet, indem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er Konfiguration das Schl�sselwort "Snoop" mit nachgestell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penamen angibt. Eine Named Pipe hat immer di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ipe\name, z.B. w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NOOP \pipe\bin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l�ss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manchen Netzwerken kann der Client auch an einer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esiedelt sein, sofern BinkleyTerm auf dem Server l�u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er m��te dann in PMSnoop als Pip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\servername\pipe\pip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r auf OS/2-Systemen in Verbindung mit Maximus 3.x verf�gba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ist die empfehlenswerteste Methode der Kontrolle des Mai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erbei werden die Aktionen von BinkleyTerm mittels des Maxi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ssion Monitors SM.EXE �berwacht, das hei�t, jeder BinkleyTer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k erscheint als User mit seiner jeweiligen Aktivit�t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, die die Tasknummer ang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MCP-Support wird mit Hilfe des Schl�sselwortes "MCPpip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geschaltet, hinter dem der Pipename stehen mu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CPpipe \pipe\maximus\m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 den Status von BinkleyTerm zu �berwachen, sollte au�er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MCP-Server gestartet werden. Dieser Start mu� VOR dem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n BinkleyTerm erfolgen und sollte nicht mittels Spawn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chehen, da dies zu Problemen f�hr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ser ist es, den MCP-Server mit dem Kom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tach MCP.EXE . \pipe\maximus\mcp 16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er Start-Batch f�r Binkley aufzuru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empfiehlt sich, SM.EXE direkt nach dem MCP-Server zu star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 das MCP auch benutzen zu k�nnen. Der Start von SM.EXE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benfalls nicht mittels Spawn erfol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e Sprache anpassen - BT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kleyTerm verf�gt �ber die M�glichkeit, so gut wie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ldungen und Bildschirmausgaben sowie alle Logdateieintr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die Bed�rfnisse des jeweiligen Benutzers anzupassen,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 Dein BinkleyTerm auch versteh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fr�heren Binkley-Versionen existierte eine Sprachdate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en neuen XE-Versionen wurde der �rger, den man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bindung und dem Format dieser Datei hatte, ein f�r alle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erbunden und das Konzept des Sprach-Patches entwick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Idee ist recht einfach: Es existiert eine Datei,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e Meldungen und Nachrichten von BinkleyTerm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d. Statt diese Datei aber jetzt bei jedem Start n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zulesen, wird sie mit einem Hilfsprogramm zun�chst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liert, dann patcht man die Sprachdefinitionen direkt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chinencode von Binkley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Beispiel-Sprachdatei, die Ausgang aller Modifik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in sollte, befindet sich im Binkley-Arch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Herumexperimentieren mit der Sprachdatei ist trotz 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besserungen dennoch recht gef�hrlich, da eine fehlerhaf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achdatei bzw. ein fehlerhafter Patch zur Fehl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n BinkleyTerm f�hr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Sprachdatei mu� exakt den Aufbau der Beispieldatei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 in der Beispieldatei Platzhalter (erkennbar an dem vo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tellten "%"-Zeichen) in den Strings eingesetz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�ssen sie auch in der ge�nderten Fassung auftauchen. Eben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lte die L�nge der neuen Sprachdefinition nicht �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�nge des urspr�nglichen Textes hinausgehen. Eine einzel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achdefinition darf nur eine Zeile bel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die Sprachdatei (eine einfach ASCII-Textdatei) erstel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� diese Datei mit Hilfe des Programmes BTUTIL, da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T-XE-Archiv beiliegt, umgewandelt werden. Wie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agt, mu� erst eine Compilierung erfolgen und dan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chen der ausf�hrbaren Programmdatei mit der compil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achda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TUTIL pr�ft nicht, ob die Sprachdatei fehlerhaf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benso wird nicht �berpr�ft, ob die Datei, mit d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datei von BinkleyTerm gepatcht wird, eine compil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achdatei i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spiel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Sprachdatei namens ENGLISH.TXT wurde ge�ndert u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en sollen in die Programmdatei �bernomm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gende Programmaufrufe sind erforderli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TUTIL LNG english.txt binkley.l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TUTIL LNG PATCH bt32.exe binkley.l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LNG-Kommando sorgt f�r die Bearbeitung einer Sprachdate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PATCH-Kommando patcht die Programmdatei von Binkley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spiel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generelle Sprachdatei mit mehreren Defintionen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stellt. Diese Definitionen sind jeweils durch einen vo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tellten Schl�sselbuchstaben unterschie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 die einzelnen Sprachdefinitionen (eine mit dem E-Key,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dem S-Key) zu trennen und zu compilieren, si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genden Programmaufrufe erforderli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TUTIL LNG KEY E language.txt english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TUTIL LNG KEY S language.txt startrek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LNG-Kommando sorgt wiederum f�r die Bearbeitung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achdatei, das KEY-Kommando mit nachgestelltem, durch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erzeichen abgetrenntem Schl�sselbuchstaben extrahier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zelnen Sprachdefinitionen und compiliert jeweils eine Spr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i daraus, die in die Programmdatei von BinkleyTerm gepat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ommandozeilen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kleyTerm bietet mehrere optionale Kommandozeilen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Auswirkungen auf den laufenden Betrieb haben. Di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 im Folgenden beschrieben. Sie werden bei Bedarf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hne Bindestriche oder Anf�hrungszeichen hinter den Program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ruf geschrieben. Ei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T NoForce Unattended Share Config C:\BT\SYS1.CFG TASK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folgt eine Liste der Kommandozeilen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k=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Zum einen bezeichnet es eine Tasknummer f�r die lauf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 von BinkleyTerm. Diese Nummer mu� gr��er als 0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ererseits veranla�t es BinkleyTerm, in einem Multil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eundlichen Modus zu arbeiten. Wenn BinkleyTerm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stimmten System eine Session aufbaut, erzeugt e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xxxxyyyy.BSY" file f�r diesen Node in der normalen Pake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xxxx=Netznummer hexadezimal, yyyy=Nodenummer hexadez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eses File kann durch andere BinkleyTerm-Tasks oder auch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sser ausgewertet werden, die dadurch wissen, da� mit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de derzeit keine weitere Session gestartet werden kann,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diesen Node derzeit keine neuen Mailpakete getoss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�r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eser Kommandozeilen-Parameter ist zwingend er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vents, die bereits abgelaufen sind,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r nachgeholt, wenn sie explizit ein "F"-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Pointsystemen, versucht BinkleyTerm unmitte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ch dem Start einen Poll beim Bossnode durchzuf�h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d beendet sich wieder, sobald der Poll abgeschlo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��t den Fossiltreiber initialisiert ("hot")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kleyTerm sich beendet. Bei der OS/2-Version 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are dazu, da� BinkleyTerm die Comporthandles so �ff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� sie auch anderen Anwendungen zur Verf�gung st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�r das Verzweigen in eine nachgeschaltete BBS ist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ameter unter OS/2 daher unbedingt er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yn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nn zur Zeit noch ein Dynamischer Event g�ltig ist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eser erneut durch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t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rtet BinkleyTerm im "Unattended" statt im Termi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us. Dieses Kommando kann alternativ auch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KLEY.CFG stehen, s. Unatt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ibt an, da� BinkleyTerm eine andere Konfigurations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s BINKLEY.CFG benutzen soll. Dem Parameter mu�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inzelnes Leerzeichen und der Pfad- und Dateinam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onfigurationsdatei folgen,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T Config D:\FIDO\MYCFG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ist BinkleyTerm an, sofort einen bestimmten Node anz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�h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ch dem Poll beendet BinkleyTerm von selbst.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T Poll 2:241/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r Erfolg ist der Gleiche wie bei der Angab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Debug" in der Konfigurationsdatei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e BinkleyTerm-XE-OS/2-Version (welch' Wort ;-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rtet sich bei der Angabe dieses Parameters i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wahrscheinlichen Fall eines unerwarteten Program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es (z.B. einer memory access violation) selbst�nd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zu werden zwei Prozesse f�r jedes Binkley gestar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r erste startet den zweiten und �berwach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orrekte Beendigung dieses zweiten Prozesses. Komm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zu keinem Fehler, beendet sich der erste Proz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benfalls und gibt den Errorlevel des zweiten Binkl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das Batchfile weiter. Tritt ein Fehler auf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r zweite Task automatisch vom ersten neu gestar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e Umgebungsvariable _BINKLEY_EXIT_ dient zu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berwachung, daher ist es wichtig, da� dies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zum Startzeitpunkt des ersten Tasks NICHT gesetz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S-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"Shell"-Schl�sselwort in der Konfigurationsdatei bie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n komfortablen Zugriff auf die DOS-Shell in Verb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Errorleve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Hilfe der Tastenkombination Alt-J ruft BinkleyTerm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pie des Befehlsinterpreters des Betriebssystems auf, ble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bei aber im Speicher. Dadurch ist es m�glich, da� gera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r DOS-Umgebung andere, in der Shell aufgerufene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genug Arbeitsspeicher zur Verf�gung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ch Eingabe des Kommandos "Exit" gelangt man wiede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kleyTerm zur�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+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| Kapitel | |   BinkleyTerm Benuterhand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|    4    | |   Probleml�sungen und Konfig-Refe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+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inkleyTer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 BinkleyTerm f�r die nichtkommerzielle Nutzung kosten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, kann man von den Autoren zu Recht keinen pers�n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verla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wichtigste Supportm�glichkeit ist f�r die Region 24 das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KLEY.GER, das bei jedem Hub verf�gbar sein sollte. Wenn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t: Nerven, bis er es besorgt, es ist auf jedem Echo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h�lt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er findet man eine erhebliche Portion Fachkompetenz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kleyTerm, sofern man eine nachvollziehbare Beschreib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genen Konfiguration und des auftretenden Problems liefer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terhin finden sich sicherlich in jedem Netz mehrere Nodes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kleyTerm fahren, und einem Anf�nger bei Bedarf Hilfe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isten k�nnen. Hier sollte aber darauf geachtet werden,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kleyTerm-Version der andere benutzt, weil die XE-Version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kleyTerm, f�r die diese Dokumentation angepa�t wurde,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lzahl neuer Schl�sselw�rter und Kommandos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 ein spezielles Problem mit seiner BT-XE-Version 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besondere ein Problem, das mit einer der Erweiterung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E (siehe die kurzanleitung im Archiv) auftaucht, kann er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ch direkt per Netmail an ein Mitglied des XE-Entwickler-T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den. Die Adressen der Entwickler stehen in der Einleit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ehlerbehe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ch 3000 Seiten Dokumentation w�rden die potenti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quellen beim Betrieb von BinkleyTerm nicht vollst�nd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reiben, so da� wir uns hier auf ein paar Seiten u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g�ngigsten" Schwierigkeiten beschr�nken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noch existieren eine Reihe von typischen Problemen, die h�u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einfache Ursache haben. Im folgenden wird versucht,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L�sungsm�glichkeit zu beschreiben, in der Hoffnung, da�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recht h�ufige (und auch bei mir eingetretene) Anfangsfru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ktion ein wenig vermeid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das Problem hier nicht beschrieben wird, sollte es mit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�glichst genauen Beschreibung von Setup und Symptom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KLEY.GER vorgetragen oder einem der XE-Entwickler per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chickt werden; mit Sicherheit ist es schon einmal bei je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ers aufgetreten, der eine L�sung gefunden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audratenprobl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�ufig kommt es bei Neuinstallationen vor, da� nach dem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eingehenden Anrufen keine Daten erkannte werden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fach "Funktstille" auf der Leitung herrs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grund der Faxempfangsm�glichkeiten von BinkleyTerm kann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ing der Baudrate "von au�en", also �ber den MODE-Befehl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ssiltreiber erfolgen, da viele Faxmodems Faxe nur empf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nnen, wenn die serielle Schnittstelle auf maximal 192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gestellt ist. Das wiederum ist f�r die Daten�bertr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ht kna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erweiterten Lockbaud-M�glichkeiten von BinkleyTerm se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nnen hier Abhilfe schaffen, eine Beschreibung findet sich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zteil der Konfigurationsbefeh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Beispielkonfiguration w�re die folgende, wobei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meldungen nat�rlich an die des eigenen System angepa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 m�ss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rt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ud          57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rier   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kBaud 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kBaud      /A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kbaud      /Sre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wahlabbr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: Nach der Neuinstallation bricht BinkleyTerm abgeh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rufe sofort wieder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h�ufiger Fehler ist es, das Kommando-Suffix "|" einzutra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 die W�hlstrings mit einem Returnzeichen (ASCII 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zuschlie�en. Dies ist falsch, denn BinkleyTerm sendet am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 W�hlstrings von sich aus bereits ein Returnzeich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 �ber den Suffixstring ein Returnzeichen eingetra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deutet das, da� BinkleyTerm nach dem W�hlstring das Retur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ichen des Suffixkommandos und au�erdem das eigene f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gebaute Returnzeichen sendet. Die meisten Modems legen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ort auf, wenn sie w�hrend des Anw�hlens ein Zeichen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empfangen. Sie w�rden nach dem ersten Return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ort losw�hlen und beim Sekundenbruchteile sp�ter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weiten Returnzeichen wieder aufl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hilfe: Das Suffixkommando durch ein vorgestelltes "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komment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alsche Kollisions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inigen Installationen bricht BinkleyTerm beim Anw�hlen ku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 dem ersten Freizeichen der Gegenstelle ab. Dies kommt me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von, da� diese Modems den ausgehenden Ruf mit "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lisieren. Diese Meldung ist normalerweise aber die Me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r einen eingehenden Anruf. Dann geht BinkleyTerm davon aus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eben ein Anruf eingeht, und bricht den Anwahlvorgang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hilfe: In der BINKLEY.CFG "SameRing" eintragen. Reicht das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aus, kann zus�tzlich noch "NoCollide" eingetragen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nn wird die Kollisionserkennung vollst�ndig ab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durch kann es aber Probleme geben, wenn BinkleyTerm ein and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anw�hlen will und in diesem Moment bereits ein An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geht. BinkleyTerm wird abheben und zu w�hlen versuchen, ob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eits eine Verbindung hergestell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SSIL Treiber Kompatibi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verbreitetsten Fossiltreiber sind X00 von Ray Gwinn (d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excellenten Shareware-Comporttreiber SIO f�r OS/2 schrieb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BNU. Beide Treiber sind ausgereift und sollt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kleyTerm gut zusammenarbeiten. Wenn einer dieser b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iber Probleme bereitet, sollte der andere ausprobier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evtl. auch noch OpusComm getestet werden, 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figurationsm�glichkeiten aber wesentlich beschr�nkter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inkleyTerm findet die eigene Nodeadress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BinkleyTerm nach dem Start sofort mit einer Fehlerme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steigt, die besagt, da� es seine eigene Adress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listenindex nicht gefunden hat, liegt ein Fehler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mpilierten Nodeliste vor. Hier mu� gegebenenfalls das Setup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listenkompilers �berpr�ft werden. In der BINKLEY.CFG so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Kommandos VERSION7, DOMAIN und NODELIST &lt;path&gt; (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iname!) �berpr�f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uell k�nnte dieses Problem nat�rlich auch darauf gr�n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� das eigene System wirklich nicht in der Nodeliste steh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r Test-Setups bei Systemen, die erst noch "zum Node geschlag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 sollen, mu� mit Hilfe des Nodelistencompilers ein ei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mit der Test-Nodenummer eingebund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Zonensupport arbeitet nicht richt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hrscheinlich ist die Nodeliste nicht richtig kompil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besondere Pointlisten und Regionlisten enthalten h�ufig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neneintr�ge, so da� dem Nodelistenkompiler �ber s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figurationsdatei mitgeteilt werden mu�, welche Zone di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Date Rollover" 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kleyTerm speichert in einer Datei namens BINKLEY.Sxx (xx=TaskN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n �ber den Ablauf der Events des Tages. Diese Datei wird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:00 Uhr jeweils gel�scht. Wenn z.B. durch Umstellen der Uhr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Rechner diese Datei neuer ist als die gegenw�rtige Systemze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mutet BinkleyTerm Probleme im Rechner und meldet "Date roll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?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iesem Fall ist es meist sinnvoll, BinkleyTerm herunterzufah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Datei BINKLEY.Sxx (xx=Tasknr) zu l�schen und BinkleyTerm erne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star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sachen k�nnen sein: Multitaskingsysteme, in denen ein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Uhrzeit verstellt, und Netzwerke, in denen die Uhr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ntral nachgestell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noop/MCP-Support arbeitet nicht richt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: Trotz konfiguriertem Snoop- oder MCP-Support wi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Snoop oder SM.EXE nichts �ber BinkleyTerm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hilf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ipenamen �berpr�fen, diese m�ssen in Binkley und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berpr�fungsprogramm gleich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eim MCP-Support mu� der MCP-Server vor Binkley gest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in Aufruf des MCP-Servers oder von SM.EXE darf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ttels SpawnInit erfol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MSnoop mu� nach Binkley gestart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e Analog-Line w�hlt ISDN-No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: Wie stelle ich das ein, damit meine Analog-Line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alog-Nodes anruft und die ISDN-Line nur die ISDN-Folk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hilfe: Das geht �ber die Modemtypes in der V7-Nodeli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rt ist, anders als in der normalen Nodeliste, ein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rviert, in dem man den Modemtyp eintragen kann.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KLEY.CFG definiert man mit ModemTrans die Modemtyp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betreffende Line nicht anw�hl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zu l��t man bei ModemTrans den Wahlstring einfach w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spielk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KLEY.CFG ISDN-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fix a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mTran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mTran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KLEY.CFG Analog-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fix at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mTran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it Nodes, die analog und ISDN auf der selben Nodenummer gelis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d, nur von der ISDN-Line angerufen werden, mu� im Nodelist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 die Reihenfolge der Eintr�ge geachtet werden. QNode beach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letzten passenden Eintrag, FastLst dagegen den ers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spielconfig f�r QN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mTrans 1 V3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mTrans 1 ZY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mTrans 2 ISD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mTrans 2 UISD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spielconfig f�r FastL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Def ISDNC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Def UISDNC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Def V32b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Def ZYX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spielconfig f�r FastV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n, schick dem Team ein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achte auch die neue M�glichkeiten durch die Bi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weisung und deren Beschreib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MSI funktionier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: Ich bekomme bei Node xyz keine EMSI-Verbindung, es klap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r WaZ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hilfe: Binkley filtert nach dem Connect die ersten paar Zei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vom Modem kommen, da diese bei �lteren MNP-Modems nur M�ll wa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erdings hat BinkleyTerm einen recht kritischen EMSI-Timeou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� mit diesen keine EMSI-Verbindung mehr zustande kommen kann,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kley zu sp�t (wenn �berhaupt) die EMSI-Anforderung der Gegen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bekom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 diesen Filter auszuschalten, mu� "NoFilter" in der Konfigura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i definiert werden. Dabei leistet ein "NoFilter /" oftmals sc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te Dienste, es kann aber auch f�r jede Erweiterung des Conn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s eine eigene NoFilter-Angabe gemacht werden. Ab &gt;XR4 is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Filter ohne &lt;string&gt; moe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merkung: F�r den ZyXEL-eigenen Faxempfang sollte auf jeden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"NoFilter FAX" aufgenommen werden, da sonst die Meldung Zy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ggefiltert wird. Beachte das die Gross-Kleinschreibung wicht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che Nodes verwenden in ihrem Intro (also der Meldung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gentlich f�r die Onliner gedacht ist) Asterisks ("*"). J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er wird das Intro vor einem Handshake-Versuch gesendet. Bink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t damit Probleme, weil der "*" als Trigger benutzt wird, um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SI-Handshake einzuleiten, der dann nat�rlich fehlschl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te einfach den Node, die Sternchen rauszunehmen (und tu da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b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demantworten werden nicht erkan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: Trotz korrekter Definition in der Konfiguratio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Antworten des Modems zwar angezeigt, aber nicht erkann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ewertet. Besonders die Auswertung der CallerId funktio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hilfe: BinkleyTerm unterscheidet bei den zur�ck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strings Gro�- und Kleinschreibung. Die Antworten m�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exakt so konfiguriert werden, wie sie vom Modem k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ade der "ModemCID"-Eintrag in der Konfigurationsdatei is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le Probleme bei der Verarbeitung der CallerId verantwort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efert das Modem also als letzte Zeichen vor der CID "Cm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die korrekte Konfiguration "ModemCID Cm:" und nicht, wie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�ufig gemacht wird, "ModemCID CM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ehler beim S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: Empfangen von Dateien klappt mit dem OS/2-Binkley pri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m Senden tritt das Problem auf, da� Binkley bis zum End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i sendet und dann wieder an den Anfang zur�cksprin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hilfe: Die serielle Schnittstelle ist auf auf XON/XOFF-Handsh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t auf RTS/CTS eingestellt ist. Binkley unterst�tzt aber nu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S/CTS-Handsh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dem Mode-Befehl kann diese Einstellung ge�nd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com?,,n,8,1,dtr=off,idsr=off,odsr=off,octs=on,rts=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on=off,buffer=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er Dokumentation sind das zwei Zeilen, beim Einbinde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erbatch (oder SpawnInit) soll es zu einer Zeile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dem Antworten/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: Problem mit den Antworten vom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�sung: Modem Antworten/Response werden nun exakt der Schreib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Gross/Klein) gepr�ft. Ein "Ring" in der Binkley.Cfg pass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 die Modem-Antwort "RING"!!! Bitte �berpr�fe die ModemConn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alle anderen Modem...-Anweisungen. Entsprechendes gil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NoFilter-Anweis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bleme beim Starten von Bink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: Ich kann die Binkley-Overlay/Version nicht vom Netz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en. Meldung "Open Error Bt.exe" oder aehnli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�sung: Bei Netzwerklaufwerken sollte das R/O bei Bt.Exe g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onnte keine L�sung fi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: Ich konnte keine L�sung f�r mein Problem fi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�sung: Wende dich an die Binkley-Gemeinde �ber das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kley.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loss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lpakete, die mit einem Kompimierprogramm wie ZIP oder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handelt wurden, um �bertragungszeit zu sparen. ARCmail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�r den Echomailtransport absolut �blich, sollte aber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ch Absprache mit der Gegenseite verwendet werden. Bei N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lpaketen f�r fremde Nodes ist ARCmail dagegen nich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mpfehlen, weil zum einen nicht sicher ist, da� der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rechende Entpacker vorhanden ist, und zum anderen v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des ARCmailpakete nur aus pa�wortgesch�tzten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gegenneh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in System, um per Modem Nachrichten und Programme ausz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uschen, wobei das Lesen und Schreiben im Normalfall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schieht. Vorteil: Es ist nur ein einfaches Terminal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mm erforderlich. Gravierender Nachteil: Hohe Telef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os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er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nn ein Modem eine Verbindung zu einem anderen Modem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baut hat, signalisiert sie das zum einen durch die Me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onnect", zum anderen dadurch, da� auf der seri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hnittstelle die Leitung "CD" (Carrier detect) auf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zogen wird, w�hrend sie bei Abbruch der Verbindung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f Low g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tal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in binkley-�hnlicher PM-Fidonet-Mailer von Michael Bu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ehe "Carrier Detec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ous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schreibt die F�higkeit eines Systems, zu jeder Tages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mpfangsbereit f�r Mailpakete zu sein. In der Node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rd solchen Systemen das CM-Flag zugeord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'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in kommerzieller Fidonet-Mailer von Chris Ir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Terminal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ine Leitung der seriellen Schnittstelle, mit der angeze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rd, da� der Rechner derzeit empfangsbereit is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isten Modems sind so eingestellt, da� sie automatisch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gen, wenn DTR f�r eine l�ngere Zeit auf Low g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ese Leitung wird von BinkleyTerm entsprechend gesteu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konfigurierbaren Strings kann dies durch die Zeichen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 v gesch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ehe "Data Terminal Read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tc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in Fidonet-Mailer von Henk Wevers, mir ist keine ak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bekan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ynamic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in Systemevent (siehe "Events planen und einrichten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s endet, sobald keine Mailpakete mehr vorhanden sind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ch den f�r dieses Event angegebenen Bedingungen zu vers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n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chrichten, die im Gegensatz zu Netmail �ffentlich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e werden f�r ein bestimmtes Echo (auch Area oder Bret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schrieben und zwischen allen Beziehern dieses Echos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aus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r Name einer speziellen Umgebungsvariable, die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nn neu gesetzt wird, wenn ein Programm seine Verar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ng beendet. Hiermit k�nnen Programme dem aufruf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tch Informationen �ber ihre erfolgreiche (oder ebe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icht) Arbeit vermitte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in Ereignis, eigentlich mehr eine Zeitspanne,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nkleyTerm eine bestimmte Verhaltensweise vor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rd. Siehe "Events planen und einrichte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in Mail-Tosser und -Packer von Tobias Burchhar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in V7-Compiler f�r die Nodelist von Alberto Pasqa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NT, DOS und 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s erste Fidonetkompatible Mailboxprogram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llte bekannt sein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s urspr�ngliche Protokoll, mit dem in der Anfangs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chrichten und Dateien ausgetauscht wurden. In FTS-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urde dieses Protokoll fest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e anforderungsgesteuerte �bertragung von Dateien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r Filebase des angerufene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SSIL T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ssil ist eine Abk�rzung f�r Fido/Opus/SEAdo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face Layer. Da die verwendete serielle Schnitt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chnischen Abweichungen unterworfen sein kann (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resse/Interrupt, auf �lteren Kompatiblen gab es noch 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re Unterschiede), wurde bei DOS-Fidomailern und BBS-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mmen h�ufig die Bedienung der seriellen Schnitt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inem externen Treiber mit standardisierter API �bertra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 da� alle FOSSIL-kompatiblen DF�-Anwendungen durch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ndung eines geeigneten FOSSIL-Treibers automatisch k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tibel zur verwendeten seriellen Schnittstelle werden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eitalter von ISDN hat dies noch einen weiteren Vorte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urch Verwendung eines speziellen Fossiltreibers f�r ISD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arten wird DFUE-Software ohne Umschreibungen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ompatibel zur �bertragung via ISDN. Die verbreitet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ssiltreiber sind X00 und B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nt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in Fidonet-Mailer von Joaquim Homrighau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S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e urspr�nglichen Techniken f�r �bertragung von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 Nachrichtenpaketen im Fidonet und auch der Aufbau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chrichtenpaketen wurden seinerzeit in einer Norm na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TS-0001 dokumentiert. Dieses Protokoll d�rfte man heutzu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icht mehr h�ufig sehen, weil mittlerweile fl�chendecke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istungsf�higeren Protokolle WaZOO und EMSI zur 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ehen. Trotzdem ist die F�higkeit, mit diesem Protokoll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chricht zu �bermitteln, oft die einzige M�glichke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bermittlung �berhaupt und daher durch die Fidonet-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r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l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ehe "Outbound Are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boun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BinkleyTerm auch als "Netfile"-Area bezeichnet.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gt BinkleyTerm alle eingehenden Nachrichtenpaket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ab. BinkleyTerm erm�glicht es, f�r Pro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nown und Unknown Sessions getrennte Inbounds zu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mprimiert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ehe ARC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Pa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ine Datei, die Mail enth�lt. Die Definition des urspr�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chen Dateiaufbaus ist in FTS-0001 enthalten. Mittlerw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stieren Erweiterungen zu diesem Standard, der mitt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ile auch als Typ "stone age" bezeichnet wird, w�hre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ueren Paketformate als Typ "2+" bekannt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in Programm, das �ber Telefonleitungen den Austausc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chrichtenpakete erledigt, und im Regelfall auch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nt-End f�r Mailboxsysteme arbeitet, d.h. diese star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bald es feststellt, da� der Anrufer mit einem Termi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m anru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che Mailer (z.B. BinkleyTerm :-) k�nnen auch Fa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mpfangen und erm�glichen das Ablehnen bestimmter Anruf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in logischer Verbund von Fidosystemen, der sich durch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meinsame Netznummer in der Fidoadresse auszeich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ehe Inboun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ine Nachricht, die von einer Person an eine bestimmte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re Person geschrieben wird, und nicht zur allgem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teilung gedacht ist, im Gegensatz zu "Echomai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e Nachricht kann technisch bedingt aber theoretisch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en Sysops gelesen werden, deren Mailer an der �bertr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twir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 / Netz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ann zwei Bedeutungen haben: Zum einen die Bezeichnung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inzelnen lokalen Netzes innerhalb von Fidonet, zum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rden mit Network auch andere Mailerverb�nde wie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rnet, Xnet etc. bezeichnet, die Fidotechnologie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bertragung benutzen, aber administrativ unabh�ngig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e haben in der Regel eine Zonennummer �ber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in Fidonetkompatibles System mit einem Mailer, das m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tens zur Zone Mail Hour Nachrichtenpakete nach FTS-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mpfang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ine Liste von allen Nodes des Fidonet. Sie wird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�chentlich aktualis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us-CB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he Opus Computer Based Conversation System," ein BB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m von Wynn Wagner III. Dieses Programm hatte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inen eingebauten Ma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boun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so known as the "Hold Area," this is a special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set aside specifically for holding mail wai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sent to or picked-up by its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in Programm, da� aus Netmail FTS-0001 kompatible Pak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stellt, weiterhin wird der Begriff auch f�r Kom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onsprogramme wie ARJ oder PKZIP gebraucht, die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lpaketen ARCmailpakete erst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ine Datei, die Mail enth�lt, und einen definierten Aufb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t. Das Paket ist die sogenannte "compatibility layer"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donet, weil sich durch den genormten Aufbau des Pak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ch zwischen technisch v�llig unterschiedlichen Syste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chrichten austauschen 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in Point ist ein System, da� seine Net- und Echomail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inen voll qualifizierten Node erh�lt und versendet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n der Pflicht, Anrufe entgegennehmen zu k�nnen und zu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immten Uhrzeiten empfangsbereit sein zu m�ssen, befr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t. Die Bezeichnung kommt daher, da� die Adress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int mit einem Punkt an die Adresse des Nodes angeh�n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rd. Meine Pointnummer 1 zum Beispiel hat di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:241/1032.1, w�hrend meine Adresse 2:241/1032(.0) lau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in �rtlich begrenztes Segment des Fidonet, z.B. bil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utschland die Region 24 in der Zone 2. Regionen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inen administrativen Leiter, den sogenannten Region-Co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nator, der u.a. f�r das Erstellen des Teils der Node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antwortlich ist, der seiner Region entspr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zeichnet den Vorgang, in dem die Messagebase auf zu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ende Nachrichten durchsucht und aus diese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lpaket erzeugt wird. Hierf�r ist ein sogenanntes Tos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m er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nkleyTerm f�hrt selbst regelm��ig eine andere Form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anning durch, das sogenannte "Outbound Scanning".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zeichnet den Vorgang des Durchsuchens der Outbound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eichnisse nach zu versendenden Date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d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in kommerzieller Fidonet Mailer von System Enh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ociat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ine Variante von Xmodem, die sich vor allem durch bess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urchsatz auf schlechteren Leitungen auszeich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ute ist SEAlink nicht nur nicht mehr h�ufig im Gebra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ndern in Zone 2 praktisch antiqu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r Betreiber einer BBS oder eines Mai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ine kommerzielle BBS-Software von e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ine Variante von XModem, die zus�tzliche 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e den Dateinamen �bertr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zeichnet den Vorgang, in dem die Nachrichten aus M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keten in die Messagebase eingef�gt werden. Das Gegen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t das "Scannen", siehe o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SYNC ist ein Signal, mit dem Fidonetkompatible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ine Session begi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ttend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zeichnet den automatischen Verarbeitungsmodus von Binkle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rm, also den Modus, der f�r Nodesysteme interessan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FOSSIL (Video FOSSIL Dri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in Treiber, der einem Programm eine hardwareunabh�ng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ldschirmsteuerung erlaubt. Durch ANSI ist der VFOSS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ndard zwar �berfl�ssig geworden, dennoch ist die 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weiterhin auf den VFOSSIL angewiesen, um farb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rstellung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in Protokoll zur �bertragung von Mailpaketen un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� gegen�ber dem urspr�nglichen FTS-0001 eine Reih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rteilen bietet, u.a. Paswortschutz und Domain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ines der ersten fehlerkorrigierenden �bertragungspro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olle und entsprechend seiner fr�hen Geburt ziem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effizient. Mit Zmodem/ZedZap sind ca. doppelte �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gungsraten zu erzie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oH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t der Sequenz YooHoo wird eine WaZoo-Session eingelei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s anrufende System sendet YOOHOO, und das angeruf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 meldet YOOHOO/2U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eses Sessionprotokoll ist in FSC-0005 dokumen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dZ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ine Variante von Zmodem, die Bl�cke bis zu 8 KB Gr��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mit einen h�heren Durchsatz erm�gl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in recht effizientes �bertragunsprotokoll, das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erem Fortf�hrung angefangener �bertragungen nach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bindungsabbruch bie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zeichnet einen gro�en regionalen Abschnitt des Fido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 ist zum Beispiel ganz Europa der Zone 2 zugeord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ch alternative Netze wie das Gernet haben eine Zon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mer, die dann im Regelfall �ber 7 li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BinkleyTerm-Konfigurationsdatei, normalerweise BINKLEY.CFG,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�lt Informationen �ber das System, die f�r den Mailer- oder Ter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lbetrieb von BinkleyTerm wichtig sind, wie Com-Port-Nummer, Mod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uerungszeichen, Fidoadresse und �hnliches. Es handelt sich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einfache Textdatei, die mit jedem beliebigen Editor angepa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 kann. Kommentare beginnen mit einem ';' und Umgeb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n mit einem '%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Beispielkonfigurationsdatei ist dem Ursprungspaket d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60XE beig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sinnvollste M�glichkeit, BinkleyTerm zu konfigurieren, ist me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, von einer gut kommentierten Beispielkonfigurationsdatei ausz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hen und zun�chst die Eintr�ge dieser Datei an das eigen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zupassen. Weitere Eintr�ge k�nnen dann nach dem Studium dieses Ref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zhandbuches eingef�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fr�heren Version von Binkley (2.60) war es nicht m�glich,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zelne Binkley.cfg f�r alle Lines zu erstellen. Dadurch wurd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flege der Konfiguration erschwert und man hatte Probleme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sicht �ber das System zu behalten. Ab der 2.60 XE 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die M�glichkeit task-�bergreifender Konfigurationsdate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che task-�bergreifenden Konfig-Files sind in Bl�cken �hn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en einer INI-Datei aufgeba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gemeine, von allen Lines zu benutzende Bl�cke werden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ile [Common] eingeleitet. Alles folgende gilt nun al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r alle Tasks, bis zur n�chsten Zeile, die eine in eckige Kla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geschlossenen Bedingung enth�lt. Eine solche Bedingung gr�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 einer Umgebungsvariablen, die Syntax ist die gleiche w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iner DOS-Batchdatei (if-Befehl): [%variable%==wert]. Die Ze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 der Anweisung [%task%==1] werden also nur beachtet, wen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lesende Binkley-Task die Nummer 1 hat (Umgebungsvariable TASK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Wert 1 gesetz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ist einfach zu verstehen, wenn Du Dir einmal die Bespi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figuration ansieh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 weiteren ist m�glich mittels vorangestellter Tasknummer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eigentlichen Anweisung diese Anweisung einer bestimmten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zuordnen. Kleines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%Task%=0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ess 2:4711/08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ann auch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Address 2:4711/08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ngetrag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beiden F�llen ist das Ergebnis gle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htung: Es muss die Tasknummer beim Start von Binkley mit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rden (z.B. BT32 TASK=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&lt;filespe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zeichnet Pfad und Dateiname eines 'BOUT-Files. Das is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, das �bertragen wird, wenn jemand das Magic ABOUT reques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s ABOUT-File enth�lt Informationen �ber das System, z.B.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er Namen des Sysops, Hinweise auf weitere Lines oder Requ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eiten gegeben werden. F�r weitere Erl�uterungen siehe im Kap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File Requests" und "Security - Controlling File Requests"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nutzerhandb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te nicht mehr benutzen, wird nicht mehr unterst�tz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nutze stattdessen das Magic @FILES oder @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[&lt;zone&gt;:]&lt;net&gt;/&lt;node&gt;[.&lt;point&gt;][@domai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se Angabe kann mehrfach verwendet werden. Sie bezeichne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tzwerkadresse des Systems, z.B. 2:241/1032.0@fido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wingend erforderlich sind Netz und Node. F�r 4D-Betrieb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r�berhinaus noch Zone und Pointnummer erforderlich, im 5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trieb mit Angabe von Domains (z.B. fidonet, gernet, pb-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t noch die Domain anzu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T-XE kann entgegen der 2.60 bis zu 100 AKA's behandel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60 kann nur 25. Beachte das das nat�rlich abh�ngi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r Art der Verbindung (EMSI) abh�n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 2:241/1032.0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 k�nnen mehrere Adressen in getrennten Zeilen 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nkleyterm w�hlt dabei grunds�tzlich f�r Anrufe die jew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ssende Adresse aus und zeigt sie dem anderen System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ssendste Adresse aus, und zeigt sie dem anderen System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chtigstes Kriterium ist hierbei die Zone des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s. Wenn keine Adresse mit der gleichen Zone definiert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rd die erste angegebene Adresse gew�hlt, diese hei�t des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ch "primary addres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achte auch, da� Binkleyterm ausgehende Mail nach Z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rennt in Verzeichnissen abspeichert. Dabei wird Mail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 Zone der ersten Adresse in dem Verzeichnis abge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s als sogenanntes "outbound directory" angeg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ere Zonen erhalten eigene Verzeichnisse, die jeweils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m Namen des Standardoutboundverzeichnisses zuz�glich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xadezimalen Nummerierung der Zone bestehen. Ist bei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 in Zone 2 das outbound directory als D:\FIDO\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iniert, wird Mail f�r Zone 1 in D:\FIDO\OUTBOUND.001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nn BinkleyTerm mit 5D-Support betrieben wird, bekomm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iteren Dom�nen eigene Verzeichnisse, an die immer au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onennummer angeh�ngt ist, z.B. D:\FIDO\GERNET.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se Verzeichnisse werden im selben Stammverzeichnis ang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e das Standardoutboundverzeichnis, daher ist ihre Lage defin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d sie m�ssen in der BINKLEY.CFG nicht gesondert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nkleyTerm ist ab Version &gt;XE4 in der Lage redunante Eintr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u erke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Call &lt;n&gt; &lt;Modem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ch einer Verbindung sendet BinkleyTerm den genannten Modem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das Modem und empf�ngt anschlie�end &lt;n&gt; Zeilen Ausgabe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m, die vollst�ndig in die Logdatei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s macht Sinn, um Verbindungsstatistiken zu protokoll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im Zyxel ist es z.B. m�glich, mit AfterCall 12 ATI2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ch der Verbindung das Protokoll �ber die Zahl der Retr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r wiederholten Bl�cke etc. anzuzeigen und protokollier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hne die Angabe &lt;n&gt; wird das Kommando 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CallOut &lt;n&gt; &lt;Modem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ch einer Verbindung sendet BinkleyTerm den genannten Modem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das Modem und empf�ngt anschlie�end &lt;n&gt; Zeilen Ausgabe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m, die interpretiert werden um den Abweisungsgrund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kennen. Das macht Sinn bei FreePoll&lt;tm&gt;/ConditionalP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i Zyxel 2864I ist es z.B. m�glich mit AfterCallOut 9 ATI3|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 gibt zwei M�glichkeiten um zu erkennen ob ein Anruf abgew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ur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) Der ISDN-Adapter sendet ein "Busy/Cause=34Be" in einer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) Du sendest ein AT???-Kommando und bekommst als Ant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Cause = Call rejec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�r 1) brauchst Du nur "ModemReject&lt;Rejectstring&gt;", w�hrend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) Du den RejectString und die AfterCallOut &lt;Lines&gt; &lt;AT command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rauch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chdem Abweisen eines Outbound-Anrufs wird automatisch alles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se AKA mit der Eingenschaft NORMAL markiert. Dadurch hast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ine einfache M�glichkeit Deinen Uplink kurz anzurufen, sof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 auch die M�glichkeit von Freepoll&lt;tm&gt;/ConditionaPoll ken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mReject funktioniert nur bei automatischen Anrufen und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i manuell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�r ZyXEL 2864I benutze ich "AfterCallOut 9 ATI3|" und "ModemR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 Reject". F�r CFOS brauchst Du nur "ModemReject /Cause=34B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�r ELINK, gibt es zur Zeit keine M�glichke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Connect &lt;n&gt; &lt;Modem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chdem eine Verbindung besteht sendet BinkleyTerm den gena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mstring an das Modem und empf�ngt anschlie�end &lt;n&gt; Zeilen 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m Modem, die vollst�ndig in die Logdatei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hne die Angabe &lt;n&gt; wird das Kommando 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Mail [Quick] [#]&lt;command_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nn dieses Kommando benutzt wird, startet BinkleyTerm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iner Mailsession eine DOS-bzw. OS/2-Shell und f�hr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er angegebene Kommandozeile aus. &lt;command_line&gt;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ine Batchdatei (.BAT bzw. .CMD) sein, theoretisch ist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ch der direkte Aufruf eines Programmes zul�ss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ses Kommando erlaubt es, nach dem Mailempfang z.B.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sser zu starten. In Praxis ist es aber meist sinnvo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s Aftermail-Kommando nicht zu benutzen, sondern statt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nkleyTerm mit einem definierten Errorlevel zu ver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d den Tosser aus der Batchdatei heraus aufzurufen,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ch BinkleyTerm gestarte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in optionales "Quick" vor dem Kommando verhindert, da�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m neu initialisiert wird, wenn der Spawn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sgef�hrt wurde. Das ist sinnvoll, wenn das AfterM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ommando sehr schnell ausgef�hr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r f�r OS/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in optionales "#" erm�glicht das Starten von unabh�ng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zessen im VIO-Mode, aber mit dem Binkley-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r Prozess wird im Hintergrund ausgef�hrt. Vergis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ine Exit-Anweisung bei Cmd-Files! Dieses Zeichen hat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ter OS/2 Bedeutung, bei einem anderen OS wird es 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Mail #&lt;os2-path&gt;\CMD.EXE /C &lt;script-path&gt;\Toss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MD.EXE muss gestartet werden um "Toss.cmd" auszuf�h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htung: Wenn im Eventfile die Events E2 und E3 definiert s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rd das AfterMail-Kommando im Configfile ignoriert. Sieh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n Abschnitt "Events plane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ka &lt;net&gt;/&lt;n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ine veraltete Methode, mehrere Adressen zu defin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 nur noch aus Kompatibilit�tsgr�nden zu alten BinkleyTer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en existiert. Sollte nicht mehr benutzt werden,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 einfacher und flexibler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rd nicht mehr unterst�tz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Number &lt;primary number&gt; &lt;alternat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laubt, f�r einen Node eine alternative Nodenummer anzu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t BinkleyTerm die Telefonnummer &lt;primary number&gt; erfolg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gew�hlt, versucht der Mailer beim zweiten Mal direk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alternate number&gt;. Ist der Anw�hlversuch auch dort fehl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hlagen, wird entweder eine zweite &lt;alternat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festgelegt durch eine zweite AltNumber-Angabe) gew�hlt,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nkleyTerm versucht es wieder mit der &lt;primary numb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 &lt;modem_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ser String wird von BinkleyTerm an das Modem gesand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nn das Modem einen eingehenden Anruf durch die Me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RING" angezeigt hat. Es wird empfohlen, das Modem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matisch abheben zu lassen (S0=0), sondern dies durch Binkle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rm tun zu lassen, indem der Answerstring definier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rd Answer nicht im Configfile definiert, geht Binkle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rm davon aus, da� das Modem so eingestellt is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 selbst abhebt und die Verbindung mit dem Anru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rstellt. Es reagiert dann erst auf die folgende Me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Connect". Um zu verhindern, da� das Modem auch dann abheb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nn BinkleyTerm z.B. wegen eines laufenden Tossvorgange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tworten kann, sollte das automatische Abheben des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sgeschaltet werden. (Register S0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te beachte die Gross-Kleinschreibung bei ModemRi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swer AT A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Back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iniert einen String, den BinkleyTerm im Terminalmode send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nn das Mailboxprogramm ein ENQ (ASCII 5) aussendet. M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lboxprogramme senden dies, um ein automatisches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u erm�glichen, ohne da� der Anrufer manuell seinen Namen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ppen m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 &lt;app_name&gt; [&lt;parm&gt; &lt;parm&gt; 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m�glicht es, Daten weiterer Programme im Configfil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nkleyterm zu speichern, z.B. von Tossern, Editoren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r ist aber kein Programm bekannt, da� diese M�glichkeit nu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rd nicht mehr unterst�tz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baud &lt;bps_r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lls das Modem "CONNECT" oder "CONNECT 300" meldet,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nkleyterm die unter &lt;bps_rate&gt; angegebene Baudrate. Wicht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�r die Berechnung von Verbindungs/Frequest-Zei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 Unattended Mode (automatischer Mailerbetrieb) zwingt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ommando BinkleyTerm, beim Anw�hlen eines anderen Mailer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rielle Schnittstelle auf die Geschwindigkeit einzuste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 mit dem Baud-Kommando angegeben wurde (siehe Baud w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ten). Wird Autobaud nicht angegeben, w�hlt BinkleyTer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schwindigkeit, die auch in der Nodeliste f�r das Ziel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gegeb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 mittlerweile fast alle Modems h�here Geschwindigk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eten, als derzeit in der Nodeliste eingetragen werden k�n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llte Autobaud auf jeden Fall eingetragen werden, um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beabsichtigt die Verbindung mit einer geringeren Gesch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gkeit als technisch m�glich herzustellen. (Einige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necten nur mit 9600 bps, wenn die serielle Schnitt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im W�hlen auf 9600 Baud eingestellt 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 Benutztung wird das Chat-Fenster ge�ffnet sobald der Remote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was eingibt( Ohne HCON: Die Zeilen werden in LogFiles geschrieb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se Anweisung schaltet auch den Lautsprecher-Pieps im Chat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 (Chat-Zeit�berschreitung, schliessen oder was sonst auch imm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 &lt;filespe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s bezeichnet Pfad und Name der Datei, die an Syst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schickt wird, die das Magic "FILES" requesten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t ein �bliches Magic f�r die Liste aller im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questbaren Files, und sollte daher auch kor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te beachte die Verkn�pfung mit KnownAvail und ProtAv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vail    D:\FIDO\FILE\ALLFILE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te nicht mehr benutzen, wird nicht mehr unterst�tz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nutze stattdessen das Magic @FILES und @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nner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r angegebene String wird Anrufern angezeigt, bevor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fgefordert werden, mit ESC in die Mailbox zu verzwe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er k�nnte zum Beispiel kurz der Name und Standor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lbox angezei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nnerCID &lt;cid&gt; 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rd mit Hilfe des ModemCID-Schl�sselwortes (siehe dort)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ID erkannt, vergleicht BinkleyTerm die f�r jedes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BannerCID" angegebene &lt;cid&gt; mit der beim aktuellen An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mittelten CID. Sind diese CIDs gleich, wird der bei 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gegebene Text anstelle des normalen "Banner"-Textes a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rufer �bermitt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in Sternchen (*) als Wildcard in der CID ist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nnerCID 07492226912951 Hi, Hauk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nnerCID 0749* Woa! A call from German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ud &lt;max_baud_r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ermit wird BinkleyTerm die maximal zul�ssige Gesch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gkeit f�r die serielle Schnittstelle an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�ltige Werte f�r die DOS-Version sind 300, 1200, 2400, 48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600, 19200 und 38400, mit neueren Versionen des Fossiltrei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00 und dem zus�tzlichen Kommando Extbaud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einer getrennten Zeile sind auch 57600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 aktuelle OS/2-Version unterst�tzt ebenfalls 57600 (ab Warp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ch h�her), wobei die verwendete MAXCOMM.DLL mindesten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 2.02 haben mu�. Mit neueren Versionen der MAXCOMM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ann die OS/2-Version auch mit 115200 Baud bet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&lt;exit_o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ermit wird festgelegt, auf welche Weise BinkleyTerm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xanrufen die Mailbox aufruft. Die m�glichen 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uten Batch, Exit und Spawn. Die Unterschiede werde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nutzerhandbuch im Abschnitt "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Note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ser String wird dem Anrufer angezeigt, nachdem er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dr�ckt hat, oder die mit Timeout definierte Zeitspa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trichen ist. Hier sollte ein Text wie "Die BBS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etzt gestartet" erschei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Sound &lt;filename.wa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ielt die angegebene WAV-Datei ab, wenn eine Carrier�ber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das Mailboxprogramm erfol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se Funktion ist nur auf Win32- und OS/2-Masch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f�g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diBaud &lt;baudr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ibt an, bis zu welcher Baudrate bidirektionale Protokolle zu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nd. Bei normalen Modems wie V.32B, V.34, V.FC oder Zyxel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s die h�chste m�gliche Rate sein. Die Firma US-Robotics dag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ut auch Modems, die noch Hochgeschwindigkeitsmodi mit Halbdupl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bertragung anbieten. Bei diesen Modi kann nicht sinnv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direktional �bertragen werden, so da� bei USR-Modems BidiBaud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 h�chste m�gliche Voll-Duplexgeschwindigkeit eingestell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htung: Diese Anweisung hat eine direkte ODER-Verbindung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r BiDiOk-Anweisung, s.a. BiDi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DiBaud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diOk   /V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NECT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 erfolgt EINE bidirektionale Verbind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NECT 14400/HST/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 erfolgt KEINE bidirektionale Verbind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NECT 14400/V32/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 erfolgt EINE bidirektionale Verbind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diOK &lt;modem_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nn die Connectmeldung die definierte Zeichenkette enth�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rd versucht, mit dem anderen System eine bidirek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bindung mit Janus- oder Hydraprotokoll aufzubauen. Es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in Teil des Connectstrings gew�hlt werden, der anzeigt, d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 Verbindung eine Vollduplexverbindung darstellt, also gl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bertragungsraten in beiden Richtungen erm�glicht. Alle g�ng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n V.32- oder V.34-Protokolle sind Vollduplexprotokolle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erf�r geeignet sind, im Gegensatz zum HST-Protokoll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.S. Robotics. Wenn das Modem z.B. ein /V32 im Connect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sgibt, sollte BidiOK /V32 gew�h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 Angabe &lt;modem_string&gt; ist ab Version &gt; XE4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terschi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rher: |BiDiOk   A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BiDiBaud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&gt; Hydra/Janus nur m�glich sofern das Modem "CONNECT &lt;rate&lt;96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ARQ" mel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n:    |BiDi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BiDiBaud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&gt; Hydra/Janus m�glich sofern das Modem "CONNECT &lt;rate&lt;96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&lt;anything&gt;" meldet. Mach Dir keine Gedanken �ber &lt;anythin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k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nkleyTerm erstellt nicht existierende Verzeichnisse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�r LogFiles und anderes automatisch, sofern dies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st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t nichts mit dem alten MakeDir gemeins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r Grundwert f�r BinkleyTerm is "TypeExact". N�hres da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der Doku zu Deinem V7-Compiler (s.a. FastLst (tm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ttels dieser Anweisungen werden die ModemFlags bit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glichen anstatt der ganze Inhalt. Das heist der er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ssende Treffer wird genommen! Falls keine "ModemTrans"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weisungen angegeben wurden dann gilt der unter "PreD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gegebene String (sofern vorhanden) und das verhindert u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llte ISDN&lt;--&gt;analog Anrufe nicht ungedin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s als Text zu erkl�ren w�rde den Rahmen sprengen, dahe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ispiel daz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fastlst.cf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Def HST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Bit-Maske B'0000000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Def PEP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Bit-Maske B'0000001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Def V32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Bit-Maske B'0000010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Def V32B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Bit-Maske B'0000100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Def VFC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Bit-Maske B'0001000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Def X75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Bit-Maske B'0010000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Def V110L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Bit-Maske B'0100000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Def V110H 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Bit-Maske B'1000000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Def UX75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Bit-Maske B'0010000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Def UV110L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Bit-Maske B'0100000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Def UV110H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Bit-Maske B'1000000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Kein BitType aktivier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n zur Binkley.Cfg. Beachte die Reihenfolge der Eintr�g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binkley.cf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mTrans 32      /  /X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Bit-Maske B'0010000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mTrans 64      /  /V110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Bit-Maske B'0100000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mTrans 128     /  /V1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Bit-Maske B'1000000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mTrans 31   ATD/  /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Bit-Maske B'0001111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GEBNIS: Deine Line wird KEINE ISDN-Nodes anrufen, auch wenn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in Modem-Flag (PEP,HST,V32,V32B,VFC) inne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binkley.cf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mTrans 32   ATD/   /X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mTrans 64   ATD/   /V110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mTrans 128  ATD/   /V1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mtrans 31      /   /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GEBNIS: Deine Line wird NUR ISDN-Nodes anrufen, auch wenn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in Modem-flag (PEP,HST,V32,V32B,VFC) inne hat. Es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lgt kein Anruf von Nodes mit einem Modem-Flag (PE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ST,V32,V32B,VF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binkley.cf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mTrans 32   ATD/     /X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mTrans 64   ATD/     /V110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mTrans 128  ATD/     /V1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mTrans 31   ATK99D/  /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GEBNIS: Deine Line wird ISDN-Nodes und Modem-Nodes anrufen,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it unterschiedlichen Anwahlparametern. Bevorzug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ISDN", aber "modem" ist auch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nkWait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nn ScreenBlank gesetzt ist, wird nach der mit BlankWait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gebenen Zahl von Sekunden der Bildschirmschoner ein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ss &lt;net&gt;/&lt;n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ine veraltete Methode, die eigene Prim�radresse anzu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 Angabe �ber Address &lt;...&gt; ist wesentlich leistungsf�hi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r BinkleyTerm als 2D-Pointsoftware einsetzt, kann hi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 Nodenummer seines Bossnodes an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te nicht benutzen, besser ist es die V7-Nodelist und den To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fuer einzusetzen. Weitere Hinweise bitte dem Benutzer-Hand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nehmen (s.a. Kommando-Zeilen-Parameter PO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ssPhone &lt;phone_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ermit kann bei BinkleyTerm als Pointinstallatio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lefonnummer des Bossnodes angegeben werden, wen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allation ohne Nodeliste arbeit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te nicht benutzen, besser ist es die V7-Nodelist und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7-Compiler zu benutzen. Telefonnummern sollten nur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7-Nodelist stehen, daf�r gibt es Compiler und auch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lfe f�r REXX-Programmierer. Weitere Info dazu bei Hei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�ller oder bei m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ssPwd &lt;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ints k�nnen hier das Sessionpa�wort f�r ihren Boss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geben. In normalen Installationen mit eingebundener N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ste kann es auch regul�r in der Nodeliste einget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rden, dann ist dieser Eintrag entbehr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rd BinkleyTerm als Pointmailer ohne Nodeliste betri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nd die Eintr�ge BossPhone und BossPwd unbedingt er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te nicht benutzen, besser ist es die V7-Nodelist und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7-Compiler zu benutzen. Passw�rter sollten nur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7-Nodelist stehen, dafuer gibt es Compiler und auch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lfe f�r REXX-Programmierer. Weitere Info dazu bei Hei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�ller oder bei m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xType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ibt an, womit im Mailerfrontend die Rahmen der einzel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zeigefenster gezeichnet werden. Es ist die Nummer zu w�h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 �ber dem unten angezeigten Beispiel st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    1    2    3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+  +-+  +-+  I-A  i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|  | |  | |  | |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+  +-+  +-+  E-c  E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sy &lt;modem_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bestimmten Betriebszust�nden, und auch beim Ver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 Programmes, wird dieser String an das Modem gesan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nn das Modem auf automatisches Abnehmen eingestellt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nicht empfohlen), kann das automatische Abheben hier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hal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lls DTR auf High bleiben soll, dann benutze KEIN 'v'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n DTR auf low zu setzen. Im anderen Fall MUSS ein 'v'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modem_string&gt; angegeben werden. Der Grundwert ist ein 'v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ehe dazu auch das nicht mehr vorhandene Keyword DTR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Back &lt;Node_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lls ein eingehender Anruf f�r Node &lt;Node_number&gt; ankommt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ser abgewiesen und alle Mails an ihn werden auf Crash 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llte kein Flavour existieren wird eins mit als Crash erste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 Anweisungen CallerID und Modem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nd als Erg�nzung notwendig (um BinkleyTerm die CallerID des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kanntzugeb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erID 2:341/79 00341378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Back 2:341/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r Anruf von 003413782005 wird abgewiesen und zur�ckgeru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denke die geltenden Kosten- und Event-Definitionen zu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eitpunkt. Falls der Anruf zu teuer ist oder Event auf r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mpfang steht (oder die Nodelist-Flags den Anruf nicht zulass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rd BinkleyTerm den R�ckruf auch nicht durchf�hren aber trotz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n Anruf abwei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giss nicht die ModemCID-Anweisung, ansonsten wird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icht funktionieren. Zu guter Letzt, bedenke das diese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r die Nodenummer des Anruferes identifiziert, aber die zur�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urufende die aus der Nodelis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ID &lt;Node_number&gt; &lt;calle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uweisung einer &lt;callerid&gt; f�r den Node &lt;Nodenumb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essant f�r die Benutzung von Freepoll(tm)/ConditionalP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d CallBack &lt;callerid&gt; kann auch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string sein, bzw. f�r einen Node k�nnen mehrere Eintr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fol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giss nicht diese Anweisung f�r JEDEN Node zu setz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ter ConditionalPoll oder CallBack aufgef�hr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cheHold &lt;level&gt; [Sta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t diesem Schl�sselwort kann der Outbound gecache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s erh�ht die Geschwindigkeit eines Rescans. &lt;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zeichnet die verschiedenen Arten, wie BinkleyTerm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che verwalten so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 Kein Cache, normaler Re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Verzeichnisse werden gecachet. Damit liest Bink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zeichnisse lediglich einmal w�hrend des Rescans 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Flow Files werden im Speicher gehalten. Damit l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kley Flow Files, die seit dem letzten Resca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�ndert wurden, nicht erneut 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r Geschwindigkeitsertrag bei gecachetem Outbound liegt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urchschnittlich 50%, die Zeit f�r einen Rescan reduzier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so um die H�lfte. Der Nachteil des Caches ist der Speic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brauch, er betr�gt bei einem Autor der BT-XE 29 KB (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ugegebenerma�en nicht sehr viel ist, aber bei einer r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S-Maschine schon zu Problemen f�hren kan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rd "Stat" zus�tzlich angegeben, wird die Caching-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der Logdatei verzeich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tureFil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ibt Pfad- und Dateinamen der Logdatei des Terminalprogra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. Im Terminalprogramm wird die Logdatei mittels ALT-L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d ausgeschaltet. Wird kein CaptureFile definiert, fra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nkleyterm jedesmal den Namen ab, wenn das Logfile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halte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er &lt;hex_carrier_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t diesem Wert wird Binkleyterm mitgeteilt, auf welc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tusbit des Fossiltreibers BinkleyTerm einen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kennen kann. Hex 80 ist bei fast allen Modems richt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OS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r auf OS/2-Systemen verf�gba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rausetzung CFOS/2 Level 1214 oder sp�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t dieser Anweisung wird die letzte Zeile als Status-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�r den CFOS-Informationen benutzt, z.B. aktuelle 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basierend auf den Angaben der Telefongesellschaft), eingeh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der ausgehender Anruf, Telefonnummer, B-Kanalbelegnung, �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gungkontrolle, Fehler-Korrektur, CPS, B1 Baudrate (zum 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iel 64000) und Kosteninformationen. Die Kosteninfos sind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estet! Des weiteren sind 3 weitere Eingaben m�gli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-r    -&gt; Reset ISDN Hardware (bricht alle Verbindungen a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 Up   -&gt; B-Kanal hinzuf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 Down -&gt; B-Kanal abh�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MailTo  &lt;flavou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rd ein ausgehender Anruf von der Gegenseite abgelehnt, erh�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 Mail diese Eigenschaft/Attribut &lt;flavo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flavor&gt; kann CRASH, DIRECT, NORMAL oder HOLD sein,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t ein Wechsel zu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LogDir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eigt auf das Chat-LogFile, darin werden die Chats protokoll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nup &lt;command_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er kann eine Batchdatei oder ein Programm angegeben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 von Binkleyterm automatisch am Anfang jedes Events auf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fen wird. Dieses Programm wird vor dem mit Packer defin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m aufgeru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gleiche auch Aftermail und Pa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ck [&lt;color&gt;] [&lt;cha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urch diese Anweisung wird im Bildschirm-Schoner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ine digitale Uhr angezeigt. Die Vorder- und Hintergrundfarbe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urch die &lt;color&gt;-Angabe eingestellt werden. Zus�tzlich kan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rstellungszeichen mittels der &lt;char&gt;-Angabe erfol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r Grundwert f�r das Darstellungszeichen ist eine 1 f�r 1,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f�r 2 us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ock      ; zeigt die Uhr mit den Grundw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ock 31   ; zeigt die Uhr in wei� auf bl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ock �    ; zeigt die Uhr in grau auf schwarz und benutzt das '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�r die Dar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ock 31 � ; zeigt die Uhr ..... sieht doch ganz gut au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ock � 31 ; ist *falsch* und wird nicht wie erwartet funktion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s &lt;border&gt; &lt;setting&gt; &lt;today&gt; &lt;pending&gt; &lt;activity&gt; &lt;trnsf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rev&gt; &lt;popw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zifiziert die Farben, mit denen der Mailer seine Bildschir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sgabe darstellt. DOS-Versionen ben�tigen noch einen sogenan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n Videofossil (VFOS_IBM z.B.), bei der OS/2-Versio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nkleyTerm ist kein spezieller Treiber er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laubt sind jeweils Werte von 0-1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r Standardwert lautet jeweils 7 = wei�e Schrift auf schw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em Gr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 folgende Tabelle hilft beim Erstellen der Farbwer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r Farbwert ist jeweils die Summe der Zahl f�r Vorder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ntergrundfar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rbe          Schrift        Hintergrundfa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 --------------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hwarz        0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au           1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�n           2 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yan           3            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t            4          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genta        5          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raun          6             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i�           7              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au           8    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uchtblau     9    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uchtgr�n     10   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uchtcyan     11   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uchtrot      12   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uchtmagenta  13   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lb           14   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uchtendwei�  15   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ttels Mark_Kromm wird der Gew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 Farb-Wettbewerbs aktiviert. Ich denke manchmal 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iner Sarkasmus vom Autor. Wahrscheinlich war er der einzig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ilneh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alPoll &lt;or|and&gt; &lt;aka&gt; &lt;Minsize&gt; &lt;MaxDeltaT&gt; &lt;ph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ditionalPoll (auch bekannt als FreePoll von Arjen G. Lentz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s in seinen Mailer eingebaut hat) erlaubt es einem Uplink (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 Anrufe von Downlinks abzuweisen sofern weniger Mail als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onfigurierte Minimum auf Hold liegt. Diese Funktion geht nu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DN oder Modems die die Anrufer-ID (CallerId) im "Ring"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ze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 sind bis zu 100 Eintr�ge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e funktioniert das? Wenn der Downlink Dich anruft dann bekom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nkley die Anrufer-ID (z.B. "RING 57313340") und durchsucht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e Eintr�ge nach der passenden Adresse, pr�ft die 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Mindestgr��e der Pakete auf Hold f�r diese AKA) und lehn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ruf ab oder akzeptiert ih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s Ergebnis (Accept=WAHR oder Accept=UNWAHR) h�ngt ab vo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samtgr��e (alle Zeilen f�r diese Nummer werden interpreti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d den entsprechenden Operationen "AND" oder "OR"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 Verkn�pfungs-Operationen sind in dem ersten Beispiel,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annst "AND" oder "OR" setzen, unwicht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lls das Ergebnis WAHR ist wird der Anruf akzeptier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nkley sendet den unter Answer angegebenen String an das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lls das Ergebnis UNWAHR ist wird der Anruf abgewies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nkley sendet den unter Reject angegebenen String an das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�r Downlinks, die trotzdem eine Verbindung erzwingen m�ch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nkley schreibt ein File (Gr��e Null) mit dem Namen "*.TRX"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eden Anrufer. Falls der Downlink einen Anruf abgewiesen bekomm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nn mu� er innerhalb der MaxDeltaT Sekunden erneut anru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r Anruf wird dann in jedem Fall akzep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ditionalPoll Or/And AKA[3..5D]  MinSize[KB] MaxDeltaT[s]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ditionalPoll Or     2:2474/405  100         30           071429800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kzeptiert Anrufe von 07142980031 falls die Gr��e f�r 2:2474/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gt;= 100KB ist oder der zweite Anruf innerhalb von 30 Seku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ditionalPoll Or/And AKA[3..5D]  MinSize[KB] MaxDeltaT[s]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ditionalPoll Or     2:2474/403  20          30           071429800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ditionalPoll And    21:492/4003 10          20           071429800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kzeptiert Anrufe von 07142980031 falls (Gr��e f�r 2:2474/403&gt;=20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der zweiter Anruf innerhalb von 30 Sekunden) *UND* (Gr��e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1:492/4003 &gt;= 10KB oder 2. Anruf innerhalb von 20 Sekunden)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ide Bedingungen m�ssen erf�llt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ditionalPoll Or/And AKA[3..5D]  MinSize[KB] MaxDeltaT[s]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ditionalPoll Or     2:2474/403  100         30           071429800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ditionalPoll Or     21:492/4003 50          20           071429800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kzeptiert Anrufe von 07142980031 falls (Gr��e f�r 2:2474/403&gt;=100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der zweiter Anruf innerhalb von 30 Sekunden) *ODER* (Gr��e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1:492/4003 &gt;= 50KB oder 2. Anruf innerhalb von 20 Sekunden)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r eine von beiden Bedingungen mu� erf�llt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stCPS &lt;cpsr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t im Eventfile das L-Flag angegeben, wird die &lt;cpsrate&gt;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undlage f�r die Kostenberechnung herangezogen. Standard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stCPS 1500    ; Empfehlung f�r 14400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stCPS 3000    ; Empfehlung f�r 28800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stCPS 7000    ; Empfehlung f�r ISDN X.75 mit 64000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stlog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ibt den Namen einer optionalen Logdatei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osten eines jeden Anrufes an. Wird zusammen mit Cost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d evtl. Eurocost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stTimeCorrection &lt;connect&gt; &lt;handshak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ermit kann f�r eine genauere Kostenvorausberechnung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eit angegeben werden, die das Modem f�r den Verbindungsaufb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&lt;connect&gt;-Wert) und f�r die Initia  sierung des Handsh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&lt;handshake&gt;-Wert) ben�t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ndardwert f�r &lt;connect&gt; ist 5, was f�nf Sekunden entspr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�r ISDN sollte ein niedrigerer Wert 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ndardwert f�r &lt;handshake&gt; ist ebenfalls 5, f�r ISDN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ch hier ein niedrigerer Wert gen�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stTimeCorrection 1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Zu empfehlen bei Analog-Connects mit V.32bis auf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uten Leitung, BT-XE mit BT-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stTimeCorrection 1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Zu empfehlen bei ISDN-Connects mit X.75, BT-XE mit BT-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stunit &lt;n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ibt den Wert einer Geb�hreneinheit an, z.B. ist f�r Deuts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nd "12" sinnv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mudg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anla�t BinkleyTerm, jede Mail-Session mit einem anruf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de abzubrechen, wenn der Node nicht in der Node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zeichne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htung: Dieses Schl�sselwort ist NICHT f�r den gener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brauch bestimmt, Standard-Fidonet-Systeme sollten es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sten �berhaupt nicht einse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des, die dieses Schl�sselwort in ihrer Konfiguration st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ben, M�SSEN das LO-Flag in der Nodeliste f�h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Col &lt;colum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nn Binkleyterm auf den Bildschirm schreibt, wird anschlie�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r Cursor auf diese Spalte gesetzt. Normal sind 80, mit Desq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ew ist 1 zu empfehlen. Dieser Wert ist nur aus inte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�nden f�r Multitaskingsysteme n�t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das gilt nicht f�r OS/2 oder Windows-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Row &lt;r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nn Binkleyterm auf den Bildschirm schreibt, wird de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schlie�end in diese Zeile gesetzt. Standard ist 23, mit Desq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ew ist auch hier 1 sinnv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ser Parameter ist nur in Multitaskingsystemen er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das gilt nicht f�r OS/2 oder Windows-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 &lt;match_string&gt; &lt;new_prefix&gt;/[&lt;new_suffix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ibt eine Nummernumwandlung an. Wenn die Vorwahl der Telef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mer mit &lt;match_string&gt; �bereinstimmt, wird sie beim W�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urch &lt;new_prefix&gt; ersetzt, und &lt;new_suffix&gt; (sofern defini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nten an die Nummer angeh�n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ispiel: Dial 49- 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�rde dazu f�hren, da� statt 49-5031-74894 05031-74894 gew�h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�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se Konvertierung kann mit �blichen Nodelistencompiler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reits beim Erstellen der Nodelistenindexe durchgef�hr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nn ist es nicht n�tig, sie in BinkleyTerm erneut durchz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�h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�erdem k�nnen hierdurch Scripts aufgerufen werden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AL 1-404 "GA_PCP.SCR"404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�rde beim Anw�hlen einer Nummer, die lt. Nodeliste mit 1-4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ginnt, ein Script namens GA_PCP.SCR ausf�hren, und au�er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 1-404 in 404 umwande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te nicht benutzen, besser ist es den V7-Compiler daf�r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usetzen. FastLst kann auch Scripts, n�heres kann ma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ndbuch des V7-Compilers entneh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rd dieses Schl�sselwort angegeben, zeichnet Binkley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weiterte Meldungen in der Logdatei auf. Alle Aufruf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eitgesteuerter Funktionen wie z.B. des automatischen Outbou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cans werden auf diese Weise protokoll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ses Schl�sselwort sollte besser auf der Kommando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ttels DEBUG angegeben werden, da eine permamente Einsch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der Konfigurationsdatei die Logdatei sehr schnell sehr gr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rden l�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Bad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nkley merkt sich fehlerhafte Verbdinungen in der "netnode.$$?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lls zu viele fehlerhafte Verbindungen auftreten wird Bink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sen Node nie mehr anrufen. Du kannst als Sysop dies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nuell l�schen oder mittels I im "zommed Outbound Wind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ur�cksetzen. Mit der "DelBadCall"-Anweisung verh�lt sich Bink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efolg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�r ausgehende Anrufe �ndert sich nichts: Nach x-Versuchen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s System als "nicht anrufbar" markiert und nicht mehr angeru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in eingehenden Anrufen, wird dieses File gesucht und f�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rufendende System gel�s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s ist daran gu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hne diese Anweisung wird Dein Binkley dieses System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rufen, auch wenn es sich durch einen eingehenden Anruf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lebend" meldet. Durch dieser Anweisung nimmt Binkley an das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blem auf der Gegenseite gel�st ist und das Files wird gel�s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durch ruft Binkley dieses System auch wieder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ingMail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nn sich w�hrend eines Events, das im Eventfile als Mail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iniert ist, ein BBS-Anrufer einloggen will, bekommt er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ing angezeigt. N�tzlich z.B. als Hinweis auf die Zon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main &lt;designator&gt; &lt;abbreviation&gt; [&lt;nodelis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ermit k�nnen f�r den 5D-Betrieb Dom�nen defin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urch Dom�nen wird es m�glich, mehrere Netze mit der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onennummer zu fahren, z.B. 9:...@virnet und 9:...@o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 Verwendung von Dom�nen ist nicht zum Betrieb erforder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nn bei den installierten Netzen keine �berschneidung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onennummern auftr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designator&gt; ist der tats�chliche Dom�nenname. Gebr�uch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nd z.B. fidonet oder g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abbreviation&gt; ist die Bezeichnung, die nach au�en einem 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n System gezeigt wird. Sie ist aus technischen Gr�nde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 Zeichen beschr�nkt. Auch hier sollten f�r Fidonet fidone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�r das Gernet gernet 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hr als 8-Stellen werden von Binkley ohne Warnung abgeschn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nodelist&gt; beschreibt den Namen der verwendeten kompil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deliste, �blicherweise erstellen V7-Nodelistenkompile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ste mit dem Namen NODEX.*, so da� hier NODEX anzugeb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nn hier nichts angegeben wird, wird von BinkleyTerm angen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n, da� &lt;abbreviation&gt; auch gleichzeitig der Name der komp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erten Nodeliste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ispiele aus meinem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main fidonet fidonet no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main gernet gernet nodex (ich kompiliere mit Fast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die Nodelisten von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und Gernet in einen gem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amen 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tmals werden noch Zonennummer nach dem Nodelist-Index an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se Angabe ist zwar nett und hilfreich, aber Binkley bra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s nicht und benutzt es auch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mainkludge ZoneNumber Domain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t Domainkludge wird Binkley angewiesen, bei System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ine Domain melden (weil sie es nicht k�nnen od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sprechend konfiguriert sind) aus der Zone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ine Defaultdomain zu bil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nnvoll ist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mainkludge 21 g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nn w�rden Systeme, die mit einer Zone21-Adresse anruf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ine Domain melden, automatisch der Domain gernet zugeord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NWEIS: Domainkludge darf erst NACH der Definition de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m Configfile verwendet werd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s 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ibt das Verzeichnis an, in dem das Terminalprogramm von Bin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yTerm downgeloadete Files ablegt. Bitte nicht mit dem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undverzeichnis des Mailers verwechsel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TR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nn diese Option eingetragen ist, l��t BinkleyTer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TR-Leitung auf High, wenn es sich beendet oder ein and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m aufruft. Das normale Verhalten ist, DTR auf low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halten. Beim Aufrufen der DOS-Shell mit ALT-J hat es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swirk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te nicht mehr benutzen, wird nicht mehr unterst�tz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nutze stattdessen die Busy-Anweis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SIB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ur Fehlersuche l��t sich hiermit der Logdatei-Eintrag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s EMSI-Banner aktiv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SILog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ur Fehlersuche l��t sich hiermit der Logdatei-Eintrag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n EMSI String aktivieren. Das ist sehr interessan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sswort-Probleme. Desweiteren sinnvoll um zu �berpr�fen wa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ine Hydra-Session nicht aufgebau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BBS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ser String wird BBS-Anrufern gemeldet, wenn im Even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�r diese Zeit BBS-Anrufe erlaubt sind, und lautet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 "Press &lt;Escape&gt; to enter BBS." Der String darf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ine Zeile lang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 Verwendung von '*'-Zeichen sollte vermied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LevelShell &lt;errlevel&gt; &lt;shell 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rd mit &lt;errlevel&gt; ein Errorlevel angegeben, der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rorlevel aus der Event-Datei entspricht, spawnt Binkley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s Kommando &lt;shell command&gt;, anstatt das Kommando mitt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ines normalen Exits aufzuru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vent "Beispiel" 08:00 12:00 E4=91,TIC A=60 T=3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 Eventfile, und in der Konfiguration die 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rrLevelShell 91 DO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wirkt, da� BinkleyTerm bei eingehenden TIC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wie im Event festgelegt) nicht normal beendet und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rorlevel an die Steuer-Batchdatei �bergibt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 Spawn die Datei bzw. das Programm DOTICK aufru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m unter OS/2 oder Win32 eine Batchdatei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peraten Task auszuf�hren, mu�t Du folgendes angeb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rrLevelShell 91 START /I /C "Ticker" DO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htung: Werden die Bedingungen mehrerer E4-E9-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leichzeitig erf�llt, wird nur die erste Bedin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sgewerte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rden mehrere ErrLevelShell-Schl�sselw�rter f�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4-E9-Definition, also f�r einen Errorlevel, ange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nn f�hrt BinkleyTerm jede dieser Shells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rd zu einem Errorlevel keine passende Shell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funden, beendet BinkleyTerm sich normal mit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LevelShell &lt;errlevel&gt; post &lt;Semaphor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r auf OS/2 und WinNT Systemen verf�gb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nkley postet das angegebene EventSemaphore. Das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rver im Hintergrund laufende toss.exe startet dann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n Tosser. Wird das EventSemaphore wieder gepostet, w�h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s durch toss.exe gespawnte Programm noch l�uft, st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ss.exe das Programm nach der Abarbeitung noch ein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ispiel (OS/2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nkley.cf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rLevelShell 200 post \sem32\toss_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tup.cm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tach d:\bink\toss.exe \sem32\toss_inbound d:\squish\toss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ro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urop�ische Kostenberechnung, d.h. mit Zeittakten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b�hreneinheit statt mit Kosten pro Minute als Rechengrundl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 &lt;event_flags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ibt die M�glichkeit, Events in BINKLEY.CFG zu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s sollte vermieden werden, es ist sinnvoller, s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NKLEY.EVT zu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hr zu Events im Abschnitt "Events plan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File &lt;drive:\path\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hne diese Anweisung, nimmt Binkley die Events vom "binkley.evt"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t normal. Das bedeutet aber auch das alle Tasks das gleic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binkley.evt" benutzen und es sich im aktuellen Verzeichni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nden muss. Desweiteren gibt es keine M�glichkeit f�r Tas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riablen. Diese Anweisung kann einen Pfad enthalten, aber m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icht. Im letzten Fall wird im aktuellen Verzeihnis gesu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i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entFile c:\binkley\cfg\binkley.event.0%task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mit benutzt Binkley Task 1 "binkley.event.01" im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c:\binkley\cfg\" und Task 2 "binkley.event.02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mit kann man auch eine Backup-Line mit einem kleinen Event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uern, die nur dann aktiv wird wenn Task 1 mit dem norm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entFile nicht mehr funktio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Baud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nn dieses Keyword gesetzt ist, d�rfen bei BAUD auch h�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ten als 38400 gesetzt werden. Diese Option darf nur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t werden, wenn der Fossiltreiber dies unterst�tzt,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 neuesten X00-Versionen (&gt;= 1.5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chtig nur f�r die DOS-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ndert die Methode des Aufrufs von externen Mailprogramm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urch ExtrnMail aufgerufen werden. Normalerweise beende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nkleyTerm und �bergibt einen definierten Errorlevel.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ern Spawn gesetzt, bleibt BinkleyTerm im Speiche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�hrt das Mailprogramm direkt aus, so da� nach dem Be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 Mailprogrammes BinkleyTerm weiterl�u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nMail [&lt;errorlevel&gt;]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s wird f�r das "external mail program feature" benutz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s im Benutzerhandbuch genauer beschrieben wird.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nkleyTerm nach dem Connect und bevor ein Yoohoo oder EMSI_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kannt wurde, den angegebenen String empf�ngt, schreib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 Startverzeichnis eine Datei namens MAILBAT.BAT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endet sich anschlie�end mit dem angegebenen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rd kein Errorlevel angegeben, wird 99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nn dieses Feature f�r ein externes Mailprogramm genutzt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llte der String relativ lang sein. Wird es dagegen benutz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m vom Anrufer zwischen verschiedenen BBS-Programmen ausw�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u lassen, reicht hierf�r auch ein Zeichen al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ximal 16 ExtrnMail-Anweisungen, die einen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zifizieren, sind zul�ss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Session &lt;Flag&gt; &lt;Programm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nn Binkley Mail f�r ein System versenden will, das in den N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stenindexen mit dem hier definierten Flag gekennzeichnet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�hlt es nicht hinaus, sondern spawnt f�r jedes zu versenden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das hier bezeichnete Programm mit den Parametern &lt;Zieladress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Tasknummer&gt;,&lt;filename&gt; auf. Beachte, da� &lt;flag&gt; als Hexadezim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ahl interpretiert wird, obwohl kein "h" dahinterstehen soll.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ch dem R�cksprung vom Programm im aktuellen Verzeichnis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ei &lt;Programmname.Tasknummer&gt; existiert, wird die Session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folgreich (f�r dieses File) betrachtet, ansonsten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hlgeschlagen angerech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Session 4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�rde dazu f�hren, da� f�r jedes System, das in den Index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t dem Modemflag 64 (hex 40) steht, vor dem Mailcall e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INTS.BAT aufgerufen wird. In POINTS.BAT k�nnte dann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gendes ste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cho %0 %1 %2 %3 &gt;&gt;POINT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%1== "2:241/1032.99" copy %3 m:\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errorlevel 1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uch POINTS.%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Sound &lt;filename.wa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ielt die angegebene WAV-Datei ab, wenn eine Carrier�ber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einen externen (UUCP-)Mailer erfol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se Funktion ist nur auf Win32- und OS/2-Masch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f�g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Baud &lt;Baudr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nche Modems k�nnen nur mit bestimmten Baudraten Faxe empfa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�r diese Modelle kann hier angegeben werden, da� der interne Fa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mpfang auf eine bestimmte Baudrate umschaltet, sobald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x erkannt wurde. Wird dieses Kommando nicht benutzt, beh�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nkleyTerm die bisherige Baudrate bei. (Aus Baud 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InDir &lt;fax 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zifiert den Pfad, in dem BinkleyTerm empfangene Faxe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gt. Hiermit wird gleichzeitig auch die eingebaute Fa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mpfangsoption ein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Sound &lt;filename.wa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ielt die angegebene WAV-Datei ab, wenn eine Carrier�ber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ein externes Faxprogramm erfol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se Funktion ist nur auf Win32- und OS/2-Masch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f�g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ec &lt;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ann nur benutzt werden, wenn die Indexfiles von Maximus (maxareas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board (siehe auch PBAreas-Anweisung) f�r die Steuer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quests einge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 Fileindex sind alle in der Box downloadbaren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halten. Um den Zugriff von Requestern auf die File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inzuschr�nken, ist es m�glich, mittels FileSec einen Zugriff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�r Requester festzulegen, der einem Userlevel von Maximus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board entspricht. Der Requester kann dann nur Files erha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ren Sicherheitslevel in Maximus oder Proboard kleiner oder 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level&gt;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xim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 ist, anders als in Maximus, numerisch an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e Werte sind wie folgt spezifizie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=Disgrace, 1=Limited, 2=Normal, 3=Worthy, 4=Privil, 5=Fav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=Extra, 7=Clerk, 8=Asstsysop, 10=Sysop, 11=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b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 Proboard gibt es Levels von 1 -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ec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e Systeme haben Zugriff auf alle Proboard-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t Level 30 oder klei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ound &lt;filename.wa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ielt die angegebene WAV-Datei ab, wenn Dateien empf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urden (E3-Exit oder benutzerdefiniertes Mail-Ex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se Funktion ist nur auf Win32- und OS/2-Masch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f�g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s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iniert ein Verzeichnis, in dem Binkleyterm Flag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legt. Hier legt der Mailer z.B. w�hrend einer Mail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 Datei TASK.# an, anhand derer sich �berpr�fen l��t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ine bestimmte Line gerade busy ist. Hier findet Binkley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ch BTEXIT- und BTRESCAN-Flag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cExit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ermit wird BinkleyTerm ein Errorlevel vorgegeben,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endet wird, falls im Flagverzeichnis eine Flag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CEXIT (oder FORCEXIT.### bei mehreren Tasks) gefunden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se Option ist durch die BTEXITxx.yy-Flags unn�tig gewo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 BTEXIT flexibler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cedRe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hindert die Beachtung/Erstellung von BTRESCAN.FL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TRESCAN.DMP. Hintergrund f�r diese Anweis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lls eine Line abbricht und eine BTRESCAN.BSY hinterl�s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nn werden eine Menge von Files mit der L�nge Null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�sch-Verzeichnis erstellt (sofern bei OS/2 das mitt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DIR-Kommando konfiguriert wur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S-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ermit wird BinkleyTerm angewiesen, nur Mailsessions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m FTS-0001-Protokoll zu erlauben, modernere Verfahren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MSI oder YOOHOO werden dann nicht verwendet. Dies ist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�r Debuggingzwecke sinnvoll, da FTS-0001 erhebliche Beschr�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ungen gegen�ber YOOHOO und EMSI hat. FTS-0001 ist eine Samm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weisung f�r die Einzelkommandos: NoWaZOO, NoResync, NoSL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Sealink und NoEMSI. Es funktioniert dann auch nu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bermittlung von Msgs (PKTs) aber nicht v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�hrt dazu, da� das Terminal jeden Connect und jeden fer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wnload mit einem Piepston anzeigt. Es wirkt auch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lpolls, die im Terminalmode mit ALT-M manuell gest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gup &lt;modem_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t diesem Keywort kann der &lt;modem_string&gt; angegeben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r beim Auflegen an das Modem geschickt wird. Du soll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s nur verwenden um einem CR oder von DTR auf low und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f High umzuschalten (mit einigen Paus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undwert: |`v~~^`````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ld 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ibt das OUTBOUND-Verzeichnis an, in dem Binkleyterm zu vers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nde Mail findet. Dieses Verzeichnis sollte niemals f�r 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 Zwecke als zum Speichern abgehender Mailpakete verwende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n. Die Mailpakete werden hier mit einer bestimmten Name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bung abgespeichert, so da� aus dem Dateinamen erkennbar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�r welche Adresse dieses Mailpaket bestimmt ist und ob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ch um regul�re oder Crashmail hand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nweis f�r den Betrieb mit mehreren Zonen: Dieses Outbou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zeichnis wird f�r die Zone verwendet, in der die er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BinkleyTerm angegebene Adresse, also die prim�r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egt. Ist die Prim�radresse in Zone 2, wird dieses Verz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is f�r alle Mail in Zone 2 genutzt. F�r Mail in andere Z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rden Verzeichnisse mit dem gleichen Namen, aber einer zus�t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chen Endung verwendet. Ist der Outbound z.B. D:\FIDO\OUTB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 w�re Mail f�r Zone 1 im Verzeichnis D:\FIDO\OUTBOUND.001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ichern. Diese Verzeichnisse brauchen nicht angegeben zu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n, BinkleyTerm leitet sie aus der Definition des prim�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tboundverzeichnisses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ldAfterBadConnect &lt;1...6553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eleicht hast Du auch schon mal folgendes Problem gehab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u hast eine Passwort mit einem anderen eingetragen und er a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s verschiedenen Gr�nden, z.B. weil ein Beta-Mailer mit ein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hlern verwendet wird, kommt es zu keiner �bertragung. Das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hr teuer werden, da Binkley immer wieder anruft. Nac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r oben angegeben Anzahl erfolgt von Binkley kein Anrufver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hr. Das ist h�rter als das "Hold", weil m�glicherweise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me (z.B. Squish) das "Hold" wieder auf "Normal" se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f diesen Z�hler hat kein Programm, ausser Binkley selbst,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iff und kann diesen manipulieren oder zur�ckse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im Abarbeiten der Binkley.cfg wird an dieser Stelle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ere Datei eingef�gt und als Teil der Konfigurations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hand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 &lt;modem_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ser String wird von BinkleyTerm bei Programmbegin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nach in regelm��igen Zeitabst�nden an das Modem gesan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er sollten die Modembefehle angegeben werden, die f�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lerbetrieb des Modems erforderlich sind.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Z M3 N3 X7 f�r ein Zyxel mit Rom 6.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r String wird entsprechend den Regeln verarbeitet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 Abschnitt "Wahlsteuerungszeichen" angegeben sind. 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mit m�glich, auch Pausen in den String einzuf�gen od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TR-Leitung high oder low zu se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PC 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nkleyTerm kann Maximus 2.x-kompatible IPC-Dateien schrei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r Max 2.x noch einsetzt, wird wissen, wozu das gut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ch habe keine Ahnung - es ist sinnvoller, Max 3.x und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CP-Support einzuse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ehe auch: MCP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nus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ehe BidiBaud, die Befehle haben die gleiche Funk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nus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ehe BidiOk, die Befehle haben die gleiche Funk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nAbout &lt;filespe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e, die in einer der eingebundenen Listen verzeichnet s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kommen diese Datei �bertragen, wenn sie das Magic ABOUT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esten. Unter Known versteht Binkley gelistete Systeme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icht mit Passwort eingetragen sind. Mit Passwort hab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n Status "Prot", siehe auch ProtAb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te nicht mehr benutzen, wird nicht mehr unterst�tz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nutze stattdessen das Magic @FILES oder @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nAvail &lt;filespe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nn ein "Known" System das Magic FILES requestet, wird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ei �bertr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te nicht mehr benutzen, wird nicht mehr unterst�tz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nutze stattdessen das Magic @FILES oder @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nInbound 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mit besteht die M�glichkeit, f�r gelistete Systeme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rennten Inbound anzulegen. Die Mailpakete und Files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n gelisteten Systemen eingehen, werden hier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ehe im Benuterhandbuch den Abschnitt "Security - Secured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und File Areas" f�r weitere Informationen zur Systemsic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nMax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ehe auch 'MaxBytes', hier wird angegeben, wieviel Byte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listetes System pro Request bekommen kann. Wird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quested, wird statt der Datei eine Antwortmessag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ndt, die �ber den Grund des fehlgeschlagenen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orm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nMaxTime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ehe auch MaxTime: Solange darf ein gelistete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ximal reques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nReqLim &lt;quant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ibt die maximale Anzahl von Dateien an, die ein gelist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 maximal in einer Session requesten dar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nReqList &lt;filespe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ibt den OKFILE f�r gelistete Systeme an. Im OKFILE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stgelegt, welche Verzeichnisse der Platten zum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eigegeben sind, und auch Magics werden dort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nReqTpl &lt;filespe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nkleyTerm bietet die M�glichkeit, bei Requests eine Ant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u versenden. Insbesondere ist dies bei fehlgeschlagenen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ests sinnvoll, um dem Anrufer zu erkl�ren, warum e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nicht erhalten hat (z.B. nicht vorhanden, zu lang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nownReqTpl gibt die Steuerdatei f�r Antworten an gelist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e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nSec &lt;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ibt den Zugriffslevel von gelisteten Systemen beim Request 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nn die Indexfiles von Maximus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ehe auch unbedingt unter FileSec f�r die Levels bei Maxi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d Pro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�hrt dazu, da� BinkleyTerm die Logdatei zeilenweise aktualis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ffekt des ganzen ist die Tatsache, da� nach einem unerwart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sturz die Logdatei so aktuell wie m�glich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rd dieses Schl�sselwort angegeben, schreibt BinkleyTer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gdatei-Informationen (sowohl normale als auch das Cost-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treffende) in spezielle Dateien im gleichen Verzeichni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m auch die Datei BINKLEY.Dxx abgelegt wird. Wird der Task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et, �bertragt Binkley die Informationen aus den lokale Lo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gdateien in die Standard-Logdateien (StatusLog oder Costlog), die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onfigurationsdatei angegeben sind. Gelingt dies aus irg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lchen Gr�nden nicht (z.B. einem Zugriffskonflikt),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eibt die Information erhalten und nach dem n�ch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mende von BinkleyTerm erneut versucht,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gdateien zuzugrei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INKLEY.Cxx  (Lokales Cost-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INKLEY.Lxx  (Lokales Status-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Baud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ibt an, da� die serielle Schnittstelle auf eine bestimm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schwindigkeit gelockt werden soll, falls der hier defin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ing in der Connectmeldung auftaucht. Gelockt wird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schwindigkeit, die im BAUD-Statement angegeben ist.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ckBaud nicht verwendet, setzt BinkleyTerm die Geschwi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r seriellen Geschwindigkeit immer auf den Wert, der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nectmeldung angeg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ckBaud [&lt;lock_rat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ckBaud ohne Parameter lockt den Port immer auf die im Bau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word angegebene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 Angabe einer &lt;lock_rate&gt; lockt den seriellen Por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 in Baud angegebene Rate, sofern die im Connect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m Modem gemeldete Rate gleich hoch oder h�he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lock_rate&gt;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i Baud 38400 und Lockbaud 4800 w�rde ab Connect 4800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f 38400 gelockt werden, bei Connect 2400 dagegen w�rd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rielle Schnittstelle auf 2400 Baud eingeste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ach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nn die serielle Schnittstelle schon durch den Comportt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der FOSSIL-Treiber gelockt ist, haben die Angaben bei Lock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ine Wirk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Level &lt;log_level_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ibt an, wie detailliert die Logdatei von Binkley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fgezeichnet wird. Zul�ssig sind 1 bis 5, wobei die h�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mer f�r das ausf�hrlichere Logfile st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 Logdateimeldungen haben zur Kennzeichnung ihrer Bedeu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z.B. Fehlermeldung, Hinweis) unterschiedliche Marki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der ersten Spalte von links, die auch den unterschied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ufen der Loglevels entsprec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gLevel  Zeilen mit dieser Markierung werden verzeich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    !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     ! *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     ! * +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      ! * + :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      ! * + : # und Lee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     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      ! * + : # &amp; und Lee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t die Zahl hinter LogLevel negativ, wird die entsprech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ldung nur verzeichnet, wenn das Modem eine Verb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rgestellt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&lt;number&gt; &lt;macro_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t Macros k�nnen im Terminalmode vordefinierte Strings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ndt werden. Makros benutzt man typischerweise, um seinen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der sein Passwort (gef�hrlich!) abzuspeichern und schn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ppen zu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 Nummer kann 1 bis 9 sein, wobei Makro 1 mit Alt-F1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f�hrt wird us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r Macrostring wird unver�ndert �bertragen, nur das Pi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eichen | wird umgesetzt, stattdessen wird ein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 (ASCII 013) �bertr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t dieses Schl�sselwort angegeben (ohne Argumente) und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lags-Verzeichnis festgelegt, dann erstellt BinkleyTerm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lag-Datei BTMAIL.IN, wenn Nachrichtenpakete empfangen wu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Note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t f�r das "external mail program feature" gedacht, d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rmalen Fidoinstallationen nicht genutz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Sound &lt;filename.wa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ielt die angegebene WAV-Datei ab, wenn Mail empf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urde (E2-Ex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se Funktion ist nur auf Win32- und OS/2-Masch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f�g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nkleyTerm erstellt nicht existierende Outbound-Verzeichn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der Verzeichnisse f�r BSY-Flags, wenn es diese nicht fi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ann. Leere Outboundverzeichnisse werden gel�scht (bis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 Zonenoutbounds, also alle Verzeichnisse, die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nkt "." im Dateinamen hab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se Anweisung ist nicht mehr erforderlich, da es jetz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undwert ist. Sollte das L�schen von leeren Outbounds Probl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reiten, dann lege einfach ein von Binkley nicht kontrollie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(z.B. DoNot.Del) in diesem Outbound-Verzeichnis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_Kr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ktiviert die Farbeinstellungen des Farben-Wettbewerbs-Gew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�r BinkleyTerm. Ich denke der Autor hat das aus purem Sarkas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ingebaut. Vieleicht war er der einzigste Teilnehmer!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ktiviert den Maximus File-Index und zeigt auf die Area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n Maximus (siehe auch im Benutzerhandbuch unter Frequ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se Anweisung kann nicht benutzt werden, sofern PB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ktiv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xAreas e:\mailer\max\area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BusyAge &lt;mi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anla�t Binkley, BSY-Flags, die �lter als &lt;mins&gt; Min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nd, nicht mehr zu beachten. Das kann hilfreich sei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ine Line h�ufig abst�rzt, dabei nat�rlich die Fl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icht l�scht und somit die Line am Herausw�hlen gehi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ibt an, wieviele Bytes ein Anrufer requesten kann. 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ch ProtMaxBytes und KnownMaxBytes, mit denen f�r gelist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e und f�r mit Pa�wort bekannte Systeme andere Gre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gegeben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Port &lt;quant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nkleyTerm kann maximal 32 Ports verwalten, hier kann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geben werden, wieviele vom eingesetzten Fossil (oder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r OS/2 vom Comtreiber) tats�chlich angebot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se Einstellung ist nur f�r den Terminalmodus relevant,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 Unattended Mode der Comport fest eingestell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Req &lt;quant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ehe auch KnownReqLim und ProtReq:lim, hiermit wird ange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eviele Files ein System in einer Session requesten dar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Time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gt fest, wie lange Anrufer Files requesten d�rfen. Bei �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hreitung wird aus dem Response Template eine Mit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ber die Zeit�berschreitung erzeugt, und nur die erst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bertragen, die ohne �berschreitung des Zeitlimits ges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Ppipe 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r auf OS/2-Systemen verf�gb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nkleyTerm unterst�tzt das MCP-Client-Server-Konzept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ximus 3.x. Dazu mu� das Schl�sselwort MCPpipe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chfolgenden Pipe-Bezeichnung angegeben werden, wobei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ipe die gleiche sein sollte, die auch von Max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rd. Mit SM.EXE kann dann der aktuelle Status von Bink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berwa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CP.EXE mu� vor BinkleyTerm gestartet werden. Dieser Start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inesfalls durch SpawnInit erfolgen, sondern sollte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n der Start-Batch her erfolgen. Folgende Zeile starte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CP-Ser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CP.EXE . &lt;pipename&gt; &lt;number of tasks&gt;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der Startup-Batch f�r Binkley kann dann beispiels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detach MCP.EXE . \pipe\maximus\mcp 16 server" verzeichnet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 empfiehlt sich, SM.EXE direkt nach dem MCP-Server zu star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m das MCP auch benutzen zu k�nnen. Der Start von SM.EXE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benfalls nicht mittels Spawn erfol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CID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string&gt; ist die Zeichenfolge, die das Modem als letzte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r Caller-ID (meistens die Telefonnummer des Anrufenden) s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rd dieses Schl�sselwort benutzt, wird die CID in der Log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zeich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 Einstellung:                  ModemCID I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�hrt bei diesem Connect-String:  CONNECT 64000/ARQ/ID=3782005/EAZ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u diesem Logeintrag:             Got CID: Got CID: 378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htung: &lt;string&gt; unterscheidet zwischen Gro�/Kleinschreibu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Connect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mConnect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ermit meldet das Modem eine hergestellte Verbind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itere Beispiele folgen, bitte beachte das &lt;string&gt; abh�ng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n der Schreibweise Gross-Klei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mRing RI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es kann ein Modem melden, wenn ein Anruf rausg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mRinging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es meldet das Modem, wenn ein Anruf eing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mConnect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ermit meldet das Modem eine hergestellte Verbind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mIgnore 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gnor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mFailure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mFailure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mFailur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mFailure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mFailure NO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t diesen Meldungen wird ein fehlgeschlagener Connect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mIncoming NO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mit wird angezeigt, da� wegen eines eingehenden Anruf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icht rausgew�hlt werden kon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mIgnor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gnor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mFailure NO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ehe o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mIgnore DIAL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rrelevant. Hat das schon mal jemand gesehe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mFax +F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ermit meldet das Modem einen FAX-connect, dies mu� h�u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das eigene Modem angepa�t werden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Failure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mFailure NO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t diesen Meldungen wird ein fehlgeschlagener Connect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itere Beispiele folgen, bitte beachte das &lt;string&gt; abh�ng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n der Schreibweise Gross-Klei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mRing RI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es kann ein Modem melden, wenn ein Anruf rausg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mRinging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es meldet das Modem, wenn ein Anruf eing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mConnect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ermit meldet das Modem eine hergestellte Verbind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mIgnore 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gnor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mFailure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mFailure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mFailur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mFailure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mFailure NO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t diesen Meldungen wird ein fehlgeschlagener Connect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mIncoming NO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mit wird angezeigt, da� wegen eines eingehenden Anruf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icht rausgew�hlt werden kon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mIgnor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gnor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mFailure NO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ehe o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mIgnore DIAL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rrelevant. Hat das schon mal jemand gesehe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Fax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mFax +F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ermit meldet das Modem einen FAX-connect, dies mu� h�u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das eigene Modem angepa�t werden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TE BEACHTEN: es ist nicht m�glich, einzelne dieser Anweis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eine zu konfigurieren; entweder mal l�sst sie alle kompl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s der Konfigurationsdatei weg, oder man f�gt sie allesamt 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und: sobald eine dieser Anweisungen erkannt wird, werden zun�c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e voreingestellten Anweisungen gel�scht und dann erwartet, d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 ab jetzt fehlende Information "aufgef�llt" wird. Wer diese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achtet, wird sich fragen "Warum Binkley nicht abhebt", obwohl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in RING an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itere Beispiele folgen, bitte beachte das &lt;string&gt; abh�ng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n der Schreibweise Gross-Klei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mRing RI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es kann ein Modem melden, wenn ein Anruf rausg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mRinging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es meldet das Modem, wenn ein Anruf eing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mConnect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ermit meldet das Modem eine hergestellte Verbind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mIgnore 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gnor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mFailure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mFailure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mFailur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mFailure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mFailure NO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t diesen Meldungen wird ein fehlgeschlagener Connect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mIncoming NO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mit wird angezeigt, da� wegen eines eingehenden Anruf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icht rausgew�hlt werden kon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mIgnor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gnor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mFailure NO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ehe o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mIgnore DIAL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rrelevant. Hat das schon mal jemand gesehe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mFax +F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ermit meldet das Modem einen FAX-connect, dies mu� h�u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das eigene Modem angepa�t werden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Ignore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mIgnore RING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ibt an, welche Meldungen beim Rausw�hlen ignor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itere Beispiele folgen, bitte beachte das &lt;string&gt; abh�ng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n der Schreibweise Gross-Klei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mRing RI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es kann ein Modem melden, wenn ein Anruf rausg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mRinging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es meldet das Modem, wenn ein Anruf eing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mConnect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ermit meldet das Modem eine hergestellte Verbind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mIgnore 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gnor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mFailure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mFailure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mFailur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mFailure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mFailure NO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t diesen Meldungen wird ein fehlgeschlagener Connect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mIncoming NO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mit wird angezeigt, da� wegen eines eingehenden Anruf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icht rausgew�hlt werden kon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mIgnor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gnor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mFailure NO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ehe o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mIgnore DIAL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rrelevant. Hat das schon mal jemand gesehe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mFax +F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ermit meldet das Modem einen FAX-connect, dies mu� h�u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das eigene Modem angepa�t werden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Incoming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mIncoming NO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mit wird angezeigt, da� wegen eines eingehenden Anruf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icht rausgew�hlt werden kon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itere Beispiele folgen, bitte beachte das &lt;string&gt; abh�ng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n der Schreibweise Gross-Klei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mRing RI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es kann ein Modem melden, wenn ein Anruf rausg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mRinging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es meldet das Modem, wenn ein Anruf eing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mConnect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ermit meldet das Modem eine hergestellte Verbind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mIgnore 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gnor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mFailure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mFailure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mFailur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mFailure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mFailure NO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t diesen Meldungen wird ein fehlgeschlagener Connect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mIncoming NO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mit wird angezeigt, da� wegen eines eingehenden Anruf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icht rausgew�hlt werden kon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mIgnor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gnor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mFailure NO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ehe o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mIgnore DIAL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rrelevant. Hat das schon mal jemand gesehe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mFax +F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ermit meldet das Modem einen FAX-connect, dies mu� h�u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das eigene Modem angepa�t werden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Reject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iniert analog zu ModemIgnore die Einstellung wan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ruf als abgewiesen zu betrachten ist. Alle Mail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se AKA wird auf "Normal" 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 gibt zwei M�glichkeiten um zu erkennen ob ein Anruf abgew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ur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) Der ISDN-Adapter sendet ein "Busy/Cause=34Be" in einer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) Du sendest ein AT???-Kommando und bekommst als Ant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Cause = Call rejec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�r 1) brauchst Du nur "ModemReject &lt;Rejectstring&gt;", w�hrend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) Du den RejectString und die AfterCallOut &lt;Lines&gt; &lt;AT command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rauch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chdem Abweisen eines Outbound-Anrufs wird automatisch alles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se AKA mit der Eigenschaft NORMAL markiert. Dadurch hast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ine einfache M�glichkeit Deinen Uplink kurz anzurufen, sof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 auch die M�glichkeit von Freepoll&lt;tm&gt;/ConditionaPoll ken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mReject funktioniert nur bei automatischen Anrufen und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i manuell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�r ZyXEL 2864I benutze ich "AfterCallOut 9 ATI3|" und "ModemR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 Reject". F�r CFOS brauchst Du nur "ModemReject /Cause=34B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�r ELINK, gibt es zur Zeit keine M�glichke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Retry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mRetry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mit wird angezeigt, da� wegen eines eingehenden Anruf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icht rausgew�hlt werden kon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itere Beispiele folgen, bitte beachte das &lt;string&gt; abh�ng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n der Schreibweise Gross-Klei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mRing RI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es kann ein Modem melden, wenn ein Anruf rausg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mRinging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es meldet das Modem, wenn ein Anruf eing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mConnect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ermit meldet das Modem eine hergestellte Verbind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mIgnore 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gnor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mFailure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mFailure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mFailur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mFailure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mFailure NO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t diesen Meldungen wird ein fehlgeschlagener Connect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mIncoming NO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mit wird angezeigt, da� wegen eines eingehenden Anruf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icht rausgew�hlt werden kon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mIgnor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gnor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mFailure NO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ehe o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mIgnore DIAL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rrelevant. Hat das schon mal jemand gesehe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mFax +F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ermit meldet das Modem einen FAX-connect, dies mu� h�u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das eigene Modem angepa�t werden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Ring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mRing RI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es kann ein Modem melden, wenn ein Anruf rausg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itere Beispiele folgen, bitte beachte das &lt;string&gt; abh�ng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n der Schreibweise Gross-Klei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mRinging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es meldet das Modem, wenn ein Anruf eing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mConnect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ermit meldet das Modem eine hergestellte Verbind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mIgnore 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gnor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mFailure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mFailure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mFailur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mFailure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mFailure NO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t diesen Meldungen wird ein fehlgeschlagener Connect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mIncoming NO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mit wird angezeigt, da� wegen eines eingehenden Anruf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icht rausgew�hlt werden kon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mIgnor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gnor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mFailure NO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ehe o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mIgnore DIAL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rrelevant. Hat das schon mal jemand gesehe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mFax +F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ermit meldet das Modem einen FAX-connect, dies mu� h�u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das eigene Modem angepa�t werden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Ringing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mRinging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es meldet das Modem, wenn ein Anruf eing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itere Beispiele folgen, bitte beachte das &lt;string&gt; abh�ng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n der Schreibweise Gross-Klei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mRing RI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es kann ein Modem melden, wenn ein Anruf rausg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mConnect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ermit meldet das Modem eine hergestellte Verbind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mIgnore 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gnor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mFailure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mFailure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mFailur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mFailure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mFailure NO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t diesen Meldungen wird ein fehlgeschlagener Connect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mIncoming NO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mit wird angezeigt, da� wegen eines eingehenden Anruf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icht rausgew�hlt werden kon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mIgnor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gnor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mFailure NO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ehe o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mIgnore DIAL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rrelevant. Hat das schon mal jemand gesehe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mFax +F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ermit meldet das Modem einen FAX-connect, dies mu� h�u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das eigene Modem angepa�t werden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Trans &lt;number&gt; &lt;prefix&gt;/[&lt;suffix&gt;] [/&lt;name of Flag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nn beim Kompilieren der Nodeliste anhand der Flags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hiedene Modemtypen definiert wurden, kann hier festg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rden, ob f�r bestimmte Typen ein anderer Wahlstring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nde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rd Modemtrans mit Nummer, aber ohne Prefix gebraucht, w�h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nkleyTerm Nodes mit diesem Modemtyp nicht an. Ich habe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meiner Installation genutzt, um die Analog- und ISD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u trennen. ISDN-Modems haben hier Modemtyp 2 bekommen, analo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 1. Mit ModemTrans 1 ATDP und ModemTrans 2 in der cf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alogen Line verhindere ich, da� diese ISDN-Nodes anru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f der ISDN-Line verhindert die umgekehrte Konste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mTrans 1 und ModemTrans 2 ATD das Anw�hlen von Analog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achte hierzu die BitTypeAnga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 Angabe &lt;Name of Flag&gt; ist optional und ist nur wichtig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rn man diese Nodelist-Information im ALT-Z-Window sehen m�ch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 Zeile "ModemTrans 32 ATD/ /X75" zeigt den String "X75"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des mit dem Inhalt 32 (B'00100000'). Diese Anzeige ber�cksicht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 BitType-Anga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eigt an, da� der Multitasker "MultiLink" verwende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rd dies verwendet, gibt BinkleyTerm Rechenzeit ab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se wegen Inaktivit�t nicht ben�tigt wird. Dies verbes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 Leistung des Gesamtsystems, indem die Rechenzeit be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n wirklich beanspruchten Tasks zugewiesen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das gilt nicht f�r OS/2 oder Windows-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List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delist Flags d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ndort des Mailers, nach der EMSI-Spezifikation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ser im Nodelist-Format angegeben werden (also der 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der Nodeliste entsprech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Max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ximale Bau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lefonnummer der angerufenen Line, laut EMSI-Spezifik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 Nodelist-Format (also z.B. 49-1234-1234). Hier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er auch z.B. seine Voice-Nummer angeben, sofern ma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s solche kennzeichnet (49-1234-1234 (voice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File 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ibt das Verzeichnis an, in dem eingehende Mail u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n BinkleyTerm beim Empfang abgelegt werden. Sieh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nownInbound und ProtInbound, mit denen f�r gelist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e und f�r Pa�wortgesch�tzte Verbindungen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zeichnisse festgeleg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Mail 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ibt den Pfad des regul�ren Netmailverzeichnisses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ses Verzeichnis wird von BinkleyTerm nicht f�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trieb genutzt, es wird lediglich �ber ein Ausw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r Lastuserdatei mehr oder weniger zuverl�ssig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zeigt, ob derzeit noch ungelesene Mail im Netmail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eichnis liegt. Ein $vor dem eigentlichen &lt;path&gt; ze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das es sich um eine Messagebase im Squish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ndelt. Bei Squish mu� im Pfad auch der Name der Squis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se (ohne Erweiterung) 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ibt an, da� eine Version 6-Nodeliste verwende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s Version 6-Format ist veraltet und sollte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te nicht mehr benutzen, wird m�glicherweise in k�nf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en nicht mehr 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ANSIT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r auf DOS-Systemen verf�gb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der DOS-Version von BT-XE konnte es passieren, da�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m Bildschirm ANSI-M�ll angezeigt wurde. Mit der Angab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hl�sselwortes "NoANSITrash" sollte das nun behoben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itt das Problem nicht auf oder wird OS/2 gefahren, bra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s Schl�sselwort nicht verwendet zu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Col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nkleyTerm bricht normalerweise abgehende Anrufe ab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m Modem ein eingehender Anruf angezeigt wird. Falls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m verwendeten Modem nicht unterst�tzt wird, kann es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Collide abgeschal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list 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ibt an, in welchem Verzeichnis die kompilierten Index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ur Nodeliste abgespeichert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ExtractDir [nodenummer] [verzeichni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m�glicht das Verbinden einen Nodes zu einem bestimmte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eichnis. Sofern der Node mit der [nodnummer] anruft, verschic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d l�scht Binkleyterm alles was in dem [verzeichnis] st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se Aktionen finden vor der normalen Verarbeitung von den *.?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d *.?UT statt. Wahrscheinlich besteht wenig Bedarf a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eglichkeit, aber das ist z.B. sinnvoll wenn man Binkley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d einen FTP-Server hat und es dem jeweiligen Node �berl�sst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 die Files holen will. Das heisst der Anrufer kann die Ar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bertragung selbst w�hlen. Wahrscheinlich wird es in naher Zukun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ch ein Tool geben was die *.?LO und *.?UT auch in dieses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eichnis schiebt. Beachte das die Files in diesem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icht als "Readonly" markiert sein sollten, denn sonst werden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ie gel�scht und immer wieder verschickt. Unter OS/2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itere Unterverzeichnisse ignoriert, aber das kann unter DOS/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ers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deExtractDir 2:2453/470 e:\hauke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ietIfna [nodenumm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terbindet die M�glichkeit eines DietIFNA-Handshakes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n angegebenen Node. Die Angabe [nodenummer] ist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o�, zum Kuckuck, was soll das denn sein?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uckuck on (Robert Hoern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 bedeutet, dass Binkley sich weigert, bei ausgehenden Anr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s FTS-0001 Protokoll zu benutzen. Bei eingehenden Anruf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nkley immer bereit, auch FTS-0001 zu fah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uckuck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i Angabe &lt;nodenumber&gt; gilt das nur f�r diesen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EMSI [nodenumm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MSI ist ein Sessionprotokoll, da� die �bertragung mehr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ressen und Domains und auch der dazu geh�renden Pa�w�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m�glicht. Wird EMSI abgeschaltet, kann die Verb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m�glicht. Wird EMSI fuer den angegebenen Node abgeschal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ann die Verbindung nur mit YOOHOO- oder einem noch �l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tokoll aufgebaut werden, wodurch nur eine Adresse mitgete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rden kann. Die Angabe [nodenummer] ist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ttlerweile hat sich EMSI als Standardprotokoll f�r Fido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urchgesetzt, und sollte nicht mehr abgeschaltet werden,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l es Connects mit YOOHOO- oder FTS-0007-Mailern nicht verh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se Anweisung kann mehrfach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i Angabe [nodenumber] gilt das nur f�r diesen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Err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rmalerweise wartet BinkleyTerm 5 Sekunden sofern ein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der Binkley.Cfg gefunden wurde. Mit dieser ANweisung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se Pause ausgeschaltet. Besser ist es aber die Cfg-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u beseitigen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Fancy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rmalerweise werden einige Strings von Binkley um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t dieser Anweisung wird das verhindert. Bei welche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s passiert kann man z.B. am Sysop-Namen und System-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hen. Probier es einfach mal mit und ohne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Filter &lt;Modem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nkleyTerm wartet nach einem Connect noch einen Moment, be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 Daten sendet oder eingehende Daten empf�ngt. Dies ha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ntergrund, da� �ltere Modems bei MNP-Verbindungen nach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nect noch ein paar ung�ltige "Schrott"-Bytes verschi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i neueren Modems tritt dies nicht mehr auf, so da� die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m kommenden Zeichen sofort g�ltig sind. Hier kann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Filter /Arq (oder womit auch immer das Modem eine fehlerkor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ierende Verbindung anzeigt) BinkleyTerm angewiesen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fort nach der Connectmeldung die Session einzuleiten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nects mit der Version BT 2.50 EE E3-ISDN von Michael B�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rd hierdurch h�ufig erst eine EMSI-Session erm�glicht, d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 EE E3 stellt ansonsten nach der von der 2.59a eingele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use nur noch eine WaZOO-Session her, in der nur ein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bertragen und folglich auch nur f�r eine Adresse Mail 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usch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 Version &gt;XR4 ist die &lt;modemstring&gt; Angabe optional und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mer angenommen. Die Angabe NoFilter sollte in der R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bedingt ge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 sind bis zu 16 NoFilter-Anweisungen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tmals das gr�sste Problem bei nicht zustande kommenden EM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bindungen. Daher unbedingt beachten! Nicht vergesse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 Schreibweise Gross-Klein �usserst wichtig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Full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rd dieses Kommando eingetragen, zeigt Binkleyterm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attended Mode seinen Betriebsstatus nur in einer einz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n Zeile an. Dies entspricht der alten Version 1.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Hundred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terdr�ckt die Verzeichnung von Hundertstelsekund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r Logda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Hydra [nodenumm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rrt das bidirektionale �bertragungsprotokoll Hydra f�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gegebenen Node. Dies sollte nur eingesetzt werden, wenn Hyd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i bestimmten Verbindungen Probleme verursacht oder um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nect mit einem anderen Mailer Janus zu erzwi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i Angabe [nodenumber] gilt das nur f�r diesen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HydraChat [node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hindert den Chat beim Hydra-Protok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i Angabe &lt;nodenumber&gt; gilt das nur f�r diesen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Janus [nodenumm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rrt das bidirektionale �bertragungsprotokoll Janus f�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gegebenen Node. Dies sollte nur eingesetzt werden, wenn Ja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i Verbindungen zu einem anderen Mailer Probleme verursa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i Angabe &lt;nodenumber&gt; gilt das nur f�r diesen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Pickup [nodenumm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t diesem Keyword sendet BinkleyTerm zwar Mail fuer den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gebenen Node, verweigert aber die Annahme von Paket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im anderen System zum Versand an das eigene System vorli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i Angabe &lt;nodenumber&gt; gilt das nur f�r diesen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equests [nodenumm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ermit werden Filerequests von anrufenden Systemen,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m angegebenen Node generell untersagt. Sinnvoll f�r M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teilsysteme, die keine allgemein zug�nglichen Files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eten, z.B. Hostrech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i Angabe &lt;nodenumber&gt; gilt das nur f�r diesen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e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bietet BinkleyTerm, gescheiterte Sessions nach SEA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ndard erneut zu starten. Da das SEAlink Protokoll pra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sch ausgestorben ist, kommt diesem Keyword keine prak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he Bedeutung mehr zu. Auch wenn ausnahmsweise nach SE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kprotokoll �bertragen wird, w�rde diese Sperre k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nn machen; dieses Kommando ist vor allem zum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da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te nicht mehr benutzen, wird m�glicherweise in k�nf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en nicht mehr 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SEAlink [nodenumm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haltet alle Protokollerweiterungen f�r den angegebenen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ch SEAlinkstandards aus, hat praktisch auch keine Bedeu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hr, da SEAlink-Protokolle nicht mehr verbreitet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i Angabe &lt;nodenumber&gt; gilt das nur f�r diesen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te nicht mehr benutzen, wird m�glicherweise in k�nf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en nicht mehr 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hindert, da� in Netzwerken Dateien im Sharekompati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us ge�ffn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ch weiss bis heute noch nicht wer das benu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ermit wird im Outboundwindow die Anzeige der Mailm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KB f�r die einzelnen Nodes ausgeschaltet, womi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leine Geschwindigkeitssteigerung beim Scannen des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unds erreich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nn dieses Kommando eingesetzt wird, ist auch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=xxx Flag im Eventfile nicht mehr einsetz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S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bietet die Nutzung des SEAlink "Overdrive" Transfer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kolls, was beim heutigen Angebot besserer Protokolle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aktische Bedeutung mehr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te nicht mehr benutzen, wird m�glicherweise in k�nf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en nicht mehr 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aZOO [nodenumm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haltet das WaZOO-Sessionprotokoll f�r den angegebenen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s, was nur zum �berpr�fen der FTS-0001-Konformit�t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genstelle Sinn macht. Da WaZOO nach EMSI das verbreitet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tokoll ist und gegen�ber FTS-0001 erhebliche Vorteile 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llte diese Option nicht g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i Angabe [nodenumber] gilt das nur f�r diesen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te nicht mehr benutzen, wird m�glicherweise in k�nf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en nicht mehr 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ildcards &lt;node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t diesem Keyword verweigert BinkleyTerm eingehende File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t Platzhaltern global oder auf Nodenummern-Basis, sof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Nodenumber&gt; gesetz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ZedZap [nodenumm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haltet das ZedZap-Protokoll f�r die File�bertragung f�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gegebenen Node aus. Da ZedZap (eine Abart von Zmodem) im 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r unidirektionalen Protokolle das wohl effizienteste und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i Angabe &lt;nodenumber&gt; gilt das nur f�r diesen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te nicht mehr benutzen, wird m�glicherweise in k�nf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en nicht mehr 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Z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llt in der Behandlung des Outboundverzeichnisses K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tibilit�t zur alten Version 1.50 her, dadurch geh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 F�higkeit, Zonen zu unterscheiden, verloren.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ommando sollte daher heutzutage nicht mehr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te nicht mehr benutzen, wird m�glicherweise in k�nf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en nicht mehr 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file &lt;filespe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zeichnet den OKFILE, eine Datei, die f�r die Erle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ingehender Requests ben�tig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mit eine Datei requestet werden kann, mu� sie entw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plizit in der OKFILE gelistet sein, oder das Verzeichn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dem sie sich befindet, mu� eingetragen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iter ist die Definition von Magics �ber die OKFILE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nutzer der Mailboxsoftware Maximus k�nnen in der OK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ch die Indexdatei von Maximus einbinden. Dies erm�g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inen extrem schnellen Suchzugriff, insbesondere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r Einbindung von CD-Roms. Hierzu wird auch die 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ec ben�tigt, mit der der Request auf Filearea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�herer Sicherheitsangabe eingeschr�nkt werden kann.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�tzlich kann dann f�r gelistete und passwortgesich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e mit KnownSec bzw. ProtSec ein h�heres Zugriff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in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.Zt. k�nnen nur Maximus 2.xx Index-Files eingebund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ride &lt;address&gt; &lt;phone&gt; &lt;modemflag[,modemflag]&gt; &lt;fidoflag[,fidoflag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m�glicht das �berschreiben von Nodelist-Eintr�gen. Alles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inem ';' oder '%'-Zeichen wird abgeschnitten. Damit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des und Points, die nicht in der Nodelist stehen, einf�g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stehende Eintr�ge �berschrei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i &lt;address&gt; muss es sich zumindest um eine 3D (Zone:Net/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resse handeln. Ohne komplette Angabe wird diese Zeile �berga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e &lt;phone&gt; Angabe muss eine "anrufbare" Nummer sein, das is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re Nummer die Du anrufen musst. z.B. Kein Prefix f�r lokale Anru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e &lt;modemflag&gt; 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setzt die Konfiguration von "ModemTrans" Anweisungen vor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Die "Override" Anweisung muss NACH der "ModemTrans" erfol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e Namen der ModemFlags sind v�llig frei w�hlbar, aber die m�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f das dritte (neue) Feld in der "ModemTrans"-Anweisung p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hrere ModemFlags m�ssen durch ein Komma getrenn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e &lt;fidoflag&gt; Angabe erlaubt folgende St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M : das bedeutet CM (continious mail) entsprechend FTS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UB: Dieser Node ist ein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C : Dieser Node ist ein 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e Flags f�r "Host", "Point" und "ZC" werden von Binkley in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setzt. Mehrere FidoFlags m�ssen durch ein Komma getrenn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statt der Angabe von &lt;phone&gt; und/oder &lt;modemflag&gt; kann auch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tzhalter Bindestrich ("-") verwendet werden, sofern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lder gesetzt wurden. Binkley ignoriert dann diese Angab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nutzt die Angaben von der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ere Felder sind nur vom Ende zum Anfang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mTrans  31    / /Modem    ; Type 31 mit String "Mode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mTrans  32 ATD/ /X75      ; Type 32 mit String "X7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mTrans  64 ATD/ /V110L    ; Type 64 mit String "V110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mTrans 128 ATD/ /V110H    ; Type 128 mit.. bekan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verride 1:-1/-1.0@fidonet   110 ; Bitte nicht kopieren! #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verride 1:901/499.0@fidonet 0054-1-8765432 X75,V3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verride 1:901/499.0@fidonet 0054-1-8765432 X75,V32B 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verride 1:901/400.0@fidonet 0054-1-8765432 - CM,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verride 1:901/499.0@fidonet - X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verride 1:901/499.7@fidonet - - CM,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^^^^^^^^^^^ beachte die Bindestrich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nn BinkleyTerm eine Datei empf�ngt, die unter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n schon existiert, wird die neue Datei mit ge�nd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ung empfangen, z.B. w�rde aus ABC.ZIP ABC.ZI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rd Overwrite gesetzt, werden stattdessen die alten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n den neuen �ber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se M�glichkeit sollte mit �u�erster Vorsicht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rd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r &lt;command_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erdurch kann am Anfang eines jeden Events ein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fgerufen werden, z.B. um vorhandene Mail zu pa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ses Programm wird nach dem Programm aufgerufen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der Cleanup-Anweisung definier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gleiche AfterMail und Clean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File &lt;path+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erdurch kann ein Passwort-File im FastLst-Format (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berto Pasquale) angegeben werden. Die dort eingetra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ssw�rter �berschreiben die Passw�rter in der V7-Nod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 ist daf�r gedacht, die Passw�rter im Flug ohne erne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ilieren zu ver�ndern. Dieses File wird zur Lauf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lesen, daher sind �nderungen auch ohne Restart von Bink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fort g�lt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s Format f�r dieses File 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SSWORD zone:net/node.point@domain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ssword 2:2476/7 passed ;Kommentar  g�ltig, Passwort ist "pass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ssword 2:2476/* passed             ung�ltig, da Platz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ssword 2:2476/7@fidonet passed     g�ltig, vergibt Password "pass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nur f�r den Node "2:2476/7"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der RICHTIGEN Domain ("fidonet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Node 2:2476/7@anynet bekom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einen Passwort-Feh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ist eine Erweiterung des Passwort-Schutzes, da Binkleyterm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n compilierten Nodelisten nicht zwischen einem Passwor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2:2476/7@anynet" und "2:2476/7@fidonet" unterscheid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BAreas &lt;Probord Fileareaconfi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ktiviert den Proboard File-Index analog dem Maximus-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 Proboard Filearea Konfiguration File hei�t normal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FILECFG.PRO" und befindet sich im Proboard System Verzeichn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BAreas e:\mailer\pb\filecfg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Up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einer EMSI-Verbindung werden Mailpakete f�r alle AKAs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mmen. Da dies der eigentliche Sinn von EMSI ist,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ses Kommando auf jeden Fall einge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peTo &lt;remote computer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r f�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nkley OS/2 schreibt in eine Pipe mit dem Namen "\PIPE\BINKPIPE.???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bei "???" f�r die dezimale Tasknummer steht. Das ist NICH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in "Snoop"-Programm, sondern um den ganzen Bildschirminhal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s Pipe-Server Programm "Binkpipe.exe" weiterzulei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lls Du diese Anweisung benutzt, dann gib nur den Nam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ote-Rechners an und keinen Pipe-Namen, da dieser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iniert ist und nicht einstellba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Task==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ipeTo \\pent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Task==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ipeTo \\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Task==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ohne "PipeTo"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nkley (task 1), erstellt/schreibt "\\pentium\pipe\binkpipe.001"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nkley (task 2), erstellt/schreibt "\\notebook\pipe\binkpipe.002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nkley (task 3), erstellt/schreibt "\pipe\binkpipe.003" nur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nkPipe.exe auf dem gleichen Rechner wie Binkley/Task 3 l�u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 Falls Du diese Anweisung einsetzt, dann vergewissere D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===  das der Remote-Rechner auch an ist. Ansonsten wird Bink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trem langsam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i BinkPipe handelt es sich um ein Zusatzprogramm zu Bink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d ist Freeware bei Anerkennung Binkley-Lizenz-Vereinbar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ses Programm stammt von Robert H�rner und z�hlt in m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gen zu einem der besten Zus�tze zu Binkley. Es l�uft nur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S/2 PM und zeigt Dir den Binkley-Bildschirm. Sofern man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ch Binkley selbst startet werden nur die �nderungen und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r komplette Bildschirm angezeigt. Dies liegt daran das Bink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r das auf dem Bildschirm ausgibt was sich sich tats�ch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ndert. Am besten einfach in den Outbound zoomen oder vor Bink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nkpipe      startet Binkpipe f�r binkley/task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nkpipe 1    startet Binkpipe f�r binkley/task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nkpipe 2    startet Binkpipe f�r binkley/task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tR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ponse Files (Antworten auf Requests) werden nicht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tdatei mit der Endung RSP, sondern als msg-Paket verschick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s den Vorteil hat, da� sie beim requestenden System nach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quest als Netmail an den Sysop verarbei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 &lt;net&gt;/&lt;n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t Point kann innerhalb eines Fakenets die Point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iniert werden. Da der Gebrauch von Fakenets mit erhe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chen Nachteilen verbunden und auch mit heutiger Fid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chnologie nicht mehr n�tig ist, sollte dieses Kom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icht mehr benutzt werden. Pointadressen sollten be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ber das normale "Address"-Kommando eingetrag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llTries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ibt an, wie oft BinkleyTerm versucht, eine Nummer anz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�hlen, die durch ALT-D, ALT-M oder BT POLL ausgew�h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urde. Nach dieser Anzahl von Versuchen beendet Bink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 Anwahl und kehrt in den bisherigen Modus (unat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der Terminal) zur�ck bzw. term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 &lt;port_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ibt die Portnummer an. Bitte beachten, da� hier die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s 1,2,3,... ausgew�hlt werden, w�hrend Fossiltrei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rts ab 0 durchz�h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 Terminalmode kann der Port auch gewechse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 Version &gt; XE4 kann der Port auch als Name einget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rden, z.B. COM1. Dies hat keine Auswirkungen, aber erm�g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k�nftigen Versionen die Verwendung f�r andere Ger�t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rieller Kommunik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Answer &lt;modem_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m�glich das Senden von &lt;modem_string&gt; vor dem Beantwo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n Anrufen. Bis zu 5 St�ck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Dial &lt;modem_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Dial bezeichnet einen String, der mit Standardtrans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onen umgesetzt wird und vor dem durch Prefix gew�h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ing an das Modem gesandt wird. Wird hierf�r ni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gegeben, verwendet BinkleyTerm den String v``^````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fix &lt;modem_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t Prefix wird der String gew�hlt, mit dem Binkley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s Modem zum W�hlen ansteuert. �blich sind ATDP f�r Pul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hl und ATDT f�r Tonwahl. Siehe hierzu auch das Kom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mTrans, mit dem es m�glich ist, f�r bestimmte Verb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ungsarten andere Prefixstrings zu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Init &lt;modem_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r PreInit-String wird vor dem eigentlichen Init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der mit INIT AT... definiert wird) an das Modem geschic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rd keiner angegeben, verwendet Binkley einen Defaul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ing, der lediglich f�r eine Sekunde DTR auf Low zie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d dann noch eine Pause von ca. 1 Min. ma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v~^````` |````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ser String ist f�r eine Vielzahl von Modems geeig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 meisten k�nnen aber mit einem deutliche k�rzere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den Kommandomodus versetzt werden, z.B. sollte |v``^`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biert werden. Dieser String ist k�rzer, f�r die me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ueren Modems aber ausreich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nkleyTerm macht nach dem PreInit-String 1/2 s Pause, be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 den Init-String s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vateNet &lt;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ine fr�her gebr�uchliche, mittlerweile aber technisch �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lte Methode der Adressierung von Points besteht dar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�r den Node ein eigenes sog. Privatenet zu gr�nden, i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 Points dann wiederum Nodenummern erhalten. Da mittlerw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e gebr�uchliche Pointsoftware 4D-Adressierung beherrs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auch Yuppie!, allen Ger�chten zum Trotz), sollte das Priv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t nicht mehr g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t PrivateNet &lt;n&gt; wird die Netznummer dieses Netzes f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htung: Wird Privatenet benutzt, verliert BinkleyTerm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il seiner Multizonen- und Multidom�nenf�higkeit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About &lt;filespe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in in Zone 2 recht un�bliches Magic ist das Magic "ABOU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Zone 1 scheint es �blich zu sein, unter diesem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ine Datei mit einer Info �ber die Box requesten zu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t ProtAbout wird die Datei definiert, die an Anrufer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ndet wird, mit denen eine Passwortgesch�tzte Session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bau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te nicht mehr benutzen, wird nicht mehr unterst�tz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nutze stattdessen das Magic @FILES oder @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Avail &lt;filespe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se Datei wird �bertragen, wenn ein System, mit dem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sswort vereinbart wurde, das Magic "FILES" reques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te nicht mehr benutzen, wird nicht mehr unterst�tz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nutze stattdessen das Magic @FILES oder @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Inbound 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l und Files, die von Systemen empfangen werden, mit 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ine pa�wortgesch�tzte Verbindung aufgebaut wurde, wi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sem Inbound empfangen. Dies bietet sich als zus�tz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cherheitsma�nahme an, um zu verhindern, da� Unbefug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l �ber den eigenen Node verbreiten. Z.B. k�nnte der To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 konfiguriert werden, da� er Echomail nur tosst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e sich in diesem Verzeichnis befi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MaxBytes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ibt an, wieviele Bytes ein System requesten kann,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ine pa�wortgesch�tzte Verbindung aufgebaut werden kon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s gibt z.B. die M�glichkeit, die eigenen Points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questen zu lassen als fremd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ehe hierzu auch Max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MaxTime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ehe Maxtime. Die Zeit, die ein System mit eingetrage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sswort maximal pro Anruf Files requesten dar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 &lt;filespe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iniert ein externes Protokoll, da� von BinkleyTerm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rminalmode f�r Up- und Downloads genutz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nkleyTerm unterst�tzt nur externe Protokolle, die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BS-Programm OPUS kompatibel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ehe hierzu auch "External Protocols" im Benutzerhandb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r erste Buchstabe des Dateinamens wird gleichzeiti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nkleyTerm als Men�punkt f�r die Protokollauswahl �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mmen. Wenn der Dateiname also mit einem Buchstaben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�ngt, der bereits von einem der internen Protokoll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nkleyTerm verwendet wird, mu� die Datei umbenann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 externen Protokolle sind nur im Terminalmodus zug�ng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r Mailer macht von ihnen keinen Gebrauc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Preference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ses Schl�sselwort gibt explizit den String an, der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MSI-Handshake als Protokollstring �bermittelt wird. 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h�lt K�rzel f�r die vom eigenen System unterst�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tokolle, die Gegenseite sucht sich das erste Protok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s, auf dessen K�rzel sie im String trifft und das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benfalls 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r Defaultstring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YD,JAN,ZAP,ZMO    (Wenn Binkley Hydra kan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AN,ZAP,ZMO        (Wenn Binkley kein Hydra kan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te keine Leerzeichen nach den Komma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alog dazu werden die K�rzel bei Angabe von NoJa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Hydra, NoZedZap usw. aus dem String ausgebl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htung: Der String wird "as is" �bermittelt, es finde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ine Fehlerpr�fung oder Pr�fung auf g�ltige und ung�l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gaben statt. EMSI reagiert auch recht empfindlich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erzeichen im String, so da� diese vermieden werden sol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ReqLim &lt;quant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ibt die Anzahl von Files an, die in einer pa�wortgesch�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ssion requestet werden k�nnen. Auch Wildcardrequests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 Datei einzeln mitgez�h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ReqList &lt;filespe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ibt den OKFILE an, mit dem die requestbaren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�r Systeme mit pa�wortgesch�tzten Verbindungen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ReqTpl &lt;filespe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ermit wird die Templatedatei angegeben, mit der Binkley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f Requests in passwortgesch�tzten Sessions antwor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Sec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ibt an, welchem Maximus-User-Level entsprechend pa�wortgesch�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e Files requesten d�rfen, die in den Indexfiles von Maxi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d oder Proboard st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ehe auch unbedingt unter FileSec f�r die Levels bei Maxi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d Pro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Env &lt;var&gt; =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mit werden Umgebungs-&lt;variablen&gt; f�r BinkleyTerm selbs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�r andere "spawned" Programme (z.B. SPAWNBBS.CMD) auf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rt &lt;value&gt; gesetzt. Entspricht der SET-Anweisung unt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S ode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se Anweisung kann mehrmals 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tEnv          BBSHOME=f: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durch werden die folgenden Zeil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tusLog       %BBSHOME%\bt\bt%TASK%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stLog         %BBSHOME%\bt\costlog%TASK%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efolgt substituie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tusLog       f:\bbs\bt\bt%TASK%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stLog         f:\bbs\bt\costlog%TASK%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ist BinkleyTerm an, die kompilierten Nodelisten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n QuickBBS 2.0x zu verwenden. Es ist eher zu empfeh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t QNODE, FASTV7 oder FASTLST eine V7-Nodeliste zu erste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 diese weniger Plattenplatz verbrau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ch empfehle FastLst, aber da bin ich nicht neut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er &lt;command_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ermit kann aus BinkleyTerm heraus ein Messageeditor auf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fen werden. Der Aufruf l�dt hierbei auch COMMAND.COM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MD.EXE, so da� auch der Aufruf einer Batchdatei m�glich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HoldTime &lt;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ses Schl�sselwort gibt die Zeit zwischen zwei automat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tbound-Rescans an. BinkleyTerm rescannt den Outbou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e &lt;time&gt; Minu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in Wert &gt;10 (Minuten) wird als 10 Minuten verstan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ine 0 bedeutet 1 Min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HoldTime 5       ; Outbound-Rescan alle 5 Min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Log &lt;log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s &lt;logfile&gt; wird in das BinkleyTerm-Log aufgenomm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schlie�end gel�scht. So k�nnen die Logdateien (im Binkley-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erer Programme, z.B. von ERP, Tosser, Ticker, Nodelis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iler usw., in die Logdatei mit aufgenomm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ine Aufnahme einer externen Logdatei wird immer nach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awn vorgen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ntActivityLines &lt;cou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ibt die Anzahl der im Speicher behaltenen Logdatei-Zeilen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in h�herer Wert bedeutet mehr Speicherverbrauch, gerade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S sollte man hier vorsichtig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 Zeilen im RecentActivity-Fenster kann man mi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feiltasten in Verbindung mit der &lt;ctrl&gt;-Taste r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ialTime &lt;seco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ibt die Anzahl der Sekunden an die zwischen Anwahlvers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, gilt aber nur f�r den Poll-Fall (!). Erm�glicht eine bess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�glichkeit f�r eine Verbindung ohne die Anzahl der "polltr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u erh�hen. Klappt bei BUSY, ERROR und Zeit�berschr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"NO CARRIER"), aber nicht bei "NO DIALTONE". Sieh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s Flag A bei den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InitTime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ermit kann die Zeit angegeben werden, die zwischen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itialisierungen des Modems im Unattended-Modus verstre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in Wert &gt;10 (Minuten) wird als 10 Minuten verstan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ine 0 bedeutet 1 Min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InitTime 5       ;ReInit alle 5 Min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ject &lt;Modem command string|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ser String wird von BinkleyTerm an das Modem gesand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lls durch die ConditionalPoll-Defintion der Anruf abgew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ject ATH1|ATH0|  ;f�r Zyzel 2864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ject AT\\K|      ;f�r ELINK 3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OnUs [node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nn ReqOnUs gesetzt ist, werden eingehende Filerequest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ledigt, wenn man selbst ein anderes System angerufen ha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rmalerweise werden Requests nur erledigt, wen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questende System angerufen ha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i Angabe &lt;nodenumber&gt; gilt das nur f�r diesen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Template &lt;filespe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qTemplate definiert eine Datei, die ein Template (Form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t einer Antwortdatei f�r requestende Systeme enth�lt.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se Antwort kann z.B. bei fehlgeschlagenen Request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und mitgeteilt werden, weswegen die Datei nicht gesan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ehe hierzu auch "Request Response Files" im Benutzerhandb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bergeht die automatische Erkennung der Fossiltreiber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 wird automatisch ein Fossil der "rev 3"-Spezifikation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ser Parameter hat in normalen Systemen keine Bedeut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 macht nur bei der Erprobung von in der Entwicklung befi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chen Fossiltreibern Si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ngTries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nche Modems melden RINGING, wenn sie ein anderes Modem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�hlen und dieses noch nicht abgehoben hat. Nach der mit R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ies angegebenen Anzahl von RINGING-Meldungen legt Binkle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rm wieder au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nn RingTries nicht gesetzt wird, ist der Standardwert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ngWait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anla�t BinkleyTerm, vor dem Annehmen eines Anrufes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l "klingeln" zu lassen, also &lt;number&gt; ModemRinging-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zuwarten. Mit XE5 sollte das auch wieder funktion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nkleyTerm geht normalerweise davon aus, da� das Modem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ldet, wenn ein Anruf eingeht, und beim Rausw�hlen RI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ldet, solange die Gegenstelle noch nicht abgenommen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 gibt aber auch Modems, die beim Rausw�hlen ebenfalls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lden. BinkleyTerm w�rde dann davon ausgehen, da� gerade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ruf hereinkommt, und den Wahlversuch abbre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t SameRing wird BinkleyTerm mitgeteilt, da� das Modem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im Rausw�hlen RING meldet, damit wird die Kollisionserken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erdings teilweise ab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Blank [&lt;method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t ScreenBlank wird der eingebaute Bildschirmschoner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haltet, der nach 10 min. Inaktivit�t den Bildschirm schwa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hal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t &lt;method&gt; kann angegeben werden, ob sich der Bildsch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r bei Tastendruck (key) oder auch bei einge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rufen (call) wieder aufba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blank l�uft bei DOS-Versionen nur, wenn ein Video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VFOSSIL) gelad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achte auch die Clock-Anweis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iptPath 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ermit wird BinkleyTerm mitgeteilt, in welchem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ipts zu finden sind. Die Verwendung von Scripts (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rmalen Fido-Mailerbetrieb unn�tig) wird im Ab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Script" im Benutzerhandbuch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al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nkleyTerm meldet in der untersten Bildschirmzeile 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r Connectmeldung f�r andere Systeme "UNREGISTERED".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s abzuschalten, kann hier eine beliebige Nummer ei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ses Schl�sselwort veranla�t BinkleyTerm, anzunehmen,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bindung sei bereits aufgebaut worden. Das hei�t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Server" ist verh�lt sich BinkleyTerm, als sei die DTR-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r seriellen Schnittstelle st�ndig auf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ses Schl�sselwort ist nicht f�r den generellen Gebr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stimmt und dient dazu, Verbindungen �ber Nullmodemk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u vereinfachen oder auch BinkleyTerm als einen exte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ler hinter ein anderes Mailerprogramm zu sc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r mit internen COM-Routinen unter OS/2 verf�gb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nkley �ffnet den COM-Port als OPEN_SHARE_DENYNONE. Damit kann Bink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n COM-Port an PPP.EXE oder eine DOS-BBS, die den COM-Port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N_SHARE_DENYNONE �ffnet �ber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 &lt;number&gt; &lt;command_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ermit k�nnen bis zu 9 verschiedene Programmaufrufe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rden, die aufgerufen werden k�nnen, ohne da� Binkley be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rd. Die einzelnen Programme werden �ber ALT-F1 bis ALT-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fgeru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 Funktion arbeitet nur im Unattended Mode, im Terminal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beiten die Funktionstasten weiterhin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 Programme werden �ber COMMAND.COM bzw. CMD.EXE aufgeruf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 da� es sich auch um Batches handel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erbei ist aber zu beachten, da� BinkleyTerm bei der Ausf�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ng im Speicher bleibt, so da� den aufgerufenen 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i der DOS-Version weniger Speicher �berbleib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CostLog [&lt;logentry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s normale CostLog, welches BinkleyTerm anlegt, enth�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ine Informationen in verk�rzter Form, die leichter zu 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d zu erfassen sind als die im StatusLog. Das CostLog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 aufgebaut, da� Otto Normalsysop es verstehen kann,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gfile-Auswertungsprogramme tun sich damit manchmal sch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m diesen Unannehmlichkeiten aus den Weg zu gehen, wur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nkleyTerm XE die M�glichkeit eines ShortCostLogs eingeba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s ist, wie der Name schon sagt, ein Logdatei mit kur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ormationen zum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s Aussehen des ShortCostLogs kann man selber bestim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zu dient der Parameter &lt;logentry&gt;, ein String, der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kros enthalten dar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#          Task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$          Das eigentliche $-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&lt;          Neue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A          Adresse des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B          Bau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C          Gr��e des gr��ten gesendeten/empfangen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D          �bertragungsdauer f�r $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E          Gesamtanzahl der �bertragungs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H          St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I          Anzahl der Inbound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J          CPS der Inbound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M         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O          Anzahl der Outbound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P          CPS der Outbound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S          Sek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T          Gesamtanzahl d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U          Gesamt-C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V          Gr��e des gr��ten empfangen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W          �bertragungsdauer f�r $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X          CPS von $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Y          CPS von $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b          Abgek�rzte Monatsbezei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c          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d          Tag des Mon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f          Anzahl der Fehler beim Emp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g          Anzahl der Fehler beim S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i          Gr��e der Inbound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j          Effizienz der Inbound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m          Mon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o          Gr��e der Outbound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p          Effizienz der Outbound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r          Remote-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s          Gesamtdauer der Verb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t          Gesamtgr��e d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u          Gesamt-Effizi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v          Gr��e des gr��ten gesendet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w          �bertragungsdauer f�r $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x          CPS von $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y          Jahr ohne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z          Kostenindex (Tarifz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r Default-Formatstring, wenn &lt;logentry&gt; nicht angegeben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t der folgen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02y$02m$02d $02H$02M$02S $# $14A $6B $4s $4c $4r $8i $8o $8C $4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htung: Die Makrobezeichnungen werden nach Gro�/Kl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hreibung unterschie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p: Ein ShortCostLog-Eintrag kann auch dazu verwende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urch Kommata separierte Dateien zu erzeugen, die dan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enbankprogrammen importier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A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rd dieses Schl�sselwort angegeben, generiert Binkley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 Datei I_ALIVE.xx (xx = Tasknummer) im Flags-Verzeichn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 Existenz dieser Datei wird jede Minute �berpr�ft, fi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nkleyTerm die Datei nicht, wird sie generiert. Ex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me k�nnen nun durch L�schen der Datei feststelle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in Binkley-Task noch korrekt l�uft: gibt Binkley nach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nute kein Lebenszeichen von sich, ist der Task h�ch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hrscheinlich abgest�r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ses File wird auch bei laufenden Hydra, Janus, Xmodem,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d Fax-Verbindungen erste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rd dieses Schl�sselwort angegeben, werden im "Pending Outbou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nster die Nodenummer und die entsprechende Domain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hne diese Anweisung erfolgt keine Domain-Anzei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denke das eine Domain-Konfiguration nicht so einfach is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raussetzung f�r die Domain-Anzeige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rd dieses Schl�sselwort angegeben werden im Fenster, dass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-I angezeigt wird, auch die Passw�rter mit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denke das auch andere die "Alt-I" bei Dir dr�cken k�nnen,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sswort seh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O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r auf OS/2-Systemen verf�gb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nkleyTerm verwendet, wenn dieses Keyword angegeben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ine alternative Methode zur Steuerung der DTR-Leitung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ch mit cFos' "-kx"-Parameter nicht in Konflikt ge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Emulation eines SI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ow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mit werden Modemkommandos mit 1/10s Pause zwischen den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elnen Zeichen gesendet. Dies ist n�tzlich f�r �ltere Mod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 AT-Kommandos nicht verarbeiten k�nnen, wenn sie zu schn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s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trifft die �bertragung mittels SEAlink protocol (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hr gebr�uchlich). Normalerweise arbeitet Binkley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t einem internen Puffer (default run ahead) von mehr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�cken, die Anzahl betr�gt Baudrate / 400. Mit Small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rd diese Anzahl auf 6 begren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oop &lt;pip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r auf OS/2-Systemen verf�gbar: Mittels der vom Betriebs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ur Verf�gung gestellten Pipes kann hier �ber ein Monitor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�ndig die Aktivit�t von BinkleyTerm verfolgt werden. Erforde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t hierzu lediglich noch ein entsprechendes Clientprogramm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MSnoop, das bei Maximus mitgeliefert wird und auch allein la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in Pipename hat immer die Syntax \pipe\name , z.B. w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NOOP \pipe\bink1 zul��ig. Bei manchen Netzwerken kann der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ch an einer Workstation angesiedelt sein, sofern BinkleyTerm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m Server l�uft. Hier m��te dann in PMSnoop als Pip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\servername\pipe\pipename 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ed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rtiert bei DOS-Binkleys auf FAT-Partitionen die An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 "Pending Oubtound"-Fenster nach Adre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wnInit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s mit &lt;command&gt; angegebene Kommando (Programmaufruf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tchdatei) wird bei der ersten Initialisierung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nkleyTerm-Tasks ausgef�hrt (als Spawn, also analog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S/2-"start"-Kommando), und zwar genau dan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nkley beim Auslesen der Konfigurationsdatei auf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hl�sselwort SpawnInit trif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ispiel:  SpawnInit su %PORT% lock %BAU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htung: Mit diesem Kommando sollten keine Programm ausge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rden, die nach dem Aufruf resident im Speicher bleiben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ann zu Problemen mit dem File-Handling geben (z.B. MCPpi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ehe auch: Optionen zum OS/2-"start"-Komman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wnNoOK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nkleyTerm erwartet nach einer Neuinitialisierung, also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nden eines Initstrings, die Antwort "OK" vom Modem. Antwo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s Modem nicht, kann dies ein Zeichen daf�r sein, da�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ch aufgehangen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diesem Fall wird dann &lt;command&gt; ausgef�hrt (Batch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m), das z.B. den Sysop benachrichtigen oder,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ichtigen Hard- und Software, das Modem an- und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sschalt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rif &lt;pathname&gt; $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nkleyTerm XE erm�glicht das Einbinden eines externen Filerequ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zessors, der nach dem SRIF-Standard arbeitet (Binkley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terst�tzt SRIF 1.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progpathname&gt; ist der ERP, der gestartet wird, "$s" nach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mnamen wird durch den Namen der SRIF-Datei er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RIF.xx, xx = Tasknummer in H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i pa�wortgesch�tzten Verbindungen beinhaltet das SRI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 Anweisung "Password SECRE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htung: BinkleyTerm unterst�tzt ERPs nur bei EMSI/WaZO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bindungen, bei JANUS wird der interne Request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wendet. Ab XE5 sollte auch der ERP auch unter JA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ktionieren. Einfach mal probieren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RIF C:\fidonet\maxFreq\MaxFreq $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BlkLen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ibt an, mit welcher Blockgr��e Zmodem/ZedZap-�bertra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ten. Der Wert darf 64 Bytes bis 1024 Bytes betr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nn erfahrungsgem�� viele Fehler auf der Leitung auftr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mit V42 oder MNP4 nicht mehr zu erwarten) kann es sinnv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in, hier einen niedrigen Anfangswert einzutragen. In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brigen F�llen sollte gleich mit der h�chsten Blockgr��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nnen werden, weil Zmodem mit gro�en Bl�cken einen h�h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urchsatz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Sound &lt;filename.wa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ielt die angegebene WAV-Datei ab, wenn der Unattend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us aktivier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se Funktion ist nur auf Win32- und OS/2-Masch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f�g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log &lt;filespe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ibt Pfad und Name der Logdatei an, in der BinkleyTer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ldungen aus dem Statusfenster mitprotokolliert, um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chgehende Kontrolle zu erm�glichen. Das Format der Log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t kompatibel zu dem des BBS-Programmes OPUS-CB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e ausf�hrlich die Logdatei gestaltet wird, kann mit Log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stgel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ses File wird im Spawn-Fall geschlossen, damit andere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ch ihre Log-Eintr�ge dort einstell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Rep &lt;to replace&gt; &lt;repl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setzt in die Zeichenfolge &lt;to replace&gt; durch die Zeic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ge &lt;replace&gt; und schreibt die umgewandelte Meldung 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gdatei. Damit k�nnen zum Beispiel Modem-Meldungen in Kl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t "�bersetzt"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ingRep /CAUSE=34B9 /Out of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cht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 CARRIER/CAUSE=34B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 Me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 CARRIER/Out of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RepModem &lt;to replace&gt; &lt;repl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e StringRep-Anweisung, aber g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rklich nur f�r Strings die vom Modem k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ffix &lt;modem_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rmalerweise sendet BinkleyTerm beim W�hlen den 'Prefi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ing, dann die Telefonnummer und dann ein Carriageretur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eichen (ASCII 13). Wenn aus irgendeinem Grunde zwisch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mer und dem Carriagereturn noch Steuerzeichen ges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rden sollen, m�ssen sie hier 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achte: Anders als z.B. Telix ben�tigt BinkleyTerm k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ffixstring, das CR-Zeichen am Ende der W�hlzeile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matisch erzeu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Dir &lt;path_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ermit wird Swapping eingeschaltet, wenn BinkleyTerm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inem anderen Programm verzweigt, z.B. bei ALT-J oder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iner �ber ALT-F1..ALT-F9. In diesem Fall schreibt Binkle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rm einen Gro�teil seines eigenen Programmcodes 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wapdatei, so da� den aufgerufenen Programmen mehr kon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oneller Speicher zur Verf�gung steht. Nur f�r DOS n�t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ttlerweile stellt die DOS-Version auch Swapping in XMS-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MS-Speicher zur Verf�gung, wobei die Dokumentation nichts dar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ssagt, wodurch dies eingeschalte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&lt;sysop_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r hier angegebene Name wird anderen Systemen bei einem WaZo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der EMSI-Connect angezeigt. Bei FTS-0001 mail sessions und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rminalmodus hat diese Angabe keine Wirk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N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lls Binkley-XE das alte Format de "Sysop.Ndx" benutzen so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nn aktiviere diese Anweisung. Die normale Version7-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n�tigt diesen Eintrag. Ohne diesen Eintrag versucht Bink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nodex&gt;.Sdx zu lesen und das sollte bei V7+ kein Problem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&lt;system_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r hier angegebene Systemname wird bei WaZOO- und EM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nects anderen Systemen �bertr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kPath 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skPath &lt;path&gt; verweist auf den Pfad, in dem die BINKLEY.?x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eien abgelegt werden. Dies ist normalerweise das BinkleyTer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zeichnis, aber um dieses einigerma�en �bersichtlich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lten, kann ein anderes Verzeichnis 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k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ermit wird BinkleyTerm angewiesen, dem Multitasker Task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ofern er installiert ist) Timeslices freizugeben. Dami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 Leistung anderer gleichzeitig ablaufender Programme erh�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nn BinkleyTerm gerade keine hohe Leistung ben�tigt, ins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 Leerlauf, wenn gerade keine Session abl�u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das gilt nicht f�r OS/2 oder Windows-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BB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ermit benutzt BinkleyTerm die kompilierten Nodelist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n TBBS, einem BBS-Program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r ist keine aktuelle und �ltere Version bekan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te nicht mehr benutzen, wird m�glicherweise in k�nf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en nicht mehr 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it &lt;modem_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ermit wird der String angegeben, den BinkleyTerm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t im Terminal-Modus oder beim Wechsel von Unattended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rminal an das Modem sendet, ebenso bei einem Druck auf ALT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 Terminal-Mod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sonsten entspricht dieses Schl�sselwort der "Init"-Angab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itere Informationen siehe d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out &lt;seco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nn BinkleyTerm einen Anruf entgegennimmt, und sich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ler meldet, geht BinkleyTerm davon aus, da� es sich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inen menschlichen Anrufer mit einem Terminalprogramm hand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diesem Fall wird "Press ESC to enter BBS" (oder ein and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inierter String) gesendet und auf ESC gewartet. Wird bi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r mit Timeout angegebenen Zeitspanne kein ESC empfangen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nnoch zur BBS verzweigt, sofern der Anrufer nicht mittlerw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fgelegt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r Standardwert ist 20 s, und dies ist gleichzeiti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leinste zul�ssige Wert f�r Time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Sync &lt;address&gt; &lt;MaxdeltaSeco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ist BinkleyTerm an, anhand des beim EMSI-Protokoll �bermitte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X-Wertes die Uhrzeit des eigenen Systems an die des &lt;address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s anzupassen, sofern die Differenz der beiden Z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Sekunden den Wert &lt;maxdeltatsecs&gt; nicht �berschreite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 Verbindung ohne Pa�wortfehler beende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 unter &lt;address&gt; angegebene Nodenummer kann irgend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resse sein die im EMSI enthalt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se Anweisung kann mehrmals erfolgen, wobei nur der zul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gegebene &lt;MaxDeltaSeconds&gt; g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 Zeit wird erst nach dem Verbindungsende angepa�t, so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gfile-Analyseprogramme keine Schwierigkeiten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�tzlichen Systemzeit�nderung haben. Auch die Timestamp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mpfangenen Dateien bleiben korrekt. Mail verarbeit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me werden NACH der Zeitanpassung aufgeru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p: Ein Wert von mehr als 3600 Sekunden (mehr als eine Stun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chselt automatisch von Sommer- auf Winterzeit und umgekeh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eSync 2:238/28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durch wird die Uhrzeit mit 2:238/28 abgestimmt, aber nur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 Zeit um 60 Sekunden abwe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ist BinkleyTerm an, Timeslices an den TopView Multita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zugeben, um die Systemleistung anderer gleichzeitig lauf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r Programme zu verbess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t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ist BinkleyTerm an, nach dem Start im Unattended Mod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ufen. Ohne dieses Kommando wird der Terminalmodus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haltet. Auf Systemen, auf denen BinkleyTerm vorwi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s Fidomailer eingesetzt wird, sollte dieses Kom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tzt kompilierte Nodelisten nach dem V6-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ses Kommando ersetzt das bisherige NewNod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utzutage ist dieses Format absolut un�blich und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hr zu emfpehlen. Mit ist auch kein Nodelist-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kannt, der dieses Format 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te nicht mehr benutzen, wird m�glicherweise in k�nf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en nicht mehr 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7 [Plu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�hlt das Nodelistenformat V7. Gegen�ber V6-kompil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delisten ergeben sich erhebliche Platzeinsparunge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ompilierten Nodeliste. Weiterhin k�nnen mit V7-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hr als 32767 Nodes eingebunden werden, was mit V6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�glich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 Angabe [Plus] setzt einen entsprechenden V7-Nodel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iler voraus. Mittels dieser zus�tzlichen Ein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nd bestimmte Informationen aus der normalen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f�gbar. Aktuell unterst�tzt das kein V7-Compiler,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ine Beta-Version von FastLst kann das. Mehr 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zu aus der Doku von Deinem V7-Compiler oder bei der Reg-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s V7+-Format ist neu und noch nicht vollst�ndig implemen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nkley-XE erkennt automatisch ob eine V7+Nodelist vorhand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d schreibt das ins LogFile, in diesem Fall kann [Plus]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iteres einge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TitleFmt [&lt;forma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t diesem Schl�sselwort kann das Aussehen der Titelzeil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nkleyTerm-Fensters definiert werden. Die Default-Ein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ndowTitleFmt BT-XE #%%d: %%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zentzeichen (%) im &lt;format&gt;-String M�SSEN doppelt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rden (escaped), um ein einzelnes Prozentzeichen zu er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nkleyTerm verabschiedet sich sonst mit einem Feh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 MUSS immer erst %%d und dann %%s angegeben werden, s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chwindet BinkleyTerm im Datennirw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rd &lt;format&gt; nicht angegeben, wird die Titelzeile des Fe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ur Standard-Titelzeile - nur der Programmname ist dargeste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ilt nur f�r die Win32-Version von BT-X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t der WinFOSSIL von Bryan Woodruff installiert, veranla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ses Schl�sselwort BinkleyTerm, die F�higkeiten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eibers zu nutzen und damit einen COM-Port-Handle a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S-Applikation weiterzu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rd dieses Schl�sselwort nicht benutzt bzw. ist kein Win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alliert, ist BinkleyTerm unter den Betriebssyste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dows NT und Windows 95 nicht in der Lage, ein COM-Port-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DOS-Programme weiterzur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ibt Timeslices an MS-Windows ab, wenn BinkleyTerm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dows 3.x gestartet wird. Mit normalen Fossiltreib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�nnen hierbei aber �bertragungsfehler auftr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ne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htung: Dieses Keyword ist nur zum Zweck der Abw�rtskompatibi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rhanden, und nicht erforderlich, wenn die Adresse �be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Address"-Kommando definier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ibt die Zone der prim�ren Aka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+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| Kapitel | |   BinkleyTerm Benuterhand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|    5    | |   Beisp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+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fig-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BINKLEY.CFG - Konfig-Files f�r BinkleyTerm 2.60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omm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--- SETZEN VON UMGEBUNGSVARIABLEN 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Zeitzone fuer Deutschland (hoffentlich ok, bitte pr�f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Env TZ=CET-1CDT,3,-1,0,7200,10,-1,0,10800,3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Setzt Umgebungsvariable BT auf Binkley Haupt-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Env BT=h:\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Setzt Umgebungsvariable MAX auf Max Haupt-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Env MAX=h:\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Setzt Umgebungsvariable MAXIMUS auf das max.p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Env MAXIMUS=%MAX%\max.p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Setze PATH auf einige wichtige Verzeichnis f�r die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vom Mailer und d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Env PATH=%BT%;%BT%\bin;%PATH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Setzt Umgebungsvariable OS (Betriebssystem) auf: OS2, DOS or W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Hat nur Einfluss auf die Binkley.Cfg und nicht auf das Program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Env OS=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Angabe Deiner Port und der �bertragungs-R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%OS%==DO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Diese Anweisung ist n�tig um in DOS-Versionen hohe Baudr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anzugeben. Diese Anweisung MUSS vor der "Baud" Anweisung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Baud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omm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PutEnv PORT=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PutEnv PORT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PutEnv PORT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PutEnv PORT=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PutEnv PORT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PutEnv PORT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PutEnv RATE=57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PutEnv RATE=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PutEnv RATE=11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PutEnv RATE=11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PutEnv RATE=11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PutEnv RATE=57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--- INITIALIESIERUNGS KOMMANDOS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Setzt Video Mode auf 80*50 (empfohlen f�r den Chat-Mod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wnInit mode co80,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%OS%==OS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OS/2: COOL! - Macht die Fenster so gross wie Du willst!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Achtung: Passend f�r 1600*1200 - Vor Benutzung anpass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wnInit setwin size 500 5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SpawnInit setwin move 104 4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SpawnInit setwin move 144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SpawnInit setwin move 184 3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SpawnInit setwin move 224 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SpawnInit setwin move 264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SpawnInit setwin move 304 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OS/2: if you use COM.SYS (and not SIO), you may want to includ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SpawnInit mode COM%PORT%:%RATE%,N,8,1,,TO=ON,XON=OFF,IDSR=OFF,ODSR=OFF,OCTS=ON,DTR=HS,RTS=HS,BUFFER=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OS/2: if you use Maximus &lt;=3.01 and SIO and 115200 bps, you should LO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port to work around a Maximus bug happening with doors at 115200 bp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use Maximus &lt;=3.01 and COM.SYS you should use &lt;=57600 bps only,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can't really LOCK the por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%RATE%==1152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wnInit h:\os2\apps\util\sio6\su %PORT% lock %RAT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omm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--- DOMAIN SETUP - *NOT* used on my system ...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if you use domains (you should NOT if you don't really need them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do it in this order: Domain, DomainKludge,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[Comm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Domain                 fidonet.org  out  no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DomainKludge         1 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DomainKludge         2 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DomainKludge         3 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DomainKludge         4 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DomainKludge         5 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DomainKludge         6 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Address     2:2474/400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--- ADDRESS SETUP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here first the primary address for each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Address       2:24/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Address       2:2474/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Address       2:2474/4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Address       2:2474/4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Address       2:2474/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Address       2:2474/4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now the addresses present on all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omm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      2:2474/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      2:24/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      2:2474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      9:497/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      21:492/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      24:2574/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now the addresses only present on a specific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%Task%==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      2:2474/4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      9:497/3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      21:492/4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      24:2574/4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%Task%==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      2:2474/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      9:497/3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      21:492/4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      24:2574/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%Task%==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      9:497/30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      21:492/4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      24:2574/4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%Task%==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      2:2474/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      9:497/3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      21:492/4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      24:2574/4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%Task%==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      9:497/3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      21:492/4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      24:2574/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--- MODEM/ADAPTER/PORT SETUP 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ATTENTION: Modem responses are CaSe-SeNsItIvE know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Modem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INHOUSE   128  &lt;-- I use that to do in-house test calls at no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ISDNC  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ISDNB/V120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ISDNA  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V34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VFC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V32T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ZYX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V32B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HST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V32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omm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 %POR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ud %RAT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%Task%==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US Robotics V.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OS/2 only: set window tit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Attention, %%d and %%s must be BOTH present and be in this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first %%d, second %%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TitleFmt BT-XE #%%d : %%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Env        ADAPTER=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Init       v``^`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          ATZ|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fix        AT+FCLASS=0X3&amp;K0DT0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        ATB0E0X7&amp;K3+FCLASS=2.0|AT+FLI="+49\ 7142\ 980012"|AT+FNR=1,1,1,1;+FAA=1;+FCR=1;+FLO=2;+FIS=1,3,0,2,0,0,0,0|ATA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ARQ string fi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Filter      /A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Trans    1 ATB1X3DT0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Trans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Trans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Trans    8 ATX3DT0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Trans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Trans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Trans    128 ATX3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Call     21 ATI3I6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Fax      +F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nMail     1 +F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Baud       57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stTimeCorrection 1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stCPS            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%Task%==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ZyXEL U1496E+ ROM 6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TitleFmt BT-XE #%%d : %%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Env        ADAPTER=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Init       v``^`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          ATZ|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fix        ATDT0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        ATZ|```ATE0+FCLASS=2.0|AT+FLI="+49\ 7142\ 21235"|AT+FNR=1,1,1,1;+FAA=1;+FCR=1;+FLO=2;+FIS=1,3,0,2,0,0,0,0|ATA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Filter      /A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Trans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Trans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Trans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Trans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Trans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Trans    128 AT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Call     17 ATI2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Fax      +F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nMail     1 +F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Baud       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stTimeCorrection 1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stCPS            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%Task%==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ELINK 310 I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TitleFmt BT-XE #%%d : %%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Env        ADAPTER=I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Init       v``^`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          `ATZ|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fix        A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        ATA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Filter      /X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Trans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Trans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Trans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Trans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Trans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Trans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Trans   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AfterCall     4 AT\\G|       ; doesn't work anyway 8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stTimeCorrection 1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stCPS            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%Task%==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ELSA TL/V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TitleFmt BT-XE #%%d : %%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Env        ADAPTER=I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Init       v``^`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          `ATZ|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fix        A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        ATA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Filter      /I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Filter      /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Filter      /LA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Filter      /M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Trans    1    ; AT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Trans    2    ; AT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Trans    4    ; AT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Trans    8    AT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Trans    16   ; AT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Trans    32   AT\\N4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Trans    64   AT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Trans   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stTimeCorrection 1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stCPS            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%Task%==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ELINK 310 I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TitleFmt BT-XE #%%d : %%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Env        ADAPTER=I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Init       v``^`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          `ATZ|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fix        A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        ATA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Filter      /X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Trans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Trans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Trans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Trans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Trans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Trans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Trans   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AfterCall     4 AT\\G|       ; doesn't work anyway 8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stTimeCorrection 1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stCPS            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%Task%==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Yoriko 28800ET (V.F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TitleFmt BT-XE #%%d : %%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Env        ADAPTER=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Init       v``^`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          `AT+FCR=1+FAA=1+FDCC=1,5+FLID="49\ 7142\ 980031"|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           +FCLASS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fix        ATX3DT0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        ATA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Answer        AT&amp;C0A| ; receive FAXes with Yori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Filter      /A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Fax      +F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Trans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Trans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Trans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Trans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Trans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Trans   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Call     4 ATS86?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stTimeCorrection 1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stCPS            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omm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carrier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er  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lock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call out at "Baud" baud rate - leave this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Init String fo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it      A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String sent when BT is bu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sy          A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ExitBaud      -1 +F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leave DTR high when exiting or spawning commands (except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DTR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send commands s l o w l y  to mode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Slow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blind dial - no check for simultaneously incoming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NoCol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Modem doesn't differentiate between RING and RINGING - same respons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Sam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ATTENTION! Modem responses are CaSe-SeNsItIvE now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Further, be aware that if you use ANY Modem* keyword, then only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you specify will be used and the default for all other respons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"ModemIgno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Ignore   RI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Ignore   +F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Ignore   RING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Ringing 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Connect 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Ignore   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Failure 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Failure 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Failure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Ignore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Failure  NO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Failure  NO B-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Failure  NO USER 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Incoming NO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Ignore  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Failure  NO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Ignore   DIAL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--- PRIORITY SETUP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OS/2 version only: you maybe have to play around a bit with thes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The work OK for my system (P-133), but maybe you need different sett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best performance (especially on bidirectional transf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%ADAPTER%==MODE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Env REGULARPRIORITY=R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Env JANUSPRIORITY=F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Env HYDRAPRIORITY=F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%ADAPTER%==IS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Env REGULARPRIORITY=R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Env JANUSPRIORITY=F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Env HYDRAPRIORITY=F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omm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Env MODEMPRIORITY=F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--- SCREEN SETUP 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             �� Header/Foote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             �   �� Curren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             �   �   �� Today at a G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             �   �   �   �� Pending Outboun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             �   �   �   �   �� Recent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             �   �   �   �   �   �� Transfe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             �   �   �   �   �   �   �� Called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             �   �   �   �   �   �   �   ��� PopUp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             �   �   �   �   �   �   �   �   �� Window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             �   �   �   �   �   �   �   �   �   ��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             V   V   V   V   V   V   V   V   V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s          30  10  12  14  15   7  30  26  11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This could be readable even on grayscale (non-color) VGA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Thanks to Manfred Caspari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Colors         112  22  22  22  22  22  48  47  23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Colors         12  10  12  14  15   7  30  26  11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Some old color setups follow (the last 2 colors are missing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Colors         26  10  12  14  15   30 30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EE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Colors         30  31  31  79  15  14  30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Colors        112  23  27  30 112  48 113 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black &amp; colou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Colors         15  13  10  11  14  12 207 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Very Dark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Colors          3  23  19  18   3  71 199 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Very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Colors         23  49  48  52  30  95  19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Another Dark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Colors         63  11   3  11   8   9  63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Dark &amp;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Colors         63  11   3  11   9   9  63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this one won a contest - but why ?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Mark_Kr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thanks to Wilfried Brinkmann (PM-like colou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Colors         113 114 116 113 112 113 79  112 112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CursorCol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CursorRow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xType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Col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Row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how many lines scroll-back buffer in recent activity window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OS/2: unlimited (well, limited by available virtual memory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DOS:  each line eats about 80 bytes (at 80 columns video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DOS:  do not use more than 32KB (400 lines at 80 colum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%OS%==OS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ntActivityLines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%OS%==W3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ntActivityLines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%OS%==DO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ntActivityLines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omm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BlankWai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ScreenBlank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activate this to do a fallback into stone age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NoFull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don't show size information in outboun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No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--- NODELIST SETUP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use a V7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--- COST SETUP 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use "unit based" cost system (european countries like Germany use th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comment this out if you need a "minute based" cost system like in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ro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only needed if you have "EuroCost" active: cost of a unit in your cur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stUnit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ShortCostLog [format str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Cost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don't forget to include cost event setup (cost.evt) at end of binkley.e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and to define the cost indices in your nodelist compiler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--- REQUEST SETUP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use external request processor with SRIF (no Janus support ye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$s will be replaced by the SRIF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RIF %BT%\maxfreq\maxfreq.exe $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file        J:\dir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nReqList  J:\dir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ReqList   J:\dirinfo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The following six keyword have been removed and no longer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Please add the magic @files and @About to your OkFile/KnownReqLis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ProtReqList instead of those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Avail         K:\etc\files\2474040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KnownAvail    K:\etc\files\2474040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ProtAvail     K:\etc\files\2474040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About         J:\24740400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KnownAbout    J:\24740400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ProtAbout     J:\24740400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Template   %BT%\sample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nReqTpl   %BT%\sample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ReqTpl    %BT%\sample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SecDisgrace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SecLimited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SecNormal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SecWorthy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SecPrivil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SecFavored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SecExtra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SecClerk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SecAsstSysop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SecSysop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SecHidden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ec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nSec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Sec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this has to point to a Max 2.x compatible area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Areas      %MAX%\Area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generate response packets instead of respon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tR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%ADAPTER%==MODE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Req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Bytes      6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Time      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nReqLim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nMaxBytes 6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nMaxTime 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ReqLim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MaxBytes  6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MaxTime  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%ADAPTER%==IS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Req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Bytes      6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Time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nReqLim  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nMaxBytes 6666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nMaxTime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ReqLim   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MaxBytes  199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MaxTime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--- PATH SETUP 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omm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Log     %BT%\log\%TASK%\Binkley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Log       %BT%\log\%TASK%\BinkAdd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stLog       %BT%\log\%TASK%\Cos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tureFile   %BT%\log\%TASK%\Capture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list      H:\Nodelist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Mail       E:\Mail\Msg\Net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s     E:\In\Downloa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File       E:\In\Unknow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nInbound  E:\In\Know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Inbound   E:\In\Protect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ld          E:\Out\Out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s         %BT%\Flag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iptPath    %BT%\Script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kPath      %BT%\Task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use this for INTERNAL fax receiver to tell it where to store the f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if you want to use an EXTERNAL fax receiver, you MUST comment this 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I recommend to use external Fax receive program "FREC" by Harald Pol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FaxInDir      E:\In\Fax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DOS only : where to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%OS%==DO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Dir     e:\ramdisk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omm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Snoop inter-process communication (OS/2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oop         \pipe\Snoop%TASK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MCP inter-process communication (OS/2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Ppipe       \pipe\maximus\m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IPCxx.BBS inter-process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PC           %MAX%\IPC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--- TERMINAL SETUP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Protocol    C:\opus\kerm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Back Thomas Wald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 1 Thomas Waldmann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--- EXTERNAL SETUP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method to call BBS. Use "spawn" when running BT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%OS%==OS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%OS%==W3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%OS%==DO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method to call Extmai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%OS%==OS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%OS%==W3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%OS%==DO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omm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with these lines one can easily do some poll even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LevelShell 101 FlowFile 21:492/0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LevelShell 102 FlowFile 9:497/1500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LevelShell 103 FlowFile 2:246/1409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LevelShell 104 FlowFile 2:24/999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don't be confused by the following - just ignore i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LevelShell 109 FlowFile 2:2474/402 C &amp; FlowFile 2:2474/401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--- PROTOCOL SETUP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omm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use FTS-0001 protocol *only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FTS-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don't use SEALINK overdriv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NoS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SEAlink (XModem) protocol: limit runahead to 6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Small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don't use EMSI multi-AKA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NoEM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don't use Hydra bi-directional file 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NoHyd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don't use Janus bi-directional file 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Ja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use bi-directional protocols up to this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DiBaud     11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use bi-directional protocols if this string is det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connect string after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BiDiOK       /A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BiDiOK       /X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starting block size for ZedZap protocol - 1024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BlkLen 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number of seconds Binkley waits for a human caller to press &lt;ESC&gt; or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calling mailer to begin a session before automatically passing 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out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Preference order of protocols on outgoing calls - you will love thi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other side is fully FSC-0056 (EMSI) compliant (like BT-XE is N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This is your                  1.  2.  3.  4. 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Default is ProtocolPreference HYD,JAN,ZAP,ZMO (if all are enabled,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the disabled ones will be missing in the default,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If you don't want to do Janus on outgoing calls, but accept Janu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incoming calls, then let Janus enabled and specify HYD,ZAP,ZMO as your pr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Be CAREFUL with this setting. This is sent "as is" in EMSI handshake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ProtocolPreference JAN,HYD,ZAP,Z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--- MAILER OPERATION SETUP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generates excessive debug logs if activated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better than enabling this config verb is enabling debug mode via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parameter "debu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amount of information to be logged (-5..-1 and 1.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if negative: same as positive, but only write infos to log file if CARRI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Level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write local log files, which are appended from time to time to Cost/Status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Warning: This function has bugs. DO NOT USE EXCEPT FOR DEBUGG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Local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overwrite duplicate files instead of renam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start in unattended mail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t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get mail for all AK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Up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try xx times to poll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llTries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receive xx RINGINGs before giv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ngTries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Delayed answer - use for Caller-ID or multiple lines on same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RingWait %TASK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RingWai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minutes between modem initializations - MUST BE between 1 and 10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InitTime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minutes between automatic outbound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HoldTime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delete BSY files older than MaxBusyAge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BusyAge 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generate I_ALIVE.xx files in flag dir every 1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A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Spawn external command if modem doesn't answer with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SpawnNoOK trashmdm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synchronize time according to TRANX value of oth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TimeSync &lt;addr&gt; &lt;MaxTimeDeltaSeco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Sync 2:240/5490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generate / remove outbound directories a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Gong is used for making sounds in terminal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also for enabling Hydra chat "beeps" (chat start/end or Ctrl-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do outbound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CacheHold &lt;what&gt; [Sta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what: 0=off, 1= directories only, 2=dirs and flo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Stat gives statistical data for performance meas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Attention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don't use "2" if you run DOS (meaning you don't have memory to spend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or you may run into problems if you outbound dirs and flow files ar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than your free DO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Warning! This function has bugs. DO NOT USE EXCEPT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CacheHold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--- BANNER / EMSI / BBS-INTRO SETUP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nner        ---&gt; TRACING your call, please stand-by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Note       EchoBlaster BBS #%TASK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       EchoBlaster BBS #%TASK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        Thomas Wald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Location    FREQ BTXE_OS2 for 4th gamm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MyLocation    Bietigheim-Bissingen, F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Phone       +49-7142-21516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%Task%==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ListFlags   V34+,VFC,H16,V32t,V32b,V42b,CM,XA,U,OS/2,CLASSIC,USR_SV04/29/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MaxBaud     33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%Task%==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ListFlags   V32B,V42B,CM,XA,U,OS/2,CLASSIC,ZYX_6.15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MaxBaud     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%Task%==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ListFlags   X.75,CM,XA,U,OS/2,CLASSIC,EL310_1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MaxBaud     6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%Task%==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ListFlags   X.75,V.120,V.34,CM,XA,U,OS/2,CLASSIC,ELSA_1.61J/1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MaxBaud     6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%Task%==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ListFlags   X.75,CM,XA,U,OS/2,CLASSIC,EL310_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MaxBaud     6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%Task%==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ListFlags   VFC,V32B,V42B,CM,XA,U,OS/2,CLASSIC,Yoriko_13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MaxBaud     2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--- MISCELLANEOUS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omm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some funny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al 08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Handshake after Carrier Detect = 1 - use for nullmodem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No sessions with unlist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CurMudg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Isn't used by BT - used by oth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Application c:\max\maxp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Mail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Flag %BT%\Flags\GotMail.F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--- SOUND SETUP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Bink can associate sounds with particular events on OS/2 and Win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if anybody has some nice sounds, please send them to 2:2474/400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%OS%!=DO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sound played on a E2 mai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MailSound happy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sound played on a E3 or user-specified mai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FileSound happy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sound played when BinkleyTerm exits to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BBSSound happy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sound played on exit to an external (UUCP)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EXTSound happy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sound played at the start of unattend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StartSound happy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sound played on a FAX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FAXSound happy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omm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--- FreePoll SETUP 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%ADAPTER%==IS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"Reject caller" ISDN adapt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Reject AT\\K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Reject AT\\K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if I am rejected, change my mail to this flavour (N, H, C, 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Mail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Include FreePol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Include FreePol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Ignor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a "ignore" section, you can put any text - it will be ignored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geschlossenes Cfg-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This is the ConditionalPoll AKA FreePoll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ConditionalPoll (also known as "FreePoll" from Arjen G. Lentz, who inv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this in his mailer XENIA) allows an Uplink (you) to reject a call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Downlink, if there is less mail for him than the configured min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This function will only work with ISDN or a modem that reports the call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in the "Ring"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It's possible to list up to 100 ConditionalPoll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How it does work: if the downlink calls you, Binkley gets the caller-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(eg. "RING 57313340"), searches ALL ConditionalPoll entries for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addresses and checks if the condition (minimum outbound size for this AK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says "reject call" or "accept call" for each AK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Each result (accept=TRUE or accept=FALSE) is evaluated (togeth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result of previous calculation for this number) with the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boolean operation "AND" or "OR" to calculate the total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The boolean operation listed with the first configured ConditionalPoll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matching a specific number does not care, you can use "Or" or "And" -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makes no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If total result is TRUE, call will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If total result is FALSE, call will b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To reject a call Binkley sends the string configured with "Reject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modem. To accept a call, Binkley sends the answer string (normal behaviou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For downlinks who want to make a file request or send an important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mail immediately, Binkley builds a zero byte size file in the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called "*.TRX" for each user. If the downlink gets a "call reject",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can call again within MaxDeltaT seconds and the call will be handl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To configure the function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; accept call of 07142980031 if size for 2:2474/405 &gt; 0 [K]Bytes or 2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; within 30 seco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;ConditionalPoll  Or/And AKA [3..5D]  MinSize[KB]  MaxDeltaT[s]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ConditionalPoll   Or     2:2474/405   0            30           071429800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; accept call of 07142980031 if size for 2:2474/405 &gt; 100KB or 2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; within 30 seco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;ConditionalPoll  Or/And AKA [3..5D]  MinSize[KB]  MaxDeltaT[s]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ConditionalPoll   Or     2:2474/405   100          30           071429800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; accept call of 07142980032 if (size for 2:2474/403 &gt; 20KB or 2nd call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; 30 seconds) *AND* (size for 21:492/4003 &gt; 10KB or 2nd call within 20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;ConditionalPoll  Or/And AKA [3..5D]  MinSize[KB]  MaxDeltaT[s]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ConditionalPoll   Or     2:2474/403    20          30           071429800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ConditionalPoll   And    21:492/4003   10          20           071429800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; accept call of 07142980032 if (size for 2:2474/403&gt;100KB or 2nd call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; 30 seconds) *OR* (size for 21:492/4003 &gt; 50KB or 2nd call within 20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;ConditionalPoll  Or/And AKA [3..5D]  MinSize[KB]  MaxDeltaT[s]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ConditionalPoll   Or     2:2474/403   100          30           071429800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ConditionalPoll   Or     21:492/4003   50          20           071429800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             And/Or AKA [3..5D]  MinSize[KB]  MaxDeltaT[s]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omm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alPoll Or     2:2432/215     0          180          0573133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alPoll Or     2:2452/401     0          60           065719713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alPoll Or     2:2453/970     0          20           02226912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alPoll Or     2:2474/100  1500          60           0714380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alPoll Or     2:2474/403     0          60           071429800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alPoll Or     2:2474/405     0          60           071429800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alPoll Or     2:2474/414   200          30           071422201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alPoll Or     2:2474/454   300          70           071416900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alPoll Or     2:2474/471     1          20           071448310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alPoll Or     2:2474/475    10          60           07141220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alPoll Or     2:2474/499     0          60           071429800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alPoll Or     2:2474/580   800          60           070418627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file-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---------------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BinkleyTerm 2.60XE ev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---------------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   +--------------------------------------------------------------------------------------- Eve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   |           +---------------------------------------------------------------------------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   |           |               +----------------------------------------------------------- Even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   |           |               |     +----------------------------------------------------- Even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   |           |               |     |     +-----------------------------------------------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   |           |               |     |     |    +------------------------------------------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   |           |               |     |     |    | +---------------------------------------- Only CM Mail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   |           |               |     |     |    | | +-------------------------------------- BBS User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   |           |               |     |     |    | | | +------------------------------------ Okay to non-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   |           |               |     |     |    | | | | +---------------------------------- No Inbound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   |           |               |     |     |    | | | | | +-------------------------------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   |           |               |     |     |    | | | | | | +------------------------------ EL at start of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   |           |               |     |     |    | | | | | | |      +----------------------- EL mail rcv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   |           |               |     |     |    | | | | | | |      |      +---------------- EL compr. mail rcv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   |           |               |     |     |    | | | | | | |      |      |      +--------- call delay [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   |           |               |     |     |    | | | | | | |      |      |      |     +--- maxfail,max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   Name        Days            Strt  End   Cst  F C B M N D E1     E2     E3     A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---------------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%Task%==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 "Poll GFD"  SAT|SUN         00:00 00:00      F C B     D E1=103               A=120 T=3,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omm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 "Default"   All             00:00 02:00 L&lt;13   C B       E1=109               A=120 T=3,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%Task%==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 "Poll 9:"   MON|WED|FRI|SAT 02:00 02:00      F C B     D E1=102               A=120 T=3,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omm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 "Cheap"     All             02:00 02:30        C B                            A=60  T=3,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%Task%==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 "Poll GFD"  MON|TUE|WED|THU 02:30 02:30      F C B     D E1=103               A=120 T=3,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omm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 "Cheap"     All             02:30 04:30        C B       E1=109               A=60  T=3,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 "Cheap"     All             04:30 05:00        C   M     E1=109               A=60  T=3,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 "Default"   All             05:00 05:30 L&lt;13   C   M     E1=109               A=60  T=3,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 "Default"   All             05:30 18:00 L&lt;13   C B       E1=109               A=120 T=3,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 "Default"   All             18:00 21:00 L&lt;13   C B       E1=109               A=120 T=3,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%Task%==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 "Poll 21:"  All             21:00 21:00 L&lt;13 F C B     D E1=101               A=120 T=3,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 "Poll IO"   All             21:00 21:00 L&lt;13 F C B     D E1=104               A=120 T=3,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omm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 "Default"   All             21:00 24:00 L&lt;13   C B       E1=109               A=120 T=3,50 ;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---------------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omm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;-----------------------------------+-----------------------------------------------------------------------------------------+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; Cost Events Deutschland           |Telekom-Tarife ab 1.7.96 (ohne Gewaehr) - Korrekturen bitte an Thomas Waldmann 2:2474/400|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; =======================           |Dank an Alex Woick fuer Korrekturen.                                                     |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;-----------------------------------+-----------------------------------------------------------------------------------------+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; Angaben in 0.1s / Einheit         +----- Inland ------+------------------- Ausland ----------------+-------- Mobilfunk -----+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; 12 Pf/Einheit -&gt; CostUnit 12      |-------------------|---- Europa ------------|----- Welt --------|------------------------+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; Einheiten-Rechnung -&gt; EuroCost    |City,R050,R200,Fern|VisA,EurC,Eu1a,Eu1b,Eur2|Wel1,Wel2,Wel3,Wel4|  D1,  D2,  E+,CBox,CNet|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; Cost-Feld im V7-Nodelist-Index :      1    2    3    4|   5    6    7    8    9|  10   11   12   13|  14   15   16   17   18|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;-----------------------------------+-------------------+------------------------+-------------------+------------------------+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omm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;-----------------------------------+-------------------+------------------------+-------------------+------------------------+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; 01.01. Feiertags-Tarif            |                   |                        |                   |                        |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;-----------------------------------+-------------------+------------------------+-------------------+------------------------+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 "F1" All   00:00,01,01 05:00 !=2400,0600,0360,0360,0600,0090,0090,0090,0056,0054,0030,0026,0023,0130,0130,0128,0167,0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 "F2" All   05:00,01,01 09:00 !=1500,0450,0360,0360,0450,0090,0090,0090,0056,0054,0030,0026,0023,0130,0130,0128,0167,0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 "F3" All   09:00,01,01 18:00 !=1500,0450,0360,0360,0450,0090,0090,0090,0056,0054,0030,0026,0023,0054,0054,0053,0114,00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 "F4" All   18:00,01,01 21:00 !=1500,0450,0360,0360,0450,0090,0090,0090,0056,0054,0030,0026,0023,0130,0130,0128,0167,0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 "F5" All   21:00,01,01 24:00 !=2400,0600,0360,0360,0600,0090,0090,0090,0056,0054,0030,0026,0023,0130,0130,0128,0167,0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;                                   |                   |                        |                   |                        |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;-----------------------------------+-------------------+------------------------+-------------------+------------------------+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; 24.12. Feiertags-Tarif            |                   |                        |                   |                        |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;-----------------------------------+-------------------+------------------------+-------------------+------------------------+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 "F1" All   00:00,12,24 05:00 !=2400,0600,0360,0360,0600,0090,0090,0090,0056,0054,0030,0026,0023,0130,0130,0128,0167,0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 "F2" All   05:00,12,24 09:00 !=1500,0450,0360,0360,0450,0090,0090,0090,0056,0054,0030,0026,0023,0130,0130,0128,0167,0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 "F3" All   09:00,12,24 18:00 !=1500,0450,0360,0360,0450,0090,0090,0090,0056,0054,0030,0026,0023,0054,0054,0053,0114,00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 "F4" All   18:00,12,24 21:00 !=1500,0450,0360,0360,0450,0090,0090,0090,0056,0054,0030,0026,0023,0130,0130,0128,0167,0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 "F5" All   21:00,12,24 24:00 !=2400,0600,0360,0360,0600,0090,0090,0090,0056,0054,0030,0026,0023,0130,0130,0128,0167,0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;                                   |                   |                        |                   |                        |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;-----------------------------------+-------------------+------------------------+-------------------+------------------------+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; 25.12. Feiertags-Tarif            |                   |                        |                   |                        |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;-----------------------------------+-------------------+------------------------+-------------------+------------------------+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 "F1" All   00:00,12,25 05:00 !=2400,0600,0360,0360,0600,0090,0090,0090,0056,0054,0030,0026,0023,0130,0130,0128,0167,0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 "F2" All   05:00,12,25 09:00 !=1500,0450,0360,0360,0450,0090,0090,0090,0056,0054,0030,0026,0023,0130,0130,0128,0167,0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 "F3" All   09:00,12,25 18:00 !=1500,0450,0360,0360,0450,0090,0090,0090,0056,0054,0030,0026,0023,0054,0054,0053,0114,00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 "F4" All   18:00,12,25 21:00 !=1500,0450,0360,0360,0450,0090,0090,0090,0056,0054,0030,0026,0023,0130,0130,0128,0167,0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 "F5" All   21:00,12,25 24:00 !=2400,0600,0360,0360,0600,0090,0090,0090,0056,0054,0030,0026,0023,0130,0130,0128,0167,0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;                                   |                   |                        |                   |                        |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;-----------------------------------+-------------------+------------------------+-------------------+------------------------+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; 26.12. Feiertags-Tarif            |                   |                        |                   |                        |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;-----------------------------------+-------------------+------------------------+-------------------+------------------------+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 "F1" All   00:00,12,26 05:00 !=2400,0600,0360,0360,0600,0090,0090,0090,0056,0054,0030,0026,0023,0130,0130,0128,0167,0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 "F2" All   05:00,12,26 09:00 !=1500,0450,0360,0360,0450,0090,0090,0090,0056,0054,0030,0026,0023,0130,0130,0128,0167,0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 "F3" All   09:00,12,26 18:00 !=1500,0450,0360,0360,0450,0090,0090,0090,0056,0054,0030,0026,0023,0054,0054,0053,0114,00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 "F4" All   18:00,12,26 21:00 !=1500,0450,0360,0360,0450,0090,0090,0090,0056,0054,0030,0026,0023,0130,0130,0128,0167,0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 "F5" All   21:00,12,26 24:00 !=2400,0600,0360,0360,0600,0090,0090,0090,0056,0054,0030,0026,0023,0130,0130,0128,0167,0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;                                   |                   |                        |                   |                        |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;-----------------------------------+-------------------+------------------------+-------------------+------------------------+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; 27.12. Feiertags-Tarif            |                   |                        |                   |                        |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;-----------------------------------+-------------------+------------------------+-------------------+------------------------+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 "F1" All   00:00,12,27 05:00 !=2400,0600,0360,0360,0600,0090,0090,0090,0056,0054,0030,0026,0023,0130,0130,0128,0167,0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 "F2" All   05:00,12,27 09:00 !=1500,0450,0360,0360,0450,0090,0090,0090,0056,0054,0030,0026,0023,0130,0130,0128,0167,0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 "F3" All   09:00,12,27 18:00 !=1500,0450,0360,0360,0450,0090,0090,0090,0056,0054,0030,0026,0023,0054,0054,0053,0114,00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 "F4" All   18:00,12,27 21:00 !=1500,0450,0360,0360,0450,0090,0090,0090,0056,0054,0030,0026,0023,0130,0130,0128,0167,0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 "F5" All   21:00,12,27 24:00 !=2400,0600,0360,0360,0600,0090,0090,0090,0056,0054,0030,0026,0023,0130,0130,0128,0167,0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;                                   |                   |                        |                   |                        |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;-----------------------------------+-------------------+------------------------+-------------------+------------------------+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; 28.12. Feiertags-Tarif            |                   |                        |                   |                        |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;-----------------------------------+-------------------+------------------------+-------------------+------------------------+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 "F1" All   00:00,12,28 05:00 !=2400,0600,0360,0360,0600,0090,0090,0090,0056,0054,0030,0026,0023,0130,0130,0128,0167,0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 "F2" All   05:00,12,28 09:00 !=1500,0450,0360,0360,0450,0090,0090,0090,0056,0054,0030,0026,0023,0130,0130,0128,0167,0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 "F3" All   09:00,12,28 18:00 !=1500,0450,0360,0360,0450,0090,0090,0090,0056,0054,0030,0026,0023,0054,0054,0053,0114,00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 "F4" All   18:00,12,28 21:00 !=1500,0450,0360,0360,0450,0090,0090,0090,0056,0054,0030,0026,0023,0130,0130,0128,0167,0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 "F5" All   21:00,12,28 24:00 !=2400,0600,0360,0360,0600,0090,0090,0090,0056,0054,0030,0026,0023,0130,0130,0128,0167,0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;                                   |                   |                        |                   |                        |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;-----------------------------------+-------------------+------------------------+-------------------+------------------------+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; 29.12. Feiertags-Tarif            |                   |                        |                   |                        |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;-----------------------------------+-------------------+------------------------+-------------------+------------------------+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 "F1" All   00:00,12,29 05:00 !=2400,0600,0360,0360,0600,0090,0090,0090,0056,0054,0030,0026,0023,0130,0130,0128,0167,0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 "F2" All   05:00,12,29 09:00 !=1500,0450,0360,0360,0450,0090,0090,0090,0056,0054,0030,0026,0023,0130,0130,0128,0167,0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 "F3" All   09:00,12,29 18:00 !=1500,0450,0360,0360,0450,0090,0090,0090,0056,0054,0030,0026,0023,0054,0054,0053,0114,00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 "F4" All   18:00,12,29 21:00 !=1500,0450,0360,0360,0450,0090,0090,0090,0056,0054,0030,0026,0023,0130,0130,0128,0167,0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 "F5" All   21:00,12,29 24:00 !=2400,0600,0360,0360,0600,0090,0090,0090,0056,0054,0030,0026,0023,0130,0130,0128,0167,0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;                                   |                   |                        |                   |                        |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;-----------------------------------+-------------------+------------------------+-------------------+------------------------+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; 30.12. Feiertags-Tarif            |                   |                        |                   |                        |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;-----------------------------------+-------------------+------------------------+-------------------+------------------------+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 "F1" All   00:00,12,30 05:00 !=2400,0600,0360,0360,0600,0090,0090,0090,0056,0054,0030,0026,0023,0130,0130,0128,0167,0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 "F2" All   05:00,12,30 09:00 !=1500,0450,0360,0360,0450,0090,0090,0090,0056,0054,0030,0026,0023,0130,0130,0128,0167,0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 "F3" All   09:00,12,30 18:00 !=1500,0450,0360,0360,0450,0090,0090,0090,0056,0054,0030,0026,0023,0054,0054,0053,0114,00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 "F4" All   18:00,12,30 21:00 !=1500,0450,0360,0360,0450,0090,0090,0090,0056,0054,0030,0026,0023,0130,0130,0128,0167,0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 "F5" All   21:00,12,30 24:00 !=2400,0600,0360,0360,0600,0090,0090,0090,0056,0054,0030,0026,0023,0130,0130,0128,0167,0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;                                   |                   |                        |                   |                        |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;-----------------------------------+-------------------+------------------------+-------------------+------------------------+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; 31.12. Feiertags-Tarif            |                   |                        |                   |                        |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;-----------------------------------+-------------------+------------------------+-------------------+------------------------+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 "F1" All   00:00,12,31 05:00 !=2400,0600,0360,0360,0600,0090,0090,0090,0056,0054,0030,0026,0023,0130,0130,0128,0167,0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 "F2" All   05:00,12,31 09:00 !=1500,0450,0360,0360,0450,0090,0090,0090,0056,0054,0030,0026,0023,0130,0130,0128,0167,0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 "F3" All   09:00,12,31 18:00 !=1500,0450,0360,0360,0450,0090,0090,0090,0056,0054,0030,0026,0023,0054,0054,0053,0114,00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 "F4" All   18:00,12,31 21:00 !=1500,0450,0360,0360,0450,0090,0090,0090,0056,0054,0030,0026,0023,0130,0130,0128,0167,0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 "F5" All   21:00,12,31 24:00 !=2400,0600,0360,0360,0600,0090,0090,0090,0056,0054,0030,0026,0023,0130,0130,0128,0167,0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;                                   |                   |                        |                   |                        |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;-----------------------------------+-------------------+------------------------+-------------------+------------------------+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; Wochentags-Tarif                  |                   |                        |                   |                        |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;-----------------------------------+-------------------+------------------------+-------------------+------------------------+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 "W1" Week  00:00       02:00 !=2400,0600,0360,0300,0600,0090,0090,0090,0056,0050,0030,0026,0023,0130,0130,0128,0167,0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 "W2" Week  02:00       03:00 !=2400,1200,1200,1200,0600,0090,0090,0090,0056,0050,0030,0026,0023,0130,0130,0128,0167,0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 "W3" Week  03:00       05:00 !=2400,1200,1200,1200,0600,0090,0090,0090,0056,0054,0030,0026,0023,0130,0130,0128,0167,0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 "W4" Week  05:00       08:00 !=1500,0450,0225,0215,0450,0090,0090,0090,0056,0054,0030,0026,0023,0130,0130,0128,0167,0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 "W5" Week  08:00       09:00 !=1500,0450,0225,0215,0450,0086,0075,0075,0056,0054,0030,0026,0023,0130,0130,0128,0167,0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 "W6" Week  09:00       12:00 !=0900,0260,0130,0120,0260,0086,0075,0075,0056,0054,0030,0026,0023,0054,0054,0053,0114,00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 "W7" Week  12:00       14:00 !=0900,0300,0140,0135,0300,0086,0075,0075,0056,0054,0030,0026,0023,0054,0054,0053,0114,00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 "W8" Week  14:00       18:00 !=0900,0300,0140,0135,0300,0086,0075,0075,0056,0050,0030,0026,0023,0054,0054,0053,0114,00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 "W9" Week  18:00       20:00 !=1500,0450,0225,0215,0450,0090,0090,0075,0056,0050,0030,0026,0023,0130,0130,0128,0167,0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 "W10" Week 20:00       21:00 !=1500,0450,0225,0215,0450,0090,0090,0090,0056,0050,0030,0026,0023,0130,0130,0128,0167,0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 "W11" Week 21:00       24:00 !=2400,0600,0360,0300,0600,0090,0090,0090,0056,0050,0030,0026,0023,0130,0130,0128,0167,0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;                                   |                   |                        |                   |                        |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;-----------------------------------+-------------------+------------------------+-------------------+------------------------+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; WochenEnd-Tarif                   |                   |                        |                   |                        |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;-----------------------------------+-------------------+------------------------+-------------------+------------------------+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 "S1" WkEnd 00:00       03:00 !=2400,0600,0360,0300,0600,0090,0090,0090,0056,0050,0030,0026,0023,0130,0130,0128,0167,0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 "S2" WkEnd 03:00       05:00 !=2400,0600,0360,0300,0600,0090,0090,0090,0056,0054,0030,0026,0023,0130,0130,0128,0167,0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 "S3" WkEnd 05:00       09:00 !=1500,0450,0225,0215,0450,0090,0090,0090,0056,0054,0030,0026,0023,0130,0130,0128,0167,0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 "S4" WkEnd 09:00       14:00 !=1500,0450,0225,0215,0450,0090,0090,0090,0056,0054,0030,0026,0023,0054,0054,0053,0114,00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 "S5" WkEnd 14:00       18:00 !=1500,0450,0225,0215,0450,0090,0090,0090,0056,0050,0030,0026,0023,0054,0054,0053,0114,00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 "S6" WkEnd 18:00       21:00 !=1500,0450,0225,0215,0450,0090,0090,0090,0056,0050,0030,0026,0023,0130,0130,0128,0167,0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 "S7" WkEnd 21:00       24:00 !=2400,0600,0360,0300,0600,0090,0090,0090,0056,0050,0030,0026,0023,0130,0130,0128,0167,0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;                                   |                   |                        |                   |                        |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;-----------------------------------+-------------------+------------------------+-------------------+------------------------+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Lst-Konfig-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gibt auch eine deutsche Doku f�r FastLst, bitte wende D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die deutsche Reg-Site oder suche nach FLSTG*.R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*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*                 (C) Copyright 1992-1994  Alberto Pasquale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*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*                   A L L   R I G H T S   R E S E R V E D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*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*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*   FastLst required many hours of work: if you like it and would like to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*   support me in developing this and other similar products, please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*   register. See REGISTER.FRM for more details.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*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*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*   How to contact the author:  Alberto Pasquale of 2:332/504.1@fidonet.org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*                               Viale Verdi 106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*                               41100 Modena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*                               Italy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*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                  Sample FastLst 1.36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                      G L O B A L   I N F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RegKey &lt;RegistrationKey&gt;  ; If you are a registered user, p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; registration key here (not case 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Cfg h:\bt\squish\compres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Log h:\bt\log\all\fastlist.log ; Binkley styl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Path h:\NodeList\  ; Specifies the default path for in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You can override it by using a full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in input-file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Created if not ex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Path h:\nodelist\arc\ ; Specifies the default path for 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nodelis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You can override it by using a full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in Archived-file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llAfter    ; Old V7 files are killed after the new on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; successfully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; Thus you will always have a valid nodelist, even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; of a compilation error. On the other hand you could ne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; more spare disk space to hold the old and new fil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;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Dash2Comma            ; Change dashes to commas in the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NoDash                ; Remove dashes from the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NoReport              ; Do not output nodelist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7BugFix                ; Circumvents a bug with V7 nodelist in Binkley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(and perhaps in many other programs whose V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search function was inspired by Binkley's sour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that can sometimes hide segments of V7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If you are unsure, keep this keyword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Dial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Each entry in the dial table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&lt;PartPhone&gt; [&lt;Prefix&gt;][/&lt;Suffix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&lt;PartPhone&gt; is a partial phone number, as in the nodelist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&lt;Prefix&gt; and &lt;Suffix&gt; define a dial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&lt;PartPhone&gt; will be stripped from numbers beginning with i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&lt;Prefix&gt; and &lt;Suffix&gt; will be prepended/appended to the rema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No spaces are allowed between prefix, suffix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separating slash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A prefix alone is specified as-is in the second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"39- 0" strips "39-" and adds "0" at the beginning of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A suffix alone must be preceded by a slas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"39-59- /!" strips "39-59-" and adds "!" at the end of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A prefix/suffix couple is separated by a slas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"39- 0/!" strips "39-", adds "0" at the head and "!"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The first matching entry is applied: in the case of entr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an initial part in common, you have to specify them i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from the longest to the shor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If no match is possible, the last line specifies th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prefix/suf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9-7142-980012 34 0 0 ; in-house, see also flag IN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9-7142-21235  32 0 0 ; in-house, see also flag IN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Fastlst Cost Block fuer Vorwahl 07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9-7142-       / 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Values 49- 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Exchanges 7042 7046 7062 7133 7135 7141 7143 7144 7145 7146 7147 7148 7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Exchanges 7151 7152 7154 71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Region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Values 49- 0 2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Exchanges 6222 6226 6261 6262 6263 6264 6265 6266 6268 6269 6298 7021 7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Exchanges 7023 7024 7025 7031 7032 7033 7034 7041 7043 7044 7045 7051 70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Exchanges 7053 7054 7056 7063 7066 7071 7073 7081 7082 7084 711  7123 7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Exchanges 7130 7131 7132 7134 7136 7138 7139 7153 7157 7158 7159 7161 71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Exchanges 7165 7166 7172 7176 7181 7182 7183 7184 7191 7192 7193 7194 71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Exchanges 7202 7203 7231 7232 7233 7234 7235 7236 7237 7240 7244 7250 7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Exchanges 7252 7253 7257 7258 7259 7260 7261 7262 7263 7264 7265 7266 72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Exchanges 7268 7269 7903 791  7941 7942 7943 7945 7946 7947 7948 7949 7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Exchanges 7972 79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Region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Values 49- 0 3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Exchanges 2601 2602 2603 2604 2605 2606 2607 2608 261  2620 2621 2622 26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Exchanges 2624 2625 2627 2628 2630 2654 2663 2664 2671 2672 2673 2674 26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Exchanges 2775 27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Exchanges 3685 36871 36875 36943 36944 36945 36946 36947 36948 36949 369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Exchanges 6002 6003 6004 6007 6008 6020 6021 6022 6023 6024 6026 6027 60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Exchanges 6029 6031 6032 6033 6034 6035 6036 6039 6041 6042 6043 6044 60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Exchanges 6046 6047 6048 6049 6050 6051 6052 6053 6054 6055 6056 6057 60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Exchanges 6059 6061 6062 6063 6066 6068 6071 6073 6074 6078 6081 6082 60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Exchanges 6084 6085 6086 6087 6092 6093 6094 6095 6096 6101 6102 6103 6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Exchanges 6105 6106 6107 6108 6109 611  6120 6122 6123 6124 6126 6127 6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Exchanges 6129 6130 6131 6132 6133 6134 6135 6136 6138 6139 6142 6144 6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Exchanges 6146 6147 6150 6151 6152 6154 6155 6157 6158 6159 6161 6162 61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Exchanges 6164 6165 6166 6167 6171 6172 6173 6174 6175 6181 6182 6183 6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Exchanges 6185 6186 6187 6188 6190 6192 6195 6196 6198 6201 6202 6203 6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Exchanges 6205 6206 6207 6209 6211 6212 6213 6214 6215 6216 6217 6218 6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Exchanges 6221 6223 6224 6227 6228 6229 6231 6232 6233 6234 6235 6236 62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Exchanges 6238 6239 6241 6242 6243 6244 6245 6246 6247 6249 6251 6252 62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Exchanges 6254 6255 6256 6257 6258 6267 6271 6272 6274 6275 6276 6281 62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Exchanges 6283 6284 6285 6286 6287 6291 6292 6293 6294 6295 6296 6297 6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Exchanges 6302 6303 6304 6305 6306 6307 6308 631  6321 6322 6323 6324 63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Exchanges 6326 6327 6328 6329 6331 6332 6333 6334 6335 6336 6337 6338 63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Exchanges 6340 6341 6342 6343 6344 6345 6346 6347 6348 6349 6351 6352 63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Exchanges 6355 6356 6357 6358 6359 6361 6362 6363 6364 6371 6372 6373 63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Exchanges 6375 6381 6382 6383 6384 6385 6386 6387 6391 6392 6393 6394 63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Exchanges 6396 6397 6398 6400 6401 6402 6403 6404 6405 6406 6407 6408 64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Exchanges 641  6424 6426 6430 6431 6432 6433 6434 6435 6436 6438 6439 64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Exchanges 6441 6442 6443 6444 6445 6446 6447 6449 6471 6472 6473 6474 64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Exchanges 6476 6477 6478 6479 6482 6483 6484 6485 6486 6500 6502 6503 65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Exchanges 6507 6508 6509 6531 6532 6533 6534 6535 6536 6541 6542 6543 65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Exchanges 6545 6571 6578 6582 6586 6587 6588 6589 661  6630 6631 6633 66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Exchanges 6636 6637 6638 6641 6642 6643 6644 6645 6646 6647 6648 6650 66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Exchanges 6653 6654 6655 6656 6657 6658 6659 6660 6661 6663 6664 6665 6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Exchanges 6667 6668 6669 6681 6682 6683 6684 6701 6703 6704 6706 6707 67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Exchanges 6709 671  6721 6722 6723 6724 6725 6726 6727 6728 6731 6732 67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Exchanges 6734 6735 6736 6737 6741 6742 6743 6744 6745 6746 6747 6751 67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Exchanges 6753 6754 6755 6756 6757 6758 6761 6762 6763 6764 6765 6766 67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Exchanges 6772 6773 6774 6775 6776 6781 6782 6783 6784 6785 6786 6787 67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Exchanges 6789 6802 6803 6804 6805 6806 6809 681  6821 6824 6825 6826 68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Exchanges 6831 6832 6833 6834 6835 6836 6837 6838 6841 6842 6843 6844 68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Exchanges 6849 6851 6852 6853 6854 6855 6856 6857 6858 6861 6864 6865 68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Exchanges 6871 6872 6873 6874 6875 6876 6881 6887 6888 6893 6894 6897 68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Exchanges 69   7026 7055 7072 7083 7085 7121 7122 7124 7125 7126 7128 7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Exchanges 7162 7164 7171 7173 7174 7175 7204 721  7220 7221 7222 7223 72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Exchanges 7225 7226 7227 7228 7229 7242 7243 7245 7246 7247 7248 7249 72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Exchanges 7255 7256 7271 7272 7273 7274 7275 7276 7277 7300 7302 7303 7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Exchanges 7305 7306 7307 7308 7309 731  7321 7322 7323 7324 7325 7326 73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Exchanges 7328 7329 7331 7332 7333 7334 7335 7336 7337 7340 7343 7344 7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Exchanges 7346 7347 7348 7351 7352 7353 7354 7355 7356 7357 7358 7361 73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Exchanges 7363 7364 7365 7366 7367 7371 7373 7374 7375 7376 7381 7382 73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Exchanges 7384 7385 7386 7387 7388 7389 7391 7392 7393 7394 7395 7402 74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Exchanges 7404 741  7420 7422 7423 7424 7425 7426 7427 7428 7429 7431 74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Exchanges 7433 7434 7435 7436 7440 7441 7442 7443 7444 7445 7446 7447 74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Exchanges 7449 7451 7452 7453 7454 7455 7456 7457 7458 7459 7461 7462 74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Exchanges 7464 7465 7466 7467 7471 7472 7473 7474 7475 7476 7477 7478 74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Exchanges 7483 7484 7485 7486 7502 7503 7504 7505 7506 751  7520 7522 75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Exchanges 7525 7527 7528 7529 7531 7532 7533 7534 7541 7542 7543 7544 75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Exchanges 7546 7551 7552 7553 7554 7555 7556 7557 7558 7561 7562 7563 75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Exchanges 7565 7566 7567 7568 7569 7570 7571 7572 7573 7574 7575 7576 75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Exchanges 7578 7579 7581 7582 7583 7584 7585 7586 7587 7602 761  7620 76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Exchanges 7622 7623 7624 7625 7626 7627 7628 7629 7631 7632 7633 7634 76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Exchanges 7636 7641 7642 7643 7644 7645 7646 7651 7652 7653 7654 7655 76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Exchanges 7657 7660 7661 7662 7663 7664 7665 7666 7667 7668 7669 7671 76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Exchanges 7673 7674 7675 7676 7681 7682 7683 7684 7685 7702 7703 7704 7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Exchanges 7706 7707 7708 7709 771  7720 7721 7722 7723 7724 7725 7726 77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Exchanges 7728 7729 7731 7732 7733 7734 7735 7736 7738 7739 7741 7742 77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Exchanges 7744 7745 7746 7747 7748 7751 7753 7754 7755 7761 7762 7763 77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Exchanges 7765 7771 7773 7774 7775 7777 7802 7803 7804 7805 7806 7807 78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Exchanges 781  7821 7822 7823 7824 7825 7826 7831 7832 7833 7834 7835 78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Exchanges 7837 7838 7839 7841 7842 7843 7844 7851 7852 7853 7854 7904 79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Exchanges 7906 7907 7930 7931 7932 7933 7934 7935 7936 7937 7938 7939 79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Exchanges 7944 7950 7951 7952 7953 7954 7955 7957 7958 7959 7961 7962 79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Exchanges 7964 7965 7966 7967 7973 7974 7975 7976 8105 8131 8133 8134 8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Exchanges 8136 8137 8138 8139 8141 8142 8143 8144 8145 8146 8151 8152 81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Exchanges 8157 8158 8165 8166 8168 8191 8192 8193 8194 8195 8196 8202 8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Exchanges 8204 8205 8206 8207 8208 821  8221 8222 8223 8224 8225 8226 8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Exchanges 8231 8232 8233 8234 8236 8237 8238 8239 8241 8243 8245 8246 82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Exchanges 8248 8249 8250 8251 8252 8253 8254 8257 8258 8259 8261 8262 82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Exchanges 8265 8266 8267 8268 8269 8271 8272 8273 8274 8276 8281 8282 82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Exchanges 8284 8285 8291 8292 8293 8294 8295 8296 8302 8303 8304 8306 8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Exchanges 8320 8321 8322 8323 8324 8325 8326 8327 8328 8329 8330 8331 83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Exchanges 8333 8334 8335 8336 8337 8338 8340 8341 8342 8343 8344 8345 83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Exchanges 8347 8348 8349 8361 8362 8363 8364 8365 8366 8367 8368 8369 8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Exchanges 8372 8373 8374 8375 8376 8377 8378 8379 8380 8381 8382 8383 83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Exchanges 8385 8386 8387 8388 8389 8392 8393 8394 8395 8402 8403 8404 8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Exchanges 8406 8407 841  8421 8422 8423 8424 8426 8427 8431 8432 8433 84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Exchanges 8435 8441 8442 8443 8444 8445 8446 8450 8452 8453 8454 8456 84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Exchanges 8458 8459 8460 8461 8462 8463 8464 8465 8466 8467 8468 8469 87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Exchanges 8752 8753 8802 8803 8805 8806 8807 8808 8809 881  8860 8861 88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Exchanges 8867 8868 8869 9002 9003 9004 9005 9006 9007 9008 9009 906  90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Exchanges 9072 9073 9074 9075 9076 9077 9081 9082 9083 9085 9086 9087 9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Exchanges 9091 9092 9093 9094 9101 9102 9103 9104 9105 9106 9107 911  9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Exchanges 9122 9123 9126 9127 9128 9129 9131 9132 9133 9134 9135 9141 9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Exchanges 9143 9144 9145 9146 9147 9148 9149 9151 9152 9153 9154 9155 91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Exchanges 9157 9158 9161 9162 9163 9164 9165 9166 9167 9170 9171 9172 9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Exchanges 9174 9175 9176 9177 9178 9179 9180 9181 9182 9183 9184 9185 91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Exchanges 9187 9188 9189 9190 9191 9192 9193 9194 9195 9196 9197 9198 9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Exchanges 9202 9204 9206 9207 9220 9241 9242 9243 9244 9245 9246 9271 92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Exchanges 9279 9302 9303 9305 9306 9307 931  9321 9323 9324 9325 9326 9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Exchanges 9332 9333 9334 9335 9336 9337 9338 9339 9340 9341 9342 9343 93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Exchanges 9345 9346 9347 9348 9349 9350 9351 9352 9353 9354 9355 9356 93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Exchanges 9358 9359 9360 9363 9364 9365 9366 9367 9369 9371 9372 9373 93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Exchanges 9375 9376 9377 9378 9381 9382 9383 9384 9385 9386 9391 9392 93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Exchanges 9394 9395 9396 9397 9398 9442 9443 9445 9446 9447 9491 9492 94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Exchanges 9495 9497 9499 9502 9503 9504 9505 951  9521 9522 9523 9524 95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Exchanges 9526 9527 9528 9529 9531 9532 9533 9534 9535 9536 9542 9543 95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Exchanges 9545 9546 9547 9548 9549 9551 9552 9553 9554 9555 9556 9560 95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Exchanges 9564 9565 9566 9567 9569 9571 9573 9574 9575 9576 9625 9626 96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Exchanges 9643 9661 9663 9665 9666 9701 9704 9708 971  9720 9721 9722 97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Exchanges 9724 9725 9726 9727 9728 9729 9732 9733 9734 9735 9736 9737 97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Exchanges 9741 9742 9744 9745 9746 9747 9748 9749 9761 9762 9763 9764 97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Exchanges 9766 9771 9772 9773 9774 9775 9776 9777 9778 9779 9802 9803 9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Exchanges 9805 981  9820 9822 9823 9824 9825 9826 9827 9828 9829 9831 98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Exchanges 9833 9834 9835 9836 9837 9841 9842 9843 9844 9845 9846 9847 98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Exchanges 9851 9852 9853 9854 9855 9856 9857 9861 9865 9867 9868 9869 98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Exchanges 9872 9873 9874 9875 98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Gra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9-130  0-130   0 0 ; 0-130 Gratisnu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9-171  0-171  14 0 ; D1 Mobilf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9-172 0-172   15 0 ; D2 Mobilf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E-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9-177 0-177   16 0 ; E-Plus Mobilf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C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9-1618 0-1618 17 0 ; C-Box Mobilfunk 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C-N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9-161 0-161   18 0 ; C-Netz Mobilf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F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9-    0-       4 0 ; Inland Deutsch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Vis-A-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??-    ??-      5 0 ; in Grenzgebieten zum Au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Euro-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1-20  0031-20  6 0 ;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-2   0032-2   6 0 ; Brues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3-1   0033-1   6 0 ; 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52-   00352-   6 0 ; Luxem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9-2   0039-2   6 0 ; Mai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1-1   0041-1   6 0 ; Zue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3-1   0043-1   6 0 ; W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4-171 0044-171 6 0 ; London (Innenbezi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4-181 0044-181 6 0 ; London (Aussenbezi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Euro 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98-   00298-   7 0 ; Faero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1-    0031-    7 0 ; Niederl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-    0032-    7 0 ; Belg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3-    0033-    7 0 ; Frankreich (u. 3393- Mona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52-   00352-   7 0 ; Luxem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53-   00353-   7 0 ; I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54-   00354-   7 0 ; I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58-   00358-   7 0 ; Fin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76-   00376-   7 0 ; Ando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1-    0041-    7 0 ; Schweiz (u. 4175- Liechtenst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2-    0042-    7 0 ; Tschechei/Slowak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3-    0043-    7 0 ; Oester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4-    0044-    7 0 ; Grossbritan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5-    0045-    7 0 ; Daen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6-    0046-    7 0 ; Sch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7-    0047-    7 0 ; Norw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8-    0048-    7 0 ; Po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Euro 1b (erst ab 20:00 billi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0-    0030-    8 0 ; Grieche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4-    0034-    8 0 ; Spa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51-   00351-   8 0 ; Portu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78-   00378-   8 0 ; San Mar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9-    0039-    8 0 ; Italien (u. 396- Vatikan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Eur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-    0020-    9 0 ; Aegyp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2-   00212-   9 0 ; Marok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3-   00213-   9 0 ; Alger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6-   00216-   9 0 ; Tunes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8-   00218-   9 0 ; Liby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50-   00350-   9 0 ; Gibral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55-   00355-   9 0 ; Alba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56-   00356-   9 0 ; Ma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57-   00357-   9 0 ; Zyp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59-   00359-   9 0 ; Bulgar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6-    0036-    9 0 ; Ung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70-   00370-   9 0 ; Litau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71-   00371-   9 0 ; Lett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72-   00372-   9 0 ; Est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73-   00373-   9 0 ; Moldau (Republi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75-   00375-   9 0 ; Wei�rus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80-   00380-   9 0 ; Ukr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81-   00381-   9 0 ; Jugoslaw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85-   00385-   9 0 ; Kroa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86-   00386-   9 0 ; Slowe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87-   00387-   9 0 ; Bosnien-Herzegow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89-   00389-   9 0 ; Mazedo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0-    0040-    9 0 ; Rumae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-0    007-0    9 0 ; Russ. Foederation (West)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-81   007-81   9 0 ; Russ. Foederation (West)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0-    0090-    9 0 ; Tuerkei, Nordzyp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61-   00961-   9 0 ; Liba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62-   00962-   9 0 ; Jorda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63-   00963-   9 0 ; Syr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72-   00972-   9 0 ; Isra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Wel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809-  001809- 12 0 ; Dominik. Republik - vorgezogen wegen 1-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We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     001-    10 0 ; USA u. K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Wel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1-    0061-   11 0 ; Austra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4-    0064-   11 0 ; Neuse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5-    0065-   11 0 ; Singap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1-    0081-   11 0 ;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2-    0082-   11 0 ; Korea (Republi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52-   00852-  11 0 ; Hongk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Wel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7-    0027-   12 0 ; Suedafri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4-    0054-   12 0 ; Argenti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5-    0055-   12 0 ; Brasi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6-    0056-   12 0 ; C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7-    0057-   12 0 ; Kolumb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99-   00599-  12 0 ; Niederl. Anti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3-    0063-   12 0 ; Philipp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31-   00731-  12 0 ; Kasachst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32-   00732-  12 0 ; Kasachsta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86-   00886-  12 0 ; Taiw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66-   00966-  12 0 ; Saudi Arab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71-   00971-  12 0 ; Ver. Arab. Emi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8-    0098-   12 0 ; I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Welt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  00-     13 0 ; der Rest der W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TypeDef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If you have a modem that does not need different dial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for different protocol connections, you can skip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For Example a Zyxel modem usually needs one only dia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for every type of connection (unless you do not use "Multi-Aut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Instead, if you need different dial string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Modem_Type field in conjunction with some front-end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that allows to specify different dial strings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modem types ("ModemTrans" in Binkl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Each entry in the TypeDef table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&lt;Flag&gt;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&lt;Flag&gt; is a Nodelist flag, &lt;Value&gt; is a number 0-&gt;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The nodelist flags of each node are searched for &lt;Fla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The &lt;Flag&gt; must match completely a nodelist flag: if &lt;Flag&gt; is V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and the nodelist flag is V32B, it's not a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The search is no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If &lt;Flag&gt; is found, the corresponding ModemType field is set to &lt;Valu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otherwise the &lt;Flag&gt; in the next "TypeDef" is search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The ModemType field of the compiled nodelist will be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first match only: If you define HST before V32, a node with both V3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HST will have a HST modem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An Example follows for a USR HST/V32B mod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 H16   1  ; first choice: if available it's the fastest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 ZYX   2  ; ZYX implies V32B, so they have the sam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 V32B  2  ; for a USR Dual Standard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 H14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 V32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 HST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Bi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INHOUSE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120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V120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ISDNC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DNC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X75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75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ISDNB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DNB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ISDNA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DNA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V110H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110H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V110L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110L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34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FC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32T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19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YX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32B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16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14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ST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32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Bi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If you need old-style bit-oriented modem type, you must enab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verb. In this case the "TypeDef" works different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&lt;Value&gt; should be a power of 2 (1, 2, 4, 8, 16, 32, 64, 1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The ModemType will be determined by ORing all the &lt;Value&gt;s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to &lt;Flag&gt;s that found a match in the nodelist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The dial string used by your front-end will be determined by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of their specifications (the order of "ModemTrans" in Binkl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An Example follows for a USR HST/V32B mod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 H16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 ZYX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 V32B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 H14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 V32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 HST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              O U T P U T   N O D E L I S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Version7 &lt;Path&gt; &lt;Nodex&gt; [&lt;SysopNdx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Start of a block of config verbs defining the generation of a Version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nodelist. You can generate one or more Version 7 nodelis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different names and path for the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Each "Version7" statement marks the beginning of a new output-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&lt;Path&gt; is the path where the output .DAT and .NDX files are 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&lt;Nodex&gt; is the file name for the .DAT and address-index .NDX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&lt;SysopNdx&gt; is the file name for the sysop-index .ND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If you omit &lt;SysopNdx&gt;, no V7 SysOp-index will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Unless you use different output nodelists for different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you should usually adopt &lt;Nodex&gt;="NODEX" and &lt;SysopNdx&gt;="SYSO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All the following verbs, up to the next "Version7" (if any)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related to the preceding "Version7"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7 h:\nodelist\ NODEX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file 0passwd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FidoUserLst [&lt;FidoUserLs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Generate "fidouser.lst style" text SysOp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&lt;FidoUserLst&gt; optionally specifies an output file name, which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to "FidoUser.Lst". Different output blocks require differen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FidoUser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SysOp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Output SysOp data from all the input nodelists to th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specified list/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If commented out, local "SysOpLst" options can be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selected input "NodeList"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SysDup &lt;Addr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When a SysOp name is present in various nodes, all the name/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couples are kept in the SysOp lists (fidouser.lst/sysop.nd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If you want to keep only one address you can use one or more Sys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lines: the SysOps who have the addresses listed in &lt;AddrLst&gt;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present in the output sysop lists with the specified addres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You can use abbreviated addresses, if you like, provi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first address of every "SysDup" is complete (FastLst canno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any assumption for the first item in a 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SysDup 2:332/504 505 336/980 3:25/28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               I N P U T   N O D E L I S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List Points24.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rmanPoin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diff Pr24Diff.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List Points24.???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Diff Pr24Diff.???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ListDesc R24 PointList for day %d (%D), %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DiffDesc R24 PointDiff for day %d (%D), %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Method 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List cnodelst.???            ; Fido-Classic Worl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List cnodelst.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Diff cnodedif.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Diff cnodedif.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Method 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Flags 2:2474/400.0 CM,XA,V32B,UIN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Flags 2:2474/401.0 CM,XA,V32B,UIN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Flags 2:2474/402.0 CM,XA,V32B,UIN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NodeList &lt;NodeList&gt; [&lt;PartAdd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Start of a block of config verbs defining the process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specified &lt;NodeList&gt;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You can use many "NodeList" statements to compile severa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nodelist segments into the same output files specified by the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"Version7"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Each "NodeList" verb marks the beginning of a new input-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processing-info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When an address is present in more than one &lt;NodeList&gt; (e.g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compile both the full nodelist and the faster updated loc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or zone segment) only the entry found in the last compiled &lt;Node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is put in the indexes. To have the most up-to-date entri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V7 indexes, please include local segments after the large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&lt;NodeList&gt; is the name of the input nodelist: if a terminal ".??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is specified, all the files with 3 digits at the place of '???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examined and that with the latest 3 digit day of the ye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choosen for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The optional &lt;PartAddr&gt; is a partial address that must be 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nodelist segments that do not have full address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For example, a REGION segment usually starts with the "Region,"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and does not contain any Zone info: its up to you to tell FastLs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zone we are talking about. Analogously you should provide zone and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info when compiling a Hub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The region is assumed equal to the net number of the partial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the hub equal to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E.g.: "NodeList nodelist.???"    Nodelist with zon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     "NodeList region33.??? 2"  Region nodelist, in zo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     "NodeList net.332 2:33"    Net nodelist, in zone 2, region 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     "NodeList hub.500 2:332"   Hub nodelist, in zone 2, net 3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     "NodeList locnode.500 2:332/500" Some nodes in zone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                                      net 332, hub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     "NodeList points.504 2:332/504"  Points of 2:332/504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                                      "Point,"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     "NodeList morenode.lst"    Some nodes in the "Node,"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                                No &lt;PartAddr&gt; require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                                "Node," line gives full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     "NodeList points33.lst"    Point List of region 33, in the "Boss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                                format. No &lt;PartAddr&gt; requir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                                the "Boss," line gives full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List nodelist.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NodeDiff &lt;NodeDif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If the above &lt;NodeList&gt; needs to be updated via the NodeDiff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specify the &lt;NodeDiff&gt; name, that must terminate with ".???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FastLst will search for a suitable &lt;NodeDiff&gt;, consid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files that have a 3 digit day of the year in the pl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trailing '???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Diff NODEDIFF.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ArcList &lt;ArcList&gt; [&lt;Keep#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You can specify the name of the archive containing &lt;NodeLis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It is necessary if you use automatic extraction/rearchiv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it can even be used only to delete ol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If "NodeDiff" is specified, &lt;ArcList&gt; is used to ReArc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&lt;NodeList&gt; after the application of &lt;NodeDiff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The old &lt;NodeList&gt; must be already present in uncompress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If "NodeDiff" is not used, &lt;NodeList&gt; is extracted from &lt;ArcLis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If &lt;ArcList&gt; has a terminating ".&lt;a&gt;??" (where &lt;a&gt; is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depending on the archive type), all the files that have 2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in the place of '??', are considered, taking the digit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last 2 digits of the day of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&lt;Keep#&gt; optionally specifies the number of archives to be k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basing on the day of the year (max 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List nodelist.???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ArcDiff &lt;ArcDiff&gt; [&lt;Keep#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You can specify the name of the archive containing &lt;NodeDiff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It is necessary if you use automatic extraction, but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even be used only to delete ol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&lt;ArcDiff&gt; must terminate with ".&lt;a&gt;??", where &lt;a&gt; is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depending on the archiv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All the files that have 2 digits in the place of '??' are exam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taking the digits as the last 2 digits of the day of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&lt;Keep#&gt; optionally specifies the number of archives to be k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basing on th day of the year (max 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Diff nodediff.???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Arc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Method 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SysOp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if not already used in the "OUTPUT NODELIST" section,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enable output to the SysOp list/index for the current &lt;NodeLis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SysOp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FidoTxt [&lt;FidoTx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Generate an 80 Column Text List of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&lt;FidoTxt&gt; optionally specifies an output file name, which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"NodeList.Txt". If the same file name has already been used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nodelists, the output is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Fid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FidoPrn [&lt;FidoPr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Generate a 132 Column Text List of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&lt;FidoPrn&gt; optionally specifies an output file name, which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"NodeList.Prn". If the same file name has already been used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nodelists, the output is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Fido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              S E G M E N T   S E L E C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The following verbs allow to include or exclude selected &lt;Node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segments. If you do not use them, the full &lt;NodeList&gt; is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Be aware that the process of checking each address against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of segments to be included or excluded could slow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compilation, even if some gain could come from the exclu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larg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IncAddr &lt;PartAddr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If you want to selectively include nodelist segments,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option: only zones/regions/nets/hubs/nodes/points that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&lt;PartAddrLst&gt; will be present in the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You can specify zone, region/net, hub/node and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The following example compiles: zone 1, region 33 of zone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hub 100 of net 200 of zone 2, net 632 of zone 3, node 4:801/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IncAddr 1 2:33 2:200/100 3:632 4:801/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ExcAddr &lt;PartAddr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If you want to exclude some segments from the compilation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list them in &lt;PartAddrLst&gt;, in the same way as for "IncAdd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You can use either "IncAddr" or "ExcAddr" or both of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Include only selected segments and exclude sub-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The example excludes Hub 500 of net 332 of zon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ExcAddr 2:332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IncCoord &lt;CoordLe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The coordinators of the specified and upper level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always included, even if excluded by "IncAddr"/"ExcAdd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&lt;CoordLev&gt; can be ZC, RC, NC, H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IncCoord 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IncSysOp &lt;PartAddr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If not used, all the SysOp entries of the compiled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will be in the output SysOp list/index (if SysOpLst is act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If you want to limit the SysOp entries to selected seg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you can use this verb, listing partial addresses in &lt;PartAddrLs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SysOps from segments excluded from compilation via "IncAddr"/"ExcAdd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will obviously never be present in the SysOp list/index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The following example includes only SysOps from zon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IncSysO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        A D D R E S S   S P E C I F I C   S T U F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Often you will compile segments of a previously compiled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For example you could have a "NodeList nodelist.???" bloc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interzonal nodelist and then a "NodeList region.033" blo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your region's nodelist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The majority of entries in the latter will be duplicates of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already found in the for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However, in the case of duplicates, only the entries found 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involved "NodeList" block will go to the indexes and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This way you can compile the full interzonal nodelist while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your segment up-to-date with local segments that get updated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than the full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When you have to specify "Address Specific Stuff" for nod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present in more than one "NodeList", you can do that 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involved "NodeList" block only, avoiding unnecessary specific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the previous involved "NodeList"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WARNING: make sure all addresses have full info (incl. z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Password &lt;Addr&gt; &lt;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Allows to specify &lt;Password&gt; one &lt;Addr&gt;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V7 has no limit on password length, however the programs tha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it are usually limited to 8 chars. Some (rare) programs hav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with 8 chars and need a maximum of 7 or 6 ch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Password 2:332/504.4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PasswordFile &lt;Password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Allows to include a password file that contains many address/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couples, on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In this file you can omit the "Password"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It is recommended that you use a different file for each "Node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block, so that the processing of a "NodeList" involves only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address/password cou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However, should you share a file between two or more "NodeLis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the only side-effect would be a performance decr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If you like, you can use some "Password" keywords together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"PasswordFile", however you cannot use more than one "Password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per "NodeLi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PasswordFile 0passwd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Phone &lt;Addr&gt; &lt;New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Allows to override a nodelist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&lt;NewNumber&gt; must be in the form used in the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Phone 2:2474/115.0 49-7141-2430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NodeFlags &lt;Addr&gt; &lt;NewNodeFla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Allows to substitute the flags listed in the nodelist ent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&lt;Addr&gt;. If you want to change the CM flag or modem typ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(HST, V32b, ZYX) etc, you can use this ver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Flags 2:24/99.0 CM,XA,V32B,UIN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Flags 2:2474/400.0 CM,XA,V32B,UIN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Flags 2:2474/401.0 CM,XA,V32B,UIN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Flags 2:2474/402.0 CM,XA,V32B,UIN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Flags &lt;Addr&gt; &lt;Fla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The Flags statement allows to set the "user defined" bits in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word of the compiled nodelis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These bits are named 5,6,7,8,9,A,B,D,E,F where bit 5 is the 6th b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F is the 16th bit of th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Flags 2:332/501.0 AB5   ; Set bits 5,A &amp;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Cost &lt;Addr&gt; &lt;NewCost&gt; [&lt;NewUCos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&lt;NewCost&gt; and &lt;NewUCost&gt; are in the range 0-&gt;655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Overrides the Cost and User_Cost fields of &lt;Addr&gt; in the compiled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If no &lt;NewUCost&gt; is given, it's taken equal to &lt;NewCos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Cost 2:332/501.0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  E N D   O F   F I R S T   I N P U T   N O D E L I S T   B L O C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The config file continues with subsequent input-nodelist blocks per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to the current output-nodelist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List virnodes.???             ; VirNet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List virnet.???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Diff vir_diff.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Diff vir_diff.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Method 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List gernet.???               ; GerNet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List gernet.???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Diff gerdiff.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Diff gerdiff.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Method 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Flags 21:492/4002.0 CM,XA,V32B,UIN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List media.???               ; Medi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List media.???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Method 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List h:\bt\makenl\2474\master\hub_400.???  2:2474     ; Hub-Segment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Flags 2:2474/400.0 CM,XA,V32B,UIN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Flags 2:2474/401.0 CM,XA,V32B,UIN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Flags 2:2474/402.0 CM,XA,V32B,UIN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List h:\bt\makenl\virnet\master\vir_3000.upd 9:497  ; Hub-Segment Vi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List h:\bt\makenl\gernet\master\ger_4000.gen 21:492 ; Hub-Segment G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Flags 21:492/4002.0 CM,XA,V32B,UIN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List mypoints.lst  2:2474/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Flags 2:2474/400.0 CM,XA,V32B,UIN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Flags 2:2474/401.0 CM,XA,V32B,UIN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Flags 2:2474/402.0 CM,XA,V32B,UIN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    E N D   O F   O U T P U T   N O D E L I S T   B L O C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The config file could continue with subsequent output nodelist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defining the compilation of other output binary files (e.g.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domai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