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Xlat v1.2b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ranscodes characters from one se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XLAT [-r] [-u] [-debug] &lt;glossary&gt; &lt; infile &gt;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XLAT [-r] [-u] [-debug] &lt;glossary&gt;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XLAT &lt;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no redefinition allowed (default is to allow redefin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  no undefinition allowed (default is to allow undefin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list available gloss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bug  create XLAT.LOG definition file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ies are defined in XLAT.GLO file, located in executab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ossary section is between "[_[_" and "_]_]", without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mat is "source target", where both elements can be a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oted string, a decimal number, a hexadecimal ($) number or a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can be ~IDEM~, ~NIL~, ~RESET~, ~BIT7OFF~, ~BIT7ON~, ~PLUS1~ or ~MINUS1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win2pc wintex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rot13 hidde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k at XLAT.GLO is highly recomm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ee how this program can, among many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 and from DOS ASCII to and from Win "OEM"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13 a file, remove all control characters from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out bit 7 of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