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tal v1.0h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TOTAL &lt;directory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list cumulative results for each subdirectory from specified 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exclude subdirectories, analyzing only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list only normal files (H and S excluded, default is -n 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  list only special files (H or S required, default is -n 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sort b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 do not use graphics characters in separato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paths in uppercase (real DOS or -l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terse (only 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 show "wasted" space when analyzing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 monochrome BIOS output (no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LFN support is limited to display : internally, program handles DOS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us, even with LFN support, -s option does not apply to LFN pat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oo, -w results will not be significant with 2Gb+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samples of real world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lain help screen given su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:\ 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: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:\window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