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 Ctrl-Shift-PrtSc To Print Instruction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multiple instruction screens, repeating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other information on the second and subsequent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 To this end, the key combination Ctrl-Shift-PrtSc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rtion of the display only, assum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 (if not, the entire screen is printed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A20 routines with code duplicated between two modu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common source.</w:t>
        <w:tab/>
        <w:t>This means that some A20 routin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a special prefix such as U32_, U16_ and DEV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Put code/data which must be first in a gro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segment such as PROG0 and RCODE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A20 routines with spec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20.ASM</w:t>
        <w:tab/>
        <w:t>Delete duplicated code, and use external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AT_KEY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A20 routines with spec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Put code/data which must be first in a gro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segment such as PROG0 and RCODE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A20 variables with spec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>Use macros to define more A20 routines so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n multip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A20 routines with spec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and act upon C-S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MD_REBOOT, if we're running under Window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the low DOS memory is map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needed A20 routines in R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TB.ASM</w:t>
        <w:tab/>
        <w:t>Delete commented ou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EG.INC</w:t>
        <w:tab/>
        <w:t>Define PROG0 and RCODE0 segments to hold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ch must be first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new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