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AT\MOVE.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e the M command to move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arguments may be specified in the usual w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is similar to that of all other SW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ource_addr l length destin_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'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- Added 'm' to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ENT.ASM</w:t>
        <w:tab/>
        <w:t>- Added CMD_MOVE routine.  This routin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cal to the CMD_FI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- Add MOV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>- Add MOV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