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in displaying LOOPE and LOOP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 would sometimes fail to indicate the jum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 LOOPE instruction with ZF=1 and CX=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OPNE instruction with ZF=0 and CX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OPR.ASM</w:t>
        <w:tab/>
        <w:t>Handle all conditional loop cas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