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I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Windows at the lowest level, we need to be 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to Windows startup shortly after it enters PM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INSERT command is available.  It is used from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point just before Windows enters PM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following change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 case where we're entered in SWATTER on a stack with the B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, we need to clear the high-order word of ESP so we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bug in GD bit handling where we need an INT 01h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our own references to the debu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base selectors for SWAT as we now almost always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 DR register handling to respecify DR7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 opposed to the DRn registers.  Thsi is needed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e.g. Windows) can clobber the DRn registers when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In SWATTER, handle entry on 16-bi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GD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  <w:tab/>
        <w:t>Change bas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Place new command into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betize oth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other entri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>Simplify DR register han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>Handle GD b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Define table for local 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DT setting entries into separ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Reorganize OLDINTxx and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Define additional GDT entries for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ction routine for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INC</w:t>
        <w:tab/>
        <w:t>Define new DTE T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