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Single-Skipping Over Certain INT 67h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 to INT 67h invokes SWATTER for command line process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gle-skip over that instruction or PadStar around it,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TER would undo the pending breakpoint and thus would not s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This change checks for 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quisite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're executing an internal command, don't call SET_CUR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we'll lose our place and think that when we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we're not contiguous with the previous instruction stre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we're executing an internal command, don't save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xx variables as nothing should change (otherwise, we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urious register changes from the internal PM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organize the code which saves registers into the OLDx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's a lot of duplicate code (i.e., between the VM and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the same time, I skipped around the code which fla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ever so briefly when an internal command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data alignment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Note dependency of SWAT_CMD.ASM on SWAT_LC3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3.INC</w:t>
        <w:tab/>
        <w:t xml:space="preserve"> Align and document bit mask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ame flag bit from LC3_NOLASTSCR to LC3_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Improve data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name flag bit from LC3_NOLASTSCR to LC3_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executing an internal command,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M skip code, and mess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executing an internal command,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- and screen-rel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executing an internal command,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_CURINSTR (otherwise, we'll lose our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nk that when we come back to VM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tiguous with the previous instruction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executing an internal command, don'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ending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we're executing an internal command, do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gisters in OLDxx variables as no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(otherwise, we may see spuri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s from the internal P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organize the saving of registers into the OLD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Improve data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MD_CHAR, if we're executing an intern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n't display the command line when EOL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LEAR_CMDLINE, if we're execut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, don't displa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Rename flag bit from LC3_NOLASTSCR to LC3_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LC3_NOVID at LCL_INT67_COMMAND to avo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local equates to hold flag bits to se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lear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