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 Autofault to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fault feature now handles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how autofaul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INC </w:t>
        <w:tab/>
        <w:t xml:space="preserve"> Define Page Fault error cod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FL.ASM</w:t>
        <w:tab/>
        <w:t xml:space="preserve"> Extend autofault to Page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 xml:space="preserve"> Document both Autofault and Bookmark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Document both Autofault and Bookmarks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