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51432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90472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14283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14060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