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3100345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2178016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7637124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