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89595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99501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10996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23636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90786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06841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83859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