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663066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1371905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4471954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0639807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294654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