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91691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82961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08781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92761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02006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45696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