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20425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63902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31598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16528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51852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29256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89028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9489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77347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6953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95492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76735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86948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93600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38201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69131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53690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156906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71219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65085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73454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0291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