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68090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033786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193239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431767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90034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33206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51901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70460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288348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43370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57940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987718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86879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48408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91377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61301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22371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241689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14012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15753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12139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81590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828716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61414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463624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