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5471834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8351908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325099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