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8163901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9860016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8417068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9445818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7510705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9132002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896526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