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13599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76852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97963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76205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024250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