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44589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24111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28286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32206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05615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58563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