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31381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17176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28919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36061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95733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54244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85119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28687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10283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5259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57494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70758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64102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69432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39926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9942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53059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20158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05353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700929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89581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02980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