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22258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93933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31864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32621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91347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7485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6735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46030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476347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3958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9148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17954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07286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78591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30008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54196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93505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43557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14339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20739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44808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10150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58652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26074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329541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