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4310174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9182776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360636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