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26095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05816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442342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69669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04760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41632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899408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