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24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7955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9079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08887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5729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