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49195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73538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64968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64273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339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0271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