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862259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0807148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5882614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