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2592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95838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47320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75159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26321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86820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12710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06114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9770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62030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84302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23528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44844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94955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873188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95247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82401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62325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95097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5037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03862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23732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