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324926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7797878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8365222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7737559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236675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39718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961544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405372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353759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261856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345866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002774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215170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209715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636943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3661302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531538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747887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423014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765688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864554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9797241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850648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979569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77611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