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ст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1432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159635" cy="131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ww</w:t>
        <w:tab/>
        <w:tab/>
        <w:t>www</w:t>
        <w:tab/>
        <w:t>ww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w</w:t>
        <w:tab/>
        <w:t>ww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wer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w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wrw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ewr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8:41:00Z</dcterms:created>
  <dc:creator>Olga</dc:creator>
  <dc:description/>
  <dc:language>en-US</dc:language>
  <cp:lastModifiedBy>Olga</cp:lastModifiedBy>
  <dcterms:modified xsi:type="dcterms:W3CDTF">2003-09-18T18:41:00Z</dcterms:modified>
  <cp:revision>2</cp:revision>
  <dc:subject/>
  <dc:title>Тест</dc:title>
</cp:coreProperties>
</file>