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CVT/DOS and OS/2 version 1.1 Tosh Maddox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leased: 9/29/19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VT/DOS and OS/2 is provided *AS IS*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All Rights are reserved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no liability for damag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is provided at no cost to you.  However,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domain;  it  is  copyrighted  by  the  author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 this  program  freely, so long as all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archive  remain  intact,  without  any  chan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 The  distribution  archive  is  in  ZIP 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*none*.  However if you use it, sending me a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know if it stinks or works for you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:   (Depending on what archive you 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T.EXE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T.DOC      This file you are reading now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T1.CFG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MSGINF which most external editors u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: From:  and Subj: in the followin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=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read lorainfo.t0? and from the information cont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will write MSGINF in the above format.  Which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and your users to use those external editor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SUBJ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VT will *NOT* write to LORAINFO.T0x.  ReadONLY.  MSGINF is NOT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RA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S version requires SHARE.EXE or VSH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SET LCVT=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LCVT looks for it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VT?.CFG where '?' is the task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have it as SET LCVT=D:\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VT will then look in D:\LORA for LCVT?.CF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your LCVT?.CFG files.  Samples are included for you d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up to eight (8)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VT1.CFG &lt;---- at least one is required as a minimum for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VT2.CF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LCVT1.CFG -------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EE SAMPLE provid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oes not matter and trailing slash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1 shows d:\lora as the directory that L2MSG sh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AINFO.T0? and to writeln MSG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ngle line system this is ok.  In multi line, you sh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each of your specific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MSGINF will be overwriten by another nodes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VT.  However, it has been tested under that condition and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weird results, if 2 or more nodes execute their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t the **EXACT SAME**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is will have no reflect on ACTUAL messages save to L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ora does not read MSGINF, once returning from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nformation are taken from Lorainfo.t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INF file mainly for external editors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ROM TO SUB fields.  *MOST* BBSs do not read back MSGI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xample using TOP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 LSETUP, in General Options, I have in external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.  The * parameter *MUST* be in that *OR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 L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CMD *N *P *B *G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^  ^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  �������� </w:t>
      </w:r>
      <w:r>
        <w:rPr/>
        <w:t>Users Time Remaining (Used for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���������� </w:t>
      </w:r>
      <w:r>
        <w:rPr/>
        <w:t>Users Graphics mode  (Used for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����������� </w:t>
      </w:r>
      <w:r>
        <w:rPr/>
        <w:t>Users BAUD           (Used for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 </w:t>
      </w:r>
      <w:r>
        <w:rPr/>
        <w:t>SYSTEM PORT          (Used for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</w:t>
      </w:r>
      <w:r>
        <w:rPr/>
        <w:t>SYSTEM TASK #        (Used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OSE FIVE (5) paramaters must be used in order for LCV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They are needed to help in creating DO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*ORDER*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N *P *B *G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 still use L2WORLD or DORINFO.BBS it you like.  Just invo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FTER* the execution of LCVT *BUT* you still need at least *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first*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*N is the task parameter pasted from Lora.  That task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LCVT to read the appropriate LORAINFO.T0?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low is what is contained in top.cmd (I'm using To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op.cmd ---  Top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V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ed\toped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ice.cmd --- IceEd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V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ice\iceedit.exe /N:%1 /D:F:\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g on with LORA -l -n1 and execute your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a will pass *N as '1' and passed on to LCVT to read LORAINFO.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it in the directory in LCVT1.CFG and then finally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 and DORINFO1.DEF to the directory specified in LCVT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o it.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cur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VT/DOS was compile using Turbo Pascal 7.0 RTL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T/OS2 was compile using Borland Pascal 7.0/OS2 c't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are trademarks of and/or the copyrighted wo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ersons/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BBS is a trademark of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Juffa's Pascal (RTL) Run Time Library updat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/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mark of IBM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 is a trademark of Ice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D is a trademark of Top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are registered to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via the SHAREWARE_SUPPORT echo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RA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 Maddox 1:102/1319.2 (route via my boss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.maddox@miles.tbie.h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'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nd LCVT doc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