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not intended to be an all-inclusive li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, but should give experienced users a pretty goo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has been changed and what has been added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R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bounding slabs for greatly enhanced render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, subtracting, multiplying &amp; dividing of floats &amp;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 global variable for external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, Y, and Z global vect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antialiasing routine with new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switch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ing/ending column/row switches for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tive/absolute values for trace windo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aliasing jitter scale value a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antialiasing ray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"clock" setting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 penumbral shadows from extended area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oother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implified toru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 water_level now uses range 0-1 instead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now be clipped and used in CS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be phong-shaded with the "smoo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, improved finite cylinders, cones, and disc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"capping" of cone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versatile CSG unions have replaced the need for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texturing has been made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"merge" removes internal boundaries betwee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agon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al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elbrot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 attributes grouped into 3 independently scalab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, normal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 (Total Internal Reflection) for more realistic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ctional Brownian Motion (fbm) turbulenc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ulence can now be used independently with any pigment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vector-style turbul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groun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maps can now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quency, phase keywords now available for use with color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 keyword replaces "alpha", letting us reserve alph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s restrictive distribution policy.  See POVLEG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1.2 spec implemented for preview graphics in the IBM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ESA support in most 8/15/24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upport: 1024 x 768 x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x 600 x  15 bit hi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x4 480 x 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mond 24X 15 and 24 bit mod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ew reduced to fit selected video scree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