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here's a list of the known problems - I'm working on them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help... please don't write to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pparently, many problems have been encountered with QEMM..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 what's going wrong here at the moment (I haven'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with QEMM myself), but try us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 If this still doesnt' work, I woul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r clear of QEMM if possible for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QEMM.SYS DMA=64, HANDLES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ith the GUS, 16-bit samples &gt; 256k will *NOT* be played correc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'quirk' of the GUS - something that I don't know how to easil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*NOT* occur with 8-bit samples. (This is the sam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in FastTracker II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me MODs/S3Ms won't sound quite correct if they use G00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x or Fxx commands, because in Impulse Tracker, the 'memory' for Exx, 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xx are linked, whereas this is not so for MODs/S3Ms. Also, S3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Exx and Dxx (I *THINK*) whereas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Active Channels" indication is *NOT* always 100% accurat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fected by stuff played in muted channels.....) Also, on a 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32, the program requires the hardware to provide the 'end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', whereas the mixing routines are calculated inter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if the hardware provides the indication a little later than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hannel is allocated - what this means is that the value 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avetable cards *MAY* differ from the value played on software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 This difference is minor (ie. 2 channels at most, unless you *T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a special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ue to the nature of the way I'm accessing memory, if you put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around multiples of 64k, then the program *WILL* slow down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ot be a problem in general use, but is mentioned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.... And don't just go and try it out to prove that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out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re is no 'enforce Amiga limits' option in IT (Which was in ST3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es of notes exceeding the Amiga limit will not be suitab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system behaves unexpectedly in IT, it *MAY*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complete parameter list on the command lin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problem in most cases, but it has been know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n Windows '95, if you shell to DOS when using SB on a high IR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back may stop! I've got no idea as to why this happens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tore itself after loading another module (on a SB1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