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notes for the Farandole Composer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ant to apologize for not putting this info into the real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it's just that i would basically have to rewrit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already have old printed copies to sen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usage notes on the new feature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Saving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MOD file if your copy is registered, simply turn on the chann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, then press CTRL-F12. It will tell you what kind of MOD it s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based on how many channels you have selected.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,6,8 Channel Fast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,15,16 Channel Take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am sending along each person's key file to expedit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had in getting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Ba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been having problems with the new EQ bars. If it bother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switch /b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ey from me, use the command line switch /r.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If you have not obtained a keyfile an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please contact me to get one. DO NOT leave netmail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Instead, in this order: a) leave internet email, b) cal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e BBS and leave mail, c) call voice and ask for me, d) Mail me.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risky; I may not be home, or I may be asleep (ARRRR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xcessive complaint by one certain annoying person :)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/DN keys that move a whole page without having to push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drives in the file box - simply press D and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. It also returns you to the correct driv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CAREFULLY. USE THESE AT YOUR OWN RISK. These keys are what 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panic keys'. The function of each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U: Unlock file i/o safeguard. If for some reason the program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doing file i/o you may press this key to rega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CTRL-`: This releases the keyboard handler routine. WARNING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, repeat CANNOT exit the program or use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once you press this. All this does 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of the keyboard to the BIOS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some kind of stupid QEMM error, you can then press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erminate (possibly saving your current DOS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so (sometimes) allows you to use ALT-CTRL-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ot in case of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ABOVE KEYS UNLESS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creen is brought up using ALT-F10. It shows some 'about' inf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allows you to configure several options of Farando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and experiment to see what these do (most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tter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ave and load individual patterns from your song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.FPT files, in the same general format as all the othe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name the patterns to keep track of them (up to 32 chars)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using SHIFT-F11, and save one using SHIFT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rious problems with 16 bit instruments, that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x yet. The Gravis SDK gives no help with a small skimover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asking around, etc to get this working. If you know how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16 bit sample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Fin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rather hard to edit a song when you are using fine tempo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tself, the composer now does not reset fine tempo unless you d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omplish this by using CTRL-4,1 on the number pad (same key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adjustment, except with CTRL). You may also adjust it while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ing. If you use fine tempo, make sure that you rese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pattern so that it does not stack up (E0, then 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ew things that should help with the lockup/reboot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' that some people have had problems with :). But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Borland C abort() function instead of a standard DOS ex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switch on the command line. Note that you can see if this worked -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normal program termination' when you quit. If you are not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use this switch, it will have no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ravi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ad Gravis MIDI patch files as samples! When you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.PAT extension from the sample box, it will perform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really is a patch file. From there it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mple if there's 1, or it will ask you which one to loa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. It attempts to preserve looping values, but there ar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(not sure exactly). The sample name will be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+ the sample number (0 if only one sample). Patch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bit samples because 8 bit samples are easier to deal with, etc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port them for use in MOD's and stu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n Gravi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mention above, that you cannot load them straigh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because FAR only allows directories with 256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ore patch files than that. Shell to DOS and copy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stead. I might fix this later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pecify a default video mode on the CFG scree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/c switch anymore. To cancel this effect (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video cards, or something) use the /c switch agai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FG settings. Since changes were made in the CFG fi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important info in there now, FAR will convert your old CF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to the new format (to make it stay you must press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hen exit). Additionally, new version CFG files work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R, but some settings may not take effect depending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na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ll FAR not to load the song/sample na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loading box. This will speed up the directory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of TWENTY! It's also good if you have a slow compu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ight rewrite the routine that does that in assembl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can't figure out how to enter your name and number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ter your name in ANY case whatsoever, and you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00000000   (etc foreign, non-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)000-0000 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00-000-0000 Another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0-0000   Another U.S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ample editor caps off samples at 64k temporarily (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I forgot to mention before that you can hold down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after selecting a function and it will abort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, optimize loop, will smooth out loop points a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to your selected one as possible, to eliminate major pops i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int is taken from the first loop point firs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in 100h bytes of the original for a match within +-10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f none close enough is found, it tries with the end loop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he closest match will be used. If none is found,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looping values. You may also access this function using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ple menu on the main edit screen. However,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waveform from (ALT-E) will be much easi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Of course, you will have to realize that this function is not A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erfect your looping for you. Only you can do that -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- and this AMAZING function! Please note also that som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timized - this function could quite possible screw them up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64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composer (except the sample editor above) now FULLY supports &gt;64k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load/save your favorite MODs/669s with samples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in size. This also means that you will have to watch your memory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ports of the composer CRASHING if you exceed the memory lim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allows you to take the /c and /m switches off your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deo mode in the config screen. I might add support for nam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later, but for now, you can enter the number of the m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use a /c or /m switch already, FAR will pick up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correct spot for you. Note that this number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HEX; as opposed to the command line switch, which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is inconvience, I'll have it fixed next versi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th be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3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 is NOT yet function correctly. So unless you want to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mposer, don't try and load one yet! Taking the func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done would be more trouble than its worth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or version 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supports 4 new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x       - Slide volume up x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      - Slide volume down x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- Port to volume! This command, when given a volum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moothly slide the current volume on the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specified in the number of bars specified.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identical to the port to n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x       - Sustained vibrato. Ever get tired of putting all those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? Use this one once, and cancel its effect with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ramp commands also have something weird with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ie, a1, aA, aB, aD, aE, aF) when you change tempos. (strange?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 the lower values will work fine for what you need until I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now saves in an F2R format. This format isn't very useful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ough. FAR doesn't even load them. The thing is, in our music disk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whatever drivers we actually use, the FAR format is much too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bby. It's als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on the other hand is built like a MIDI format, stored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s tell only exactly what should be played, no blank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wish to use this format in their programs, and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likely be released in the next version. It will include 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of the F2R files is quite formidable. The format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ill most likely be released with the next version.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come out, I would advise against using the forma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(because it is likely to change, like the ST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ong in this format, simply press CTRL-ALT-SHIFT-F12 from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. It will save XXXXXX.F2R (where XXXXX is your song nam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ectory you used (if you loaded samples last, that's where it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UP/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just like the Octave/Note up/dn editing keys (ie, ALT-q/a, w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y work off of volume. Quite useful feature, thanks Bra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discussing lockups with someone and it just sorta hit me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ccuring in the middle of my assembler screen write routines, and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customed to having to worry about assembler code getting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 I sprinkled CLI's all over the code to make sure the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terrupt any vital assembler process (ie where segments ar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This small addition, which took me all of about 5 minutes, coul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 the end of most lockup problems. I also added some extr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urned off stack checking - now Turbo C's stack will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, but it'll really flow over into my own stack segmen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McLelland for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-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ceived a copy of Unis669 today, and noticed that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pecial file format is the "JN" in the header. So now F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load these, but since most effects aren't loaded ye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t, it probably won't sound complete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s are a thing of the past! With a new volume ramper, and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installed (duh :), I've fixed the problems we were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efore. Also my ramp routine was nothing spectacular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sNo BAR (author of unis669) for giving me his great ramp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loading is still screwed up. In other words, don't try it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complain about (lockups). It might or might not work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.. It's doing some strange things I can't figure out right now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sked for it guys.. here it is! Now all keys work up to 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, and up to . on the bottom row. Hope this is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text Impor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ly redesigned the routines that load the songtext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in binary mode this time, with my own interpret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a future version, I'll allow you to load color BIN files (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(if i figure out a way to do it without trashing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