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ues aus der Sz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an dieser Stelle wollen wir uns ab dieser Ausgabe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s  das k�mmern,  was sich  so  zur Zeit  in der  PC-Sze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weise schauen wir auch bei anderen Systemen vorbei, soga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! - 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die DIGITAL  WARRIORS? Diese Gruppe  wurde im Janu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r�ndet und zwar in Mayen bei  Koblenz. Bisher hat die Crew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li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  (Programmierung,   Animationen,   Sound,   Kontakte,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k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bringer (Animationen, Kontakte, neue Projekt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 (Animationen,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habt Ihr schon die Anzeige in dieser BM gelese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Gruppe der Allgemeinheit vorstellt. Vor einiger Zei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einen Brief von den DW  bekommen. Daraufhin haben wir  u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Jungs mal  ihr erstes  Demo schicken  lassen, "Intervision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lang  ist  das  auch  das  einzige  Demo,  das  von 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en ist. Es besteht fast nur aus FLI-Animation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ganz gut  sind, zum  Beispiel das  U-Boot-Periskop, da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achter des Demos "zuzwinkert". Das Demo w�re aber bess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igital Warriors  auf einige der  Szenen verzichtet h�tt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nicht so  ganz gelungen  sind. Problematisch  war der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eiber  st�rzte  beim  Laden  ab, so  da�  ich  die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 abspielen mu�te, was sich aber lohnte, da sie gut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 planen die Digital Warriors,  im Mai den zweiten Tei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ision herauszubringen.  Au�erdem  haben sie  vor, Mega-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bestimmte   Themen  zu   schreiben.  Wenn   sich  die 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rengen, k�nnte da einiges draus werden. Warten wir's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 wer bei  der Gruppe  mitmachen will  oder eins  vo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 haben will, hier di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a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ach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40 Ma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jetzt  mu� ich  mich  noch mal  kurz  aufregen. In  der Apr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der PC-Joker  wurde ein Brief  von mir ver�ffentli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ereits im Januar geschrieben hatte. Vielleicht braucht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lange,  um  erstmal  einiges   etwas  zu  verdrehen,  was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 hatte.  So wird  da  pl�tzlich unser  Diskmag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, "E.T.  von  Dark  Demon" wird  zu  "ein  Amiga-User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mmelt, nebenbei wurde der Brief noch ziemlich gek�rzt. D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w�re  zu  verzeihen gewesen,  h�tte  sich Ghost  ni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rt geleistet,  aus der  ich bis  heute nicht  schlau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: Scheinbar hat das Wort  "Szene" f�r ihn die gleich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f�r einen gewissen Freiherren...  Er bedauert, da� es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PC Cracker  gibt und  meint dann,  da� die  PC-User "zum Gl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vern�nftiger als ihre  Amiga-Kollegen" w�ren. Zur Beruh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en Ghost:  Wir SIND legal.  Das nur nebenbei.  Was 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eigentlich sagen wollte:  Unter den Amiga-Freaks kenn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n, es  gibt unz�hlige  Treffen und  Partys, in  Demo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baden. Das  ist es, was  ich mir f�r  den PC w�nsch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zene  wie auf  dem Amiga  - und  zwar in Deutschland!  -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EN Partys,  vielen  Kontakten  und mehr  Demos  (die, 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her  gibt,   stammen  fast   alle  aus   Holland,  Belgi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andinav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jetzt habe ich mir Luft gem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� an die Leute  von der Joker: Ich  lese Eure Zeitschrift 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noch!  (Toll,  was?  Gibt  ja  schlie�lich  keine ERNST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kurre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bis  zu  den  n�chsten  Szene-News,  solltet  Ihr  NEU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,  neue  Gruppen  kennenlernen  (oder  auch  gr�nd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elche anderen  interessanten  Sachen  erfahren  schick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. Adresse ist dieselbe wie f�r Drohbriefe (siehe Erpres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