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DTBUSFAHREN KANN SO LUSTI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der: Die Polizei, Dein Freund und Hel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 kennt  das nicht:  sengende Hitze,  gigantische Ozonwert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war  neulich  in  unserer  Kleinstadt  �berlingen (Verzeih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SSE KREISSTADT,  20.000  Einw.,  Toll, nicht?)  der  Fall.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weiter schlimm  gewesen, wenn  ich nicht 2  Kilometer zu F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 mir gehabt h�tte (nat�rlich  bergauf...). Also beschlo� ich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zum Fenster 'rauszuschmei�en um meine Gesundheit zu re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nahm den "Achtzehnzweiundvierziger". Die ersten 200 Meter 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s  gut,  bis  auf  die  Tatsache,  da�  au�er  mir  nur �l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b�rger im Bus sa�en, die auf dem Weg zu einem Sanatorium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ja. Nach diesen 200 Metern  ging jedenfalls vor uns die Schra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s Bahn�bergangs  'runter.  Umweltbewu�t stellte  der Busme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Motor  ab.  Als der  Bummelzug  dann vorbei  war,  brumm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l auch wieder  recht hoffnungsvoll, die  Schranken m�gen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te bald wieder hochgehen. Gingen sie auch. Bis auf uns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 zwei  Minuten  verstummte  der  Motor  und  unser "Schoff�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uchte, die Rentnerp�rchen �ber die Situation aufzukl�ren: "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anke geht nicht 'rauf, wir m�ssen hier warten." Reak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lteren Herrn: "Dann m�ssen wir wohl aussteigen und schieb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sam h�rte man  aus dem  Heck des  Busses die abenteuerli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�chte  und  Vermutungen,  was   denn  wohl  passiert  sei.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gungl�ck bis  zum  Staatsbesuch  wurden alle  mehr  oder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en Ursachen gen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rend  ungeduldige  Autofahrer  hupten  und  trotz geschlo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anke �ber den  �bergang fuhren,  fing ein  etwa 80j�hrig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tstark Witze zum Besten zu geb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r Bub sitzt mit'm Vadder  beim Abendbrot und meint:'Vadder,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 satt, kann ich zu Oma und Opa rauf?' -'Ja, dann geh halt'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g geht also  rauf und  bleibt oben.  Kurz danach  kommt 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der runter und ist ganz aufgeregt. Sagt der Vadder:'Ja Bub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enn los?' Da sagt der Bub:'Vadder, der Opa und die Oma 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en auf  dem Sofa...'.  'Ja und...?',fragt  der Vadder.  Sag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b:'Die haben garnichts an!'. 'Da  mu� ich gleich mal nachsehe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kt der  Vadder und  geht  rauf. Und  der  Bub hatte  recht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�eltern hatten gar nichts an.  Kein Licht, keinen Fernseh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 Radi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a hua hu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f�nf nach  sieben kam  dann der  Bus aus  der Gegenrich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lt ebenfalls  an.  Dessen  Fahrer handelte:  Er  ging 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uer-Notrufs�ule  am   Bahnw�rterh�uschen  und   fragte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ndesbahn  nach,  was  denn  los  w�re.  Die  Leute  vom  Bah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kl�rten ihm, es k�me kein Zug und die Signale st�nden auf "r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chranke  w�re  wohl  kaputt.  Der  nun  aufgekl�rte Busf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hte unseren ein, stieg dann wieder  in seinen Bus und fuh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Bahn�bergang.  Als unser  Busfahrer  es ihm  gleichtun woll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lt neben  uns,  mitten  auf der  Stra�e  und  mit quiets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fen, ein  gr�n-wei�er Passat  mit Discobeleuchtung:  Hurra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zei ist da! Der junge  Polizeibeamte stieg aus (Kommentar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hrg�ste: "Uiii!",  "Endlich ist  mal was  los hier.",  usw.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kannte scharfsinnig die Situation: "Nee,  tut mir leid, ich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leider  nicht durchlassen,  die  Verantwortung kann  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nehmen!". Die Versuche des geduldigen Busfahrers, zu erkl�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gar kein  Zug k�me, wurden  von dem Freund  und Helfe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h�rt. Er stellte  sich lieber mit  einem Walkie-Talkie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ienen,   betrachtete    die    Schranken   und    funkte.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chronisierte ich nat�rlich eifrig:  "Hallo, Wache bitte kom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, ja, hm nein. Moment, ich geb's durch: Rot. Ja, rot. Dann We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t du's? Gut. Jetzt pa� auf: Jetzt kommt wieder rot. Genau.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der wei... nein, nicht gr..! Genau, wei�......". Und so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Ergebnis war rege Heiterkeit im ganzen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sich dann, so gegen zehn nach sieben, hinter uns ca. 200 Au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noch zwei Busse stauten,  die Anzahl der Polizeikr�fte vor 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5 und die Temperatur im Bus auf 40 Grad angestiegen war,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dem Fahrer zu bunt und er fuhr einfach d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wenn die  Polizisten nicht  gestorben sind, dann  stehn si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he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 habt  bestimmt  auch schon  mal  sowas oder  �hnliches erleb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eibt es uns. Wenn wir's  ver�ffentlichen, kriegt der Au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chste BLACKMAIL zugeschickt (d.h. er mu� kein Porto zahl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