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UND ST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ge',der Sch�pfer  von Tintin  (so hei�t  Tim in Belgien,Herg�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mat) und seinem Begleiter,dem Hund Struppi,wurde am 22.Mai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�ssel-Etterbeek  geboren.Schon w�hrend  seiner Grundschu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14-1918)   zeichnete    er    in   seine    Schulhefte 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geschichten.In  Zeichnen   hatte  er   seltsamerweise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ere Noten als  in anderen  F�chern.Im Juli  1928 beg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ersten Serie , die bis zum Juli 1930 im "Le Boy-Sc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  und  sich  mit  den  Geschichten  des  Pfadfinders T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�ftig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ge` besuchte niemals eine Zeichenschule , er brachte sich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10.Januar  1929 erschien  Tim das  erste Mal  in der  "L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gtieme",wo ihn seine  Reise in die  Sowjetunion f�hrte ,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te jede Woche eine Fort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Tim`s  Erlebnisse in  der S.U.  gro�en Anklang  bei den Le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unden hatten  ,  beschlo�  Herg� die  Serie  weiterzuf�h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te Tim dazu  in den Kongo.  Danach ging es  schwer berga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2  erschien  sein  erstes  Album(Tim  in  Amerika),  darauf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stakt ein neues.Bis Herg� durch Ausbruch des 2.Weltkrie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n  M�glichkeiten  eingeschr�nkt  wurde (Papiernotstand...,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 zur Verfolgung durch die Naz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50 wurden  die  "Studios Herg�",mit  anf�nglich  12 Mitarb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r�ndet,wodurch die Arbeiten erleichtert und intens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Folgezeit wurden noch mehrere Tim und Struppi-C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auch Spiel-//Zeichentrickfilme  ver�ffentlicht.Am 3. M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3 setzte ein Herzversagen dem  Schaffen ein Ende:Herg� star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r Br�sseler Kli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heute wurden weltweit etwa 95 Mio Exemplare verka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Portrait des  Meisters will ich euch  nun noch etwa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cher und Personen des " Tim und Struppi Mythos" erz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Tim und  Struppi, den  beiden Hauptfiguren  w�ren da zun�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engsten Bekannten und Begleit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ulze und  Schultze,  zwei d�mmliche  Geheimdetktive,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wie  ein Ei  dem anderen  (au�er den  B�rten..)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inlichen Situation in die andere ge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pit�n  Haddock,  ein  mir  �u�erst  symphatischer  Saufau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rer  Schlo�besitzer.Beherrscht  mehr  als  170 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mpfw�rter (Anthropothek,Logarythmus,Knastolog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enlein,   zerstreuter,   schwerh�riger   Professor,   d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schees des "Fachsimpels" auf  sich vereinigt.Widmet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otanik, als  auch der  Physik und der  Elektronik; das P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sein ewiger Begleiter.Sympati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tere Nebenfig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dolin Kiesewetter (banaler Spie�er+Versicherungsfrit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nca Castafiore (�berkanditelte Operns�nger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n + Rastapopoulos (2 immer wieder auftauchende B�sewich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or (Haddock`s Schlo�diener, geh�rt daz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pit�n Chester (Kamerad von Hadd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Comics sind bisher erschienen (und es werden ni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 erschei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 in Kongo (1930-Tim als Gro�wildj�ger.Minus deswegen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damals 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 in Amerika (1931-Tim jagt Gang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igarren des Pharaos (1932-Tim k�mpft gegen Drog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blaue Lotus (ca.1934/35 Tim in China gegen Verbre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Arumbaya Fetische (1936 Tim in S�damerika;sucht F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schwarze Insel (1937 Tim gegen Falschm�nzer in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�nig Ottokars Zepter (1938 Tim "pro" Monarchie, desweg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i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Krabbe mit den goldenen Scheren (1940 Tim gegen Op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geheimnisvolle Stern (1941 Tim auf Forschungsr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s Geheimnis der Einhorn/Der Schatz Rackham des Roten (1942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:Tim + Haddock auf Schatzs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7 Kristallkugeln/Der Sonnentempel (1944 Tim im La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as, sucht nach entf�hrten Bien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m Reiche des schwarzen Goldes (1940-im Krieg unterbrochen-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gesetzt: Tim in Na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iseziel Mond /Schritte auf dem Mond (1950/1954 -A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Fall Bienlein (1956 Bienlein wird entf�hrt und wird entf�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ohle an Bord (1958 Tim/Haddock gegen Sklave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 in Tibet (1960 -Tim sucht alten Fre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Juwelen der S�ngerin (1963 -Haddock hat Bianca Castafior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lug 714 nach Sydney (1968-Flugzeugentf�hrung auf einsame In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 und die Picaros (1970-Tim pro Guerillak�mpfer im Busch -!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evluci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 und dem Haifischsee (Ziemlich schei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so denn, die B�cher (wenn auch nicht unbedingt alle)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jedem guten Zeitschriften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it�n Haddock:"Lehne niemals einen guten Whisky ab,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, er w�re verw�s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