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ja, wo  nichts ist,  kann nichts  werden. Trotz  Aufruf haben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ne Storys von Euch bekommen, also steht an dieser Stelle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r mal ein Aufruf: Schickt Eure Storys an u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l,  ob  Kurzgeschichte,   Tatsachenbericht,  Meinung,  es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druck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was 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 wart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