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::@***:::::::                                        ::#*: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:@**::::            „„„„„„      „„„„„„„„„„              ::#*: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@*:::     „„„„@@* ######@@*     [*@@########## #*@„„„„    ::@*: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*::   „########@][#######@]     [@@###########][@@#######„  ::@*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::   ###########][########      [@###########@][@##########   :#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:   ###########@ ########]      [######]“““##@* #####]“#####   :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###### [##### ########       [@#####]     ““ @##### [#####  :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[#####] #####][#######]    „„ [######]        [#####  [####]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#######[#####][####### „„#@@*][######]„„„„„„  [#####]  [####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[############# #######]#####@@][##############] ######   ####]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######][###### @#############@][##############@ @######„ [####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###### [@####][@@#############][#############@@][########[####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[@##### [*@###][*@@##““““          ““““““““““@@*][############@]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[@@###] ““““                                        ““““#####@@]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[*@@“              „„„#######„„  „„„„„  „„           „#@„  ““@*]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[“ „„#] „„„„„  „*@@############][@#### ##### ##@*„ „#####@nikf“]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*@###„####### @@######““„#####][####][#####][@#@@ #####“„„#@*„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[@@####[######[######]„*@@##### [#####[######[###@] “########@@]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[@##### ######[######[@@###“““  [@################]   „„„#####@]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[####@][####@] ######„““„„„„##@][@@###############][@@#########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““““““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#####@*  “###########@@*][*@@######@#######  [*@@#@““““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*:                ““########“““  ““““““““ ““““““““   “““       *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:@:                                                           :@</w:t>
      </w:r>
    </w:p>
    <w:p>
      <w:pPr>
        <w:pStyle w:val="Style15"/>
        <w:rPr/>
      </w:pPr>
      <w:r>
        <w:rPr>
          <w:spacing w:val="-12"/>
          <w:sz w:val="16"/>
        </w:rPr>
        <w:t>:                         [“ „  „„„ “]                         :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      </w:t>
      </w:r>
      <w:r>
        <w:rPr>
          <w:spacing w:val="-12"/>
          <w:sz w:val="16"/>
        </w:rPr>
        <w:t>•„</w:t>
      </w:r>
      <w:r>
        <w:rPr>
          <w:spacing w:val="-12"/>
          <w:sz w:val="16"/>
        </w:rPr>
        <w:t>:„“•    „“•: „#  #  #„„  #:„•     •“•:          •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:•:“•„: •“: •  :•„ •:  “•:#  #  #„#  #“ :“„: “:  „: •“„: :•“:“•: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™</w:t>
      </w:r>
      <w:r>
        <w:rPr>
          <w:rFonts w:eastAsia="Courier New"/>
          <w:spacing w:val="-12"/>
          <w:sz w:val="16"/>
        </w:rPr>
        <w:t xml:space="preserve">     </w:t>
      </w:r>
      <w:r>
        <w:rPr>
          <w:spacing w:val="-12"/>
          <w:sz w:val="16"/>
        </w:rPr>
        <w:t>•“</w:t>
      </w:r>
      <w:r>
        <w:rPr>
          <w:spacing w:val="-12"/>
          <w:sz w:val="16"/>
        </w:rPr>
        <w:t>:         •       [„        „]     •“     •“   “•“     ™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 </w:t>
      </w:r>
      <w:r>
        <w:rPr>
          <w:spacing w:val="-12"/>
          <w:sz w:val="16"/>
        </w:rPr>
        <w:t>01.4.2oo3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На замечание: "Вы написали с ошибкой" ответствуй: "Так всегда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выглядит в моем написании."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   </w:t>
      </w:r>
      <w:r>
        <w:rPr>
          <w:spacing w:val="-12"/>
          <w:sz w:val="16"/>
        </w:rPr>
        <w:t>Хармс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"Вот это так, - сказал ей спутник, всегда наивысшая чистота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категорий пребывает в полном неведении окружающего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И это, признаться, мне страшно нравится."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   </w:t>
      </w:r>
      <w:r>
        <w:rPr>
          <w:spacing w:val="-12"/>
          <w:sz w:val="16"/>
        </w:rPr>
        <w:t>Хармс</w:t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...однако,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Всякая  мудрость  хороша, если её кто-нибудь понял. Непонятая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мудрость может запылиться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   </w:t>
      </w:r>
      <w:r>
        <w:rPr>
          <w:spacing w:val="-12"/>
          <w:sz w:val="16"/>
        </w:rPr>
        <w:t>Хармс :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„</w:t>
      </w:r>
    </w:p>
    <w:p>
      <w:pPr>
        <w:pStyle w:val="Style15"/>
        <w:rPr/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:„• @  @ @„„@ @ # @ @„„„ •„: •„: •„: •„: •„: •„: •„: •„: •„: •„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“•„</w:t>
      </w: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:  : :„„„ :„@„: „„„@ ¦„•“: •“: •“: •“: •“: •“: •“: •“: •“:</w:t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———</w:t>
      </w:r>
      <w:r>
        <w:rPr>
          <w:spacing w:val="-12"/>
          <w:sz w:val="16"/>
        </w:rPr>
        <w:t>-+ of alone coder +——————————————————————————————————————————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Ldir  всё  ещё  не собрал Last#4! а я уже второй AlCoNews подряд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клепаю, не  говоря  уж об Inferno :) А обещал, редиска, в апреле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два релиза! Наверно, за счёт февраля-марта ;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Добрые  люди! Помогите кто-нибудь протестировать GMX версию ANSI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viewer'а. Она должна распространяться вместе с этой версией ACE.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И заодно сообщите, куда делся FION, благодаря которому эта  вер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сия, собственно говоря, и появилась?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Грустная новость: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31.3.2003 я застал Nikphe. С каждой минутой разговора мне стано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вилось всё мрачнее и мрачнее...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Лейбл  anarchia  ликвидируется за отсутствием активного состава.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Пока  не будет доказано обратное. Извини, Event, извини, Nikphe,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но до тех пор, пока вы не пошевелитесь, весь stuff,который будет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выпускаться в моей квартире, я намерен подписывать i8. Даже Chip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Tracker. В нём уже больше участия CPU, чем any... Хотя боюсь, вы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этого не читаете! Жизнь по кругу, братцы?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Пока  я  ходил  к Никфу, прозевал  KSA-7G :) Наверно, он на меня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за это обиделся :-/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P.S. Нет, не обиделся, пришёл 1-го :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bug in STS v5.3lbf: декомпиляция работает только в случае разме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щения STS в #1f странице. Нехорошо...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bug in  Mr.Gluk Reset Service v5.4R: встроенный  редактор портит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текст  на  границе  предпоследней и последней страниц. Несколько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байт даже читать нельзя :(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bug in Pro Tracker v3.63 (found by C-Jeff): при  компиляции выс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ших  паттернов индикатор прогресса высовывается из соответствую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щего окошка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        </w:t>
      </w:r>
      <w:r>
        <w:rPr>
          <w:spacing w:val="-12"/>
          <w:sz w:val="16"/>
        </w:rPr>
        <w:t>Одно из двух совершенствуется: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     </w:t>
      </w:r>
      <w:r>
        <w:rPr>
          <w:spacing w:val="-12"/>
          <w:sz w:val="16"/>
        </w:rPr>
        <w:t>либо человек, либо его компьютер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                      </w:t>
      </w:r>
      <w:r>
        <w:rPr>
          <w:spacing w:val="-12"/>
          <w:sz w:val="16"/>
        </w:rPr>
        <w:t>Из необдуманного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Тряхнув стариной, я достал с дальних полок паяльник и стал дора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батывать нижний спек (который мой, в отличие от верхнего, прина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длежащего Dissonator'у)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п. 1: убрать  хвосты на изображении телевизора не удалось, даже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после  сокращения проводов и использования разделительного диода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в цепи синхронизации (хотя он тут явно ни при чём). Подозритель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ной  кажется  катушка, к  которой  подходит видеосигнал, да и не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блокируется приём почему-то..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п. 2: впаял 384x304. Чуть не спалил компьютер :) :(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п. 3: убрал  чёрт  знает  что, претендовавшее на роль смесителя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звука. Ваще  неправильно сделано :) Но отвалилась выходная ножка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у ПА1 :(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п. 4: благодаря  KSA-7G удалось найти самое устойчивое напряже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ние  питания платы: 4.95 v. Выше - сброс не проходит. Ниже - ра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ботает вяло. Однако такого напряжения оказалось недостаточно для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дисковода MC5305 - читает ОЧЕНЬ ПЛОХО :(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Организаторы @toy томят нас, не выпуская в широкое распростране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ние сборник и анкету, в то время как нам стало достоверно извес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тно, что  и  то, и другое уже существует. На письма почему-то не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отвечают тоже :(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На The Compo после деадлайна собрано 4 последних анкеты. На этом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первая  часть  компо, понятное  дело, закончена  совсем. Правила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второй  составлены, но  томятся  в ожидании Inferno#4, где будет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сборник номинируемой (в смысле, рекомендованной к прослушиванию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музыки!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(Inferno#4  сегодня  не выходит, но текст готов. Кроме результа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тов.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Решил  помочь  Alex'у Xor'у с книжкой. Помогаю, насколько позво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ляет гейт... (оказалось, он выборочно выкидывает небольшую часть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писем.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———</w:t>
      </w:r>
      <w:r>
        <w:rPr>
          <w:spacing w:val="-12"/>
          <w:sz w:val="16"/>
        </w:rPr>
        <w:t>-+ of nuts +—————————————————————————————————————————————————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Hello, Dima!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Прочитал я письмо от 2 марта 2003 г., 20:47:12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и решил ответить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DB&gt; не понял (сорри, что торможу ж), почему продать комп???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DB&gt; а потом?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DB&gt; вот у нас Tot продал пцшный моник и спековский телевизор,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DB&gt; и теперь без компьютеров :-/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Поясняю! У  меня  уже  2  месяца  нет ни одного компа (ни ПЦ, ни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Спека). Как  раз остался только ПЦшный моник и Спековский, в ко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торый я никак микруху запаять не могу.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Письмо я от другана пишу....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-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С уважением, Nuts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</w:t>
      </w:r>
      <w:r>
        <w:rPr>
          <w:spacing w:val="-12"/>
          <w:sz w:val="16"/>
        </w:rPr>
        <w:t>mailto:nuts_@pochtamt.ru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</w:t>
      </w:r>
      <w:r>
        <w:rPr>
          <w:spacing w:val="-12"/>
          <w:sz w:val="16"/>
        </w:rPr>
        <w:t>http://disktrouble.narod.ru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---------------------------------------------------------------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...Интересно, чем бы мне забить ещё строчек сто, чтобы полновес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ный  номер  получился? ;) 27  строчек занимает шляпа, 86 строчек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хвост (почистить список пользователей, что ли), а надо штук 400,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иначе  A4 неполный выходит - не газета, а отрывной календарь ка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кой-то ;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Эссе, что ли, какое-нибудь накатать?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„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:„• @“„“@ @„„ @ @     *  @ @ „“@ •„: •„: •„: •„: •„: •„: •„: •„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“•„</w:t>
      </w: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:   * :„* : *„„„ „“  : *“  :  „•“: •“: •“: •“: •“: •“: •“: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    </w:t>
      </w:r>
      <w:r>
        <w:rPr>
          <w:spacing w:val="-12"/>
          <w:sz w:val="16"/>
        </w:rPr>
        <w:t>Эссе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По  телевизору  показывают  город. Ну и пусть себе, вроде бы,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город. Ан  нет, говорят, этому городу крышка - его зальёт из во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дохранилища, которое  переполнено  сточными  и дождевыми водами.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Есть, сообщают  нам, туннель  для  отвода воды, но он приведён в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негодность. Для  ремонта  же его требуется сбросить уровень воды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другим способом - канавкой. Но, оказывается, на это нет денег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Интересно  было  бы  нам узнать, с каких пор деньги научились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копать  канавы. Всю  сознательную  жизнь мы полагали, что канавы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копают ЛЮДИ!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                 </w:t>
      </w:r>
      <w:r>
        <w:rPr>
          <w:spacing w:val="-12"/>
          <w:sz w:val="16"/>
        </w:rPr>
        <w:t>с ёлки падал А. Кодер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---------------------------------------------------------------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А вы знаете, что...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исходники AC Edit в текстовом виде занимают 170 k;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исходники PT 3.x в текстовом виде занимают 250 k;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исходники STS 5.x в текстовом виде занимают 109 k;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в аласмовском виде получается соответственно 72, 105 и 54 k!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   </w:t>
      </w:r>
      <w:r>
        <w:rPr>
          <w:spacing w:val="-12"/>
          <w:sz w:val="16"/>
        </w:rPr>
        <w:t>„„„„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:„• @„„„ @“„“@ @ @    @„„  •„: •„: •„: •„: •„: •„: •„: •„: •„: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“•„</w:t>
      </w: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„„„</w:t>
      </w:r>
      <w:r>
        <w:rPr>
          <w:spacing w:val="-12"/>
          <w:sz w:val="16"/>
        </w:rPr>
        <w:t>* :   * * :„„„ :„„„  „•“: •“: •“: •“: •“: •“: •“: •“: •“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  <w:lang w:val="en-US"/>
        </w:rPr>
      </w:pPr>
      <w:r>
        <w:object w:dxaOrig="9599" w:dyaOrig="35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.75pt;margin-top:1.1pt;width:236.65pt;height:88.7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638443086" r:id="rId2"/>
        </w:object>
      </w:r>
      <w:r>
        <w:rPr>
          <w:rFonts w:eastAsia="Courier New"/>
          <w:spacing w:val="-12"/>
          <w:sz w:val="16"/>
        </w:rPr>
        <w:t xml:space="preserve">                       </w:t>
      </w:r>
      <w:r>
        <w:rPr>
          <w:spacing w:val="-12"/>
          <w:sz w:val="16"/>
        </w:rPr>
        <w:t>Как я звоню Ldir'у</w:t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</w:t>
      </w:r>
      <w:r>
        <w:rPr>
          <w:spacing w:val="-12"/>
          <w:sz w:val="16"/>
        </w:rPr>
        <w:t>Турбин Ярослав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</w:t>
      </w:r>
      <w:r>
        <w:rPr>
          <w:spacing w:val="-12"/>
          <w:sz w:val="16"/>
        </w:rPr>
        <w:t>р. 2.02.1983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прим.ред.: сам знаю, что непохоже. А зачем вам его узнавать? Всё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равно всё выдумано ;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Ldir  время от времени склеивает свою с Чапаем газету, но де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лает это так редко, что к концу каждого периода невозможно опре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делить - жив ли он ещё? не забил ли?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Беда  с материалами? Ха! Пруд пруди! Они выкидываются, будучи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уже  написанными, если трудно как-нибудь красиво преподнести их!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Впрочем, в эстетике Last 128 я мало смыслю!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Есть, мужду прочим, в заготовках интра, которую неудобно было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выпустить  к 1-му номеру. Даже приложение есть - из 2-го номера,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вон, полдиска картинок выкинули :)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Что же происходит? Звоним Ldir'у: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Ну как там, как говорится, прочее?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Нет, ты лучше новости расскажи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Какие я расскажу, если я три дня назад звонил :) ?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Ну, не знаю... Body вышло?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Коронный вопрос... Я затрудняюсь :)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Может быть, вышло, говорю, но до нас не дошло!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Как я его? ;)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А сам чего написал? - спрашивает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Заманить его, что ли?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У  меня, говорю, новый  Pro Tracker v3.63,  посмотришь - не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узнаешь!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Я заеду, наверно, в субботу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Попался :)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А  почему  не зайдёшь (для справки: полчаса ходу), и почему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не сегодня?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Занят..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Знаем мы, как он занят :)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Не верю, говорю, копирайт Унбеливер, вот ты приходишь домой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с работы, и?.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И?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Ну, чего дальше?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Настала очередь Ldir'а затрудниться с ответом на этот нескро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мный вопрос :)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Телевизор смотрю..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или: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Ем..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или: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Сега там, и всё такое... Давай напишем игру N (следует наз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вание и краткое описание игры)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А как же "машинки"?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Можно и "машинки"..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Беру быка за рога: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Слав, давай пионеров уделаем релизами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А как?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Два, говорю, релиза в месяц. Каждый месяц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Это я смогу..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Слабо? в апреле - два релиза? :)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ЛЕГКО!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...Читай газету сначала :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•„</w:t>
      </w:r>
      <w:r>
        <w:rPr>
          <w:spacing w:val="-12"/>
          <w:sz w:val="16"/>
        </w:rPr>
        <w:t>: •„: •„: •„: •„: •„: •„: •„: •„: •„: •„: •„: •„: •„: •„: •„:</w:t>
      </w:r>
    </w:p>
    <w:p>
      <w:pPr>
        <w:pStyle w:val="Style15"/>
        <w:rPr/>
      </w:pP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•“</w:t>
      </w:r>
      <w:r>
        <w:rPr>
          <w:spacing w:val="-12"/>
          <w:sz w:val="16"/>
        </w:rPr>
        <w:t>: •“: •“: •“: •“: •“: •“: •“: •“: •“: •“: •“: •“: •“: •“: •“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Захлопнув сочиненья том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я целый день сидел с открытым ртом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прочтя всего пятнадцать строк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я стал внезапно к жизни строг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   </w:t>
      </w:r>
      <w:r>
        <w:rPr>
          <w:spacing w:val="-12"/>
          <w:sz w:val="16"/>
        </w:rPr>
        <w:t>Хармс</w:t>
      </w:r>
    </w:p>
    <w:p>
      <w:pPr>
        <w:pStyle w:val="Style15"/>
        <w:rPr/>
      </w:pPr>
      <w:r>
        <w:rPr>
          <w:spacing w:val="-12"/>
          <w:sz w:val="16"/>
        </w:rPr>
        <w:t>•„</w:t>
      </w:r>
      <w:r>
        <w:rPr>
          <w:spacing w:val="-12"/>
          <w:sz w:val="16"/>
        </w:rPr>
        <w:t>: •„: •„: •„: •„: •„: •„: •„: •„: •„: •„: •„: •„: •„: •„: •„: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•“</w:t>
      </w:r>
      <w:r>
        <w:rPr>
          <w:spacing w:val="-12"/>
          <w:sz w:val="16"/>
        </w:rPr>
        <w:t>: •“: •“: •“: •“: •“: •“: •“: •“: •“: •“: •“: •“: •“: •“: •“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--------* Список Заслуженных Неиспользователей AC Edit *-------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1)Sinn/Delirium_Tremens Кирилл Трофимов 2:5002/47.14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2)Pawel/Real_soft Pawel Kislyak 2:454/11.25</w:t>
      </w:r>
    </w:p>
    <w:p>
      <w:pPr>
        <w:pStyle w:val="Style15"/>
        <w:rPr/>
      </w:pPr>
      <w:r>
        <w:rPr>
          <w:spacing w:val="-12"/>
          <w:sz w:val="16"/>
        </w:rPr>
        <w:t>3)Kurleson/HorrorSoft Alexey Kravchenko 2:5068/2.125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4)Vivid/BW/XPJ Alexey Malov 2:5052/30.8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5)Wrecker/SMK Pawel Novitsky wrecker@tut.by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6)SirX Сергей Григорьевич Шелгинский sirx@atnet.ru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Архангельская обл., г.Северодвинск, ул.Ж/Dорожная 35-51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(818-4)55-10-89, 8-921-670-02-85</w:t>
      </w:r>
    </w:p>
    <w:p>
      <w:pPr>
        <w:pStyle w:val="Style15"/>
        <w:rPr/>
      </w:pPr>
      <w:r>
        <w:rPr>
          <w:spacing w:val="-12"/>
          <w:sz w:val="16"/>
        </w:rPr>
        <w:t>7)Alex_Xor/PSV Александр Дмитриевич Шушков axor@mail.ru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(8172) 25-28-71, 160035 г.Вологда а/я 136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8)Diver/4d Алексей Голубцов orangefox@mail.ru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----------* Список Заслуженных Пользователей AC Edit *----------</w:t>
      </w:r>
    </w:p>
    <w:p>
      <w:pPr>
        <w:pStyle w:val="Style15"/>
        <w:rPr>
          <w:spacing w:val="-12"/>
          <w:sz w:val="16"/>
          <w:lang w:val="en-US"/>
        </w:rPr>
      </w:pPr>
      <w:r>
        <w:rPr>
          <w:rFonts w:eastAsia="Courier New"/>
          <w:spacing w:val="-12"/>
          <w:sz w:val="16"/>
        </w:rPr>
        <w:t xml:space="preserve"> 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</w:t>
      </w:r>
      <w:r>
        <w:rPr>
          <w:spacing w:val="-12"/>
          <w:sz w:val="16"/>
        </w:rPr>
        <w:t>Почётные и Вечные:</w:t>
      </w:r>
    </w:p>
    <w:p>
      <w:pPr>
        <w:pStyle w:val="Style15"/>
        <w:rPr/>
      </w:pPr>
      <w:r>
        <w:rPr>
          <w:spacing w:val="-12"/>
          <w:sz w:val="16"/>
        </w:rPr>
        <w:t>1)Nikphe Алексей Емельянов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391420 Рязанская обл.,Чучковский р-н,п.Авангард,Рулезная 12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2)Mr.Event Александр Лесовский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391420 Рязанская обл.,Чучково,ул.Калинина,26 (8-238) 7-10-73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3)CyberDemon Максим Митькин 2:5029/35.18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Рязань,ул.Новосёлов,50к2-197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4)Basil Василий Логинов 390035 Рязань,Полетаева,15-5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5)John_Silver Денис Логинов 390035 Рязань,Полетаева,15-5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6)T©S Сергей Юрьевич Тюрин triod@aport2000.ru, 2:5029/3.40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390029 Рязань,Высоковольтная,16-53 (0912) 75-40-74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8-903-640-01-49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7)U#74 Сергей Анатольевич Машин u_74@mail.ru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443065 Самара,Пугачёвский_тракт д.66 кв.3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8)Shaitan/SoK Максим Шашкин [2:5057/21.36 (8462) 34-82-92]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679005 Хабаровский край ЕАО г.Биробиджан-5 в/ч 47062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9)Dissonator Константин Шаев 2:5020/1355.9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[390048 Рязань,ул.Зубковой,19-106 (0912) 41-03-50]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10)Путь Самурая Александр Голованов [aiki@mail.nnov.ru]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11)Dark Raven Семён Цехмейстер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187500 Ленинградская обл. г.Тихвин Машиностроителей 44,кв.151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12)Disabler/DPL Андрей Горелов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344045 Ростов-на-Дону ул.Миронова 3/3,кв.120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13)Max/Cyberax/BDA Максим Арнольд amv@kuzbass.stack.ru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</w:t>
      </w:r>
      <w:r>
        <w:rPr>
          <w:spacing w:val="-12"/>
          <w:sz w:val="16"/>
        </w:rPr>
        <w:t>Прочие: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14)Capry/Stall Павел Стахов capry@hotbox.ru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15)Noviset/Brutal_Creators Игорь Шахов 2:5050/109.52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16)TimeX/Sinclair_Club Roman Timofeev 2:5025/32.83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17)FION Fyodor Odegov 2:5007/15.8</w:t>
      </w:r>
    </w:p>
    <w:p>
      <w:pPr>
        <w:pStyle w:val="Style15"/>
        <w:rPr/>
      </w:pPr>
      <w:r>
        <w:rPr>
          <w:spacing w:val="-12"/>
          <w:sz w:val="16"/>
        </w:rPr>
        <w:t>18)AlexUzer Александр Хавзин 2:5045/78.7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692481 Приморский край,Надеждинский р-н,с.Вольно-Надеждинское,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ул.Чапаева,29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19)Cardinal/PGC/BDA Денис Латышев 2:5001/27.50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650056 г.Кемерово пр.Ленина 117"Б"-37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20)Serg/DL Sergey Ignatov 2:4616/10.76</w:t>
      </w:r>
    </w:p>
    <w:p>
      <w:pPr>
        <w:pStyle w:val="Style15"/>
        <w:rPr/>
      </w:pPr>
      <w:r>
        <w:rPr>
          <w:spacing w:val="-12"/>
          <w:sz w:val="16"/>
        </w:rPr>
        <w:t>21)Stormbringer/Cobra_Soft Valera Selev [2:462/162.7]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79022 Украина, г.Львов-22, а/я 798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22) Sergei Chikalev 500:812/02.05 (SPbZXnet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23) Ivan Kurnosov 2:5030/675.50, 500:812/8.10 (SPbZXnet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24) Nikolaj Amosov 2:5030/978.14, 500:812/2.26 (SPbZXnet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25)Macros Сергей Гуляев zxmsf@mail.ru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26)Jerri/AF Юрий Потапов 2:5057/21.89 (8462) 92-73-26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27)Ldir/i8/any Ярослав Турбин (0912) 77-40-37 last_128@mail.ru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390000 г.Рязань Первомайский пр-т 40к.1,кв.18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28)Voodoo/Delirium_Tremens Dmitry Voo vooha@ua.fm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29)Risk/O&lt;A Сергей Николаевич Шаров lastsg@newmail.ru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30)Black_Cat/NRG Игорь Панасенко nrg_group@mail.ru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31)C-jeff/GBG Дмитрий Жемков cjflexo@rambler.ru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32)X-Mus(WildClaus) Андрей Ростиславович Коваль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wildclaus@yandex.ru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164502 Архангельская обл., г.Северодвинск, пр.Победы, д.66 кв.2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33)Nik-O/TL Олег Сергевич Никитин n1k-o@yandex.ru (612) 61-49-88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350089 г.Краснодар, ул.70 лет Октября, д.26, 109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34)КАСик/Sinclair Club Александр Кандауров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35)MaXx/XTDM Максим Фомкин maxx_xtdm@mail.ru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185002 р.Карелия, г.Петрозаводск, ул.Прионежская, 27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Впиши своё имя среди этих Великих Людей!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„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:„• @  “ @  @ @  @  @  @„„@ @  “  @  @„„„ •„: •„: •„: •„: •„: •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“•„</w:t>
      </w:r>
      <w:r>
        <w:rPr>
          <w:spacing w:val="-12"/>
          <w:sz w:val="16"/>
        </w:rPr>
        <w:t>¦ :„„: :„„: :  :  :  :  : :„„:  :  „„„: ¦„•“: •“: •“: •“: •“:</w:t>
      </w:r>
    </w:p>
    <w:p>
      <w:pPr>
        <w:pStyle w:val="Style15"/>
        <w:rPr/>
      </w:pPr>
      <w:r>
        <w:rPr>
          <w:spacing w:val="-12"/>
          <w:sz w:val="16"/>
        </w:rPr>
        <w:t>+————————————————————————————————————————————— —— — -· +—o———+ ·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¦ AC Edit v0.69 supplement                             ¦+¦(”)¦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|  2:5029/35.26 Dima Bystrov (Alone Coder)             ¦++(”)¦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|   alone_coder@hotbox.ru (Alone Coder)                +=====+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 xml:space="preserve">·    triod@aport2000.ru Sergey Tyurin (T©S)    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·     2:5029/35.18 Maxim Mit'kin (CyberDemon)    [Team ZX-Guide]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</w:t>
      </w:r>
      <w:r>
        <w:rPr>
          <w:spacing w:val="-12"/>
          <w:sz w:val="16"/>
        </w:rPr>
        <w:t>2:5020/1355.9 Konstantin Shaev (Dissonator)</w:t>
      </w:r>
    </w:p>
    <w:p>
      <w:pPr>
        <w:pStyle w:val="Style15"/>
        <w:rPr/>
      </w:pPr>
      <w:r>
        <w:rPr>
          <w:rFonts w:eastAsia="Courier New"/>
          <w:spacing w:val="-12"/>
          <w:sz w:val="16"/>
        </w:rPr>
        <w:t xml:space="preserve">        </w:t>
      </w:r>
      <w:r>
        <w:rPr>
          <w:spacing w:val="-12"/>
          <w:sz w:val="16"/>
        </w:rPr>
        <w:t>last_128@mail.ru (Ldir</w:t>
      </w:r>
      <w:r>
        <w:rPr>
          <w:spacing w:val="-12"/>
          <w:sz w:val="16"/>
          <w:lang w:val="en-US"/>
        </w:rPr>
        <w:t>)</w:t>
      </w:r>
    </w:p>
    <w:sectPr>
      <w:type w:val="nextPage"/>
      <w:pgSz w:w="11906" w:h="16838"/>
      <w:pgMar w:left="454" w:right="454" w:gutter="0" w:header="0" w:top="567" w:footer="0" w:bottom="567"/>
      <w:pgNumType w:fmt="decimal"/>
      <w:cols w:num="2" w:space="2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2T08:03:00Z</dcterms:created>
  <dc:creator>RB053</dc:creator>
  <dc:description/>
  <dc:language>en-US</dc:language>
  <cp:lastModifiedBy>RB053</cp:lastModifiedBy>
  <dcterms:modified xsi:type="dcterms:W3CDTF">2003-04-02T08:09:00Z</dcterms:modified>
  <cp:revision>3</cp:revision>
  <dc:subject/>
  <dc:title>   ::@***:::::::                                        ::#*:</dc:title>
</cp:coreProperties>
</file>