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98835871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78846995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