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UTANT 1.0 - Find Mutant Virus 1 - RORA Software - 13/02/93 -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searches for a new mutant virus detected by RORA at 13/02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2353 bytes long, infects COM, EXE and the COMMAND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ffect is unkown, but it spreads preaty fast throughout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ti-virus is able to detect it in COM and EXE programs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etect the virus in the COMMAND.COM file. If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, for sure your COMMAND.COM file 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FMUTANT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arch for viruses in the &lt;directory&gt;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Because the virus is mutant, the signature used is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hain of byte, which sometimes can cause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tect the virus in you system, boot from a clean DOS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any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release neither the source code nor the identification algorit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fall into the wrong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you can use and distribute freely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nchanged. To reach me for bugs, comments or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055(031)443386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 Calabria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G. Brasil, 31340-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-mail to rora@dcc.ufmg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