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llow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Extender fr Turbo Pascal u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Assembler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For further detail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wallow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 by Thomas Ku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has to be called via Int 32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 in ax. If knf_NoCheck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, errors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arry flag and passing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x, else the program will be abor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local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local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g2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n alias descriptor of a V86-M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V86-M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Se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base address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o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d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base address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o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g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ize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Des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access rights of 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Who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l parameters of 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Init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local descriptor and set all parameter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Alia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n alias descriptor of a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(of the code se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(of the alias descrip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ize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V86-Mov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- selector (corresponding to the V86-Mode se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new size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Linear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formation about free memory on the part of the linea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fre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free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lock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linear addresses/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Bit 0  0=un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linear addresses/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line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Bit 0  0=un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- number of selectors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i - table of selectors to update (each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ne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new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Lock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lock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- number of un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Discard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ommit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virtual memory to linea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commit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mit virtual memory of linea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Watch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free watch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WatchedLock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free watched lock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locked alloc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locked allocabl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-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= 1-Cleared/0-Not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= Default Operation Size/Big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= 1-Locked Mem/0-Unlocked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= 1-Code Segment/0-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= Write Permission/Read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= (Accessed) normall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(block begins at offse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ew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Lock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lock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nwatch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Un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Un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the procedur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dx - V86-Mode address of callback for Far Call-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:ax - callback-entry for Int-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lease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allback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V86-Mode callback address for Far Call-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D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D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P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eter block _par_v86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Int (0..255, only lowbyte regar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far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eter block _par_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V86-Mode targ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procedure returning via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ter block _par_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V86-Mode targ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DMA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DM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in Bytes (&lt;= 16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physical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leaseDMA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 DM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use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ize of left free DOS memory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install an own Int 24 handler (=Critical Error)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12 will be alloc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all knf_InitSwapFile 32 KByte will be needed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not be called after knf_Shrink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uld be called after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function can be call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hrinkMem (nur 1x nutz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 amount of extended memory used by Sw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of left free Swal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not be called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call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- ex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InitSwapFile (nur 1x nutz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=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 = 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= "TEMP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left free hard disk space (0=the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us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hole space space will be allocated, not step b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uld be called before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Break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lag, wether Ctrl-Alt-Numlock should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0 = disa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na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l - ol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S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ame of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buffer (up to 1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ASCIIZ buffer (will be filled with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- unrelocated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ame of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name (incl. zero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name (ASCZII, up to 14 characters +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- unrelocated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PhysAddr (internal u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physical address of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cx - physikalische Adresse (funktioniert nicht bei DPMI-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ehler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h-7FFFh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h Unsuppor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2h Object is in wrong stat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3h System integrity would be endan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4h Deadlock detected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5h Pending serialization request cancelled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0h out of internal resources (e.g. DMA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1h Out of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2h Out of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3h Out of physic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4h NEW: Out of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5h Out of call back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6h Out of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7h Maximum count of lock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8h Shared memory already serialized exclusively by another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9h Shared memory already serialized shared by another client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ah NEW: Requested DOS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bh NEW: Function not supported by Real 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1h Invalid value of numeric or fla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2h Invalid segmen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3h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4h Invalid callba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5h Invalid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6h Request not supported by hardware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0h NEW: Invalid unwatch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0h NEW: Malfunction of external DPMI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