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orland Pascal unit for cooperative multitasking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0.2 beta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3 by Felix von Leitne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in 1993 by Felix von Leitne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itner@inf.fu-berlin.d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Multitasking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ULTI For M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Multitasking Create Many New Problem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oes Multitasking PASCAL Code Look Lik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d Multitasking - Semaph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ocess Communications Via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I Have Forgotten So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: What Is Multitasking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tasking comes from "multi" and  "task", multi being the Latin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"many" and  "task" meaning  any piece  of work. Multitasking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r  procedures can run  parallelly, and they  can interfer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ther, if you want them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 is a pure software solution. MULTI can't do miracles, if one 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shes,  the whole  program crashes.  MULTI won't  change you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parallel wonders without some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y opinion  multitasking is rather a programming  style than a un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you  have to have some  tools to do it  efficiently. MULTI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th these t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2: Is MULTI For M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 is  not for beginners.  I am using  Turbo and Borland  Pasc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years now, I am an experienced Assembler programmer, and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s of fun  with MULTI. You don't have  to be any of these, 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be much experienced with Borland  Pascal, but you have to b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ced programmer. If you are an experienced C or BASIC progamm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have little problems with Borland Pascal, and as I sai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 is  just the tools for  your multitasking programming. So 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explain what multitasking programming means and not only g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of the function in MUL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tegral part in writing programs is going from spaghetti cod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ata is globally accessible to  local data and encapsulation. I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inion OOP is a great step, it  is not the solution to the proble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ld,  but it helps a  lot. You have to  have understood wha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apsulation does  for you to be  able to enjoy multitasking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much fun  with MULTI if you write small  programs, but the goa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big  applications more easily, and for  big application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apsulation is VERY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encapsulation means that part A  of your program cannot ac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of part B if both parts don't have anything to do with each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not  only have several parts of your  program, you hav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S, several  procedures running in parallel,  it is ABSOLUTELY FA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y interfere in each other private data without some insulation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ried to provide some means  of general insulation with PIP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he whole unit, the pipes are not completely finished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ant you  to understand that  multitasking can radically  re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world of  programming, it  can be  a great  help (and  a boo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time) if you really think your concepts to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example of  trivial multitasking is a jump and  run game, whe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rites have their own task  which directs them. Another examp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inter spooler or  a serial communications spooler. Or  a disk 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orks in  the background ! Everything is possible.  Or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 which reorganizes your data if nothing else is done. Your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a report while the user does something els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3: Does Not Multitasking Create Many New Problem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think  of "real" multitasking there would  be many new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task could be sure no other  task has changed their variab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st  of  a  calculation  !  But  MULTI  uses  a  different  approa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perative multitasking. That means, each  task does the switching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witch when the task is ready to be inte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4: How Does Multitasking PASCAL Code Look Lik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 I don't  want to  show  you  real multitasking  code, I 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nstrate how MULTI grew according to  my needs. My first idea w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have a procedure which runs while the main program runs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crt, multi;  { This example does NOT work, see below !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task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('Task running !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fal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k(task);  { Activate the task running in the backgroun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nice, but is not sufficient. Several problem are there. MULTI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o  miracles, it won't switch  tasks automatically, you have 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. The procedure for that is called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crt, multi;  { This does not work, too. See below !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tas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('Task running !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;  { Switch awa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k(task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keypress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s closer  to the  real MULTI,  but it  ain't enough neither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write  program using this method,  but the next problem  is :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  local variables in the  task procedure ? Yes  you can. Ca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global variables  from within it ? Yes you  can. You can c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s, you  can even call  recursive procedures (procedures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hemselves), if you understand  the mechanism of procedure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ocal procedures, you know that these use up stack. But MULTI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miracles, it does not know how much stack it should allocat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, the task  cannot use the main stack (the  only one Borland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s of), because the main task uses  it, and no two tasks may distu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ther's stack.  So MULTI has to allocate memory  from the hea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it to each task procedure as stack. The procedure won't know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 is  uses, and it  does not matter.  So you have  to tell FORK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stack to give the task. The next version of the program look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crt, multi;  { Still does not work, but gets close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task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i 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 := 1 to 1000 d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('In task !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k(task,204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key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, even closer to a real program. 2048 is a fine stack spac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call other procedures  which call other procedures which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... you get the idea. 2048 is enough for the procedure abov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ee that the task now has  no endless loop in it. Mhh, what hap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exits ? Maybe your system crashes ? No problem with MULTI !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 simply terminates. That means,  calls to SWITCH won't activ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 again, it's stack space is given back to the heap again, the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are gone. The above program prints  up to 1000 'In task !'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press a key before that, then it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bove  examples I assumed that if the  main program exits (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a run-time error) no task is called again. If a task has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 and  just wanted to save  some important data, the  data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. That is not desireable. But more  about that later. Now I wa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 that prints 'Task  A !' and one task which prints  'Task B !'.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I do that ? You have to  give the task a parameter. But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he task, FORK  does ! Mhh, so you have to  tell Fork what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ask as  parameters. Since  I  don't  want a  Fork for 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parameters, and one for  every possible number of parameters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a  Fork which takes one  argument (an untyped VAR  parameter).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looks like th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crt, multi;  { That's it !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task(var m)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: string absolute 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 := 1 to 1000 d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(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:= 'Task A !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k(task,2048,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:= 'Task B !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k(task,2048,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key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do  you think this  code does ?  It prints 'Task  A !', then  1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 'Task  B !' ! You  see one problem with  the parameters,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. Both tasks get the address of the same variable, so if we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task printing 'Task A !' and one printing 'Task B !', we c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sk procedures save the string to  a local variable or we ca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ain program  allocate space  for the  task name  on the  hea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the wanted string there, or we  could have s and s1 as str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containing 'Task A !' and one 'Task B !'. That's a drawback,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what can I  do ? What if I want to pass  TWO parameters to a task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define a record and pass that. Sorry for the inconveni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 result rewards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o the other problems. You have  seen that you can terminate a 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exit. This  is a hack for convenience, and  you should use i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ically there is another way to do that : call Terminate. It f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ck  and SWITCHes to  the next task.  If no tasks  are ther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ends. If  you call  Terminate  from  the main  program,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ed as task and terminated, the other tasks still run. If you wr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ask which has an endless loop  in it and terminate the main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 runs forev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happens  if the main task  ends by reaching the  'end.' and no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 ? You should think that  all tasks are terminated then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one calls  SWITCH again. And  that's the way  it was. And  it'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n a way. These tasks are nice, but if you want to do someth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l world with them, you fail. Because they can't react to err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anybody produces  a run-time  error, no  task is  called again.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ine a task doing serial communications. That task has to setup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s and it  HAS to de-initialize them or  the system will cras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one would use the EXITPROC mechanism for that, but EXITPRO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, and we want to encapsulate  the tasks, we want to insulat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each  other (the main task  being just one of  the tasks). So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should have something EXITPROC  like. The simples way I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ine is by  letting SWITCH return a boolean  value. FALSE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is  still fine, TRUE means  that we have an  error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ust deinit and terminate NOW.  But not every task needs that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ment.  Some tasks  can be  killed directly,  and we  don'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icate matters by  having those tasks react to  SWITCH's result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wants  to switch to  such a task  under an error  condi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 is  simply killed. That sounds  incredibly difficult, this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ustrates everyth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crt, mult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standard_task(var m)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('This task does not deinitialize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fal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('This is never written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new_task(var m)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^.hasexit := tr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Tell MULTI we want to deinitialize !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('This task DOES deinitialize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witch then break;  { break goes behind the "until false"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fal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('This is the deinitializatio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k(standard_task,2048,Noth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k(new_task,2048,Noth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othing'  is a  dummy variable  declared in  MULTI for  Forks to t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have  no real parameters. Normally  all the tasks are  trea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 task, they are simply  terminated if the program  HALT()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Error()s. But  if a task  (who else  can  know if the  task wa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initialize ?) wants to deinitialize, it  has to tell MULTI by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^.hasexit to  TRUE. 't' is a  global pointer in MULTI  which poi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task,  that means if the main  task says t^.hasexit:=fal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terminated if a task produces a run-time error. The main task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deinitialization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5: Advanced Multitasking - Semaph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y cool, semaphore. Another word you  have never heard of. (If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your native language, you know what that is, don't be insulte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covers Germans, too, and most  Germans don't know what a se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re 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oes not matter if you have heard of that before, I will expl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 of them  now. Here's what my lexicon says  : "system of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s  by holding  the arms  or  two  flags in  certain position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 letters of the alphabet" and "device with red and green 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echanically moved arms, used for signalling on railway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's  semaphores are  more like  the latter  definition. Whil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ential for two tasks to be insulated from each other, they nee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of  communicating with each other.  As example I present  two t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ing from 1  to 1000, but the second wants  to wait until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has counted to 500. The first approach would be a global vari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mult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_2_should_start_now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task_1(var m)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w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_2_should_start_now := fal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:=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(w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w = 500 then task_2_should_start_now := tr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w = 10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task_2(var m)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w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Switch until task_2_should_start_n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:=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(w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w = 10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k(task_1,2048,Noth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k(task_2,2048,Noth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do it, but it violates  our Prime Directive (yeah, I am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 Trekkie) of  not interfering  with other  tasks. Why  yiel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usty principles, you  might ask. Well, that is  not just a princi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the  only (yes, THE *ONLY*) way to  make your program's behavi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erstandable for  mere humans. If you  have several tasks interf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each other by means of some global variables, you will soon di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heart attack.  By the way, you have read  right, you can still 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multitasking  programs  !  From  within  the  IDE  and with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ger, everything works  fine ! You can even F8  over SWITCH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tasks will then execute and you will be in your task agai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how  should two tasks  communicate without global  variables ? Yea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,  that  won't  work.  I  present  semaphores  as  solu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, but  semaphores are variables,  too. You can't  use the Vul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d Touch,  so for now  think of semaphores  as syntactical sugar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leans. The syntax is th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mult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_1_is_ready : semapho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task_1(var m)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w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Semaphore(task_1_is_read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:=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(w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w = 50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(task_1_is_read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w = 10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task_2(var m)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w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For(task_1_is_read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:=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(w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w = 10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k(task_1,2048,Noth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k(task_2,2048,Noth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es  not only look  different, it is  more efficient, too, 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 does not switch to tasks  waiting for a semaphore. It compl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's code  considerably, but it is  much nicer. Tasks waiting 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aphore with t^.hasexit=TRUE are still not terminated, but WAITF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unction, too. Instead of asking if SWITCH is true you can now ask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FOR is true. If WAITFOR is true, you should deinit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 MULTI can handle several tasks waiting for a semaph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are situations  where you  want to  kill tasks  which wai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aphore, because  you know the  semaphore will never  be released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ase,  MULTI offers the  procedure KAMIKAZE, which  terminates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deinitialize) all waiting ta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hh, you  see and understand that  code, but you can't  understand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semaphores  are good for ?  They are  needed for the  next w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ocess communication, pi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6: Interprocess Communications Via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do I mean with 'pipe'...? 'pipe' is a metaphora for something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ark where you put in something on one side and it comes ou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.  The important  point about  it is  that one  side does no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other  side. That sounds superfluous, doesn't it  ? Bu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. Imagine you  write a program which reads from  a pipe and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 in a Turbo Vision  window. Or a Windoze window. Or wher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  only have to implement  new pipes to expand  the program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write  tasks which read from  a pipe and write  to the modem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write error correcting pipes  and just have tasks communicate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pes, and they  don't even have to run on  the same computer,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e via modem, network etc. and the tasks wouldn't know it.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emaphores the pipes become efficient, since we can fully mak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ULTI's possibilities. If a task reads  from a pipe and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n  the pipe, that task  is put "asleep" waiting  for a semaph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have more than  one task read  from a pipe,  but tha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ense.  It may make  sense to have  more than one  task writ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pe, MPIPES is able to do that,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e  next goal is to  write tasks which do  device dependent in-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to and  from pipes. Have a look into  the units MPKBD, MPTTYC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PLOOP and MPFOSSIL  for such tasks (I call  them "clients", sinc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do much, they only provide an interfa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nitializing a pipe you have to say how much bytes buffer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ve. Then you can put a byte into it with Put, get a byte out o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Get, put or get several bytes  with PutBin and GetBin, or clo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one. Some example cod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multi, mpip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: tPi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GetTask(var m)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s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: tpipe absolute 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[0] := t.Get;                       { Read length by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.GetBin(s[1],length(s));     { Then the rest of string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('GetTask received: ',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:= 'Hallo, Welt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.Init(10);           { Open pipe with 10 bytes buffer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k(GetTask,4096,t,'GetTask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Create task which reads a string from the pip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.PutBin(s,length(s)+1);   { Write a string to the pip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Terminate this task; let GetTask display the string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things are  noteworthy about this code : First  the pipe is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data put into it by  PutBin. That means, the pipe hand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, it puts your data into the pipe and returns after that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time it  may have been  put asleep several  times and you  woul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i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thing  is that Fork gets a fourth  parameter here,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 a debug mode  I have implemented  in MULTI. Programming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harder  that programming *for* it.  That's why I wrote  that 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Just {$DEFINE DEBUG} when compiling MULTI and the other uni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everal things change. Fork gets a string as fourth paramete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debug dumps on your monochrome  monitor (if you have one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system will  crash ;)  or  you  adjust DUAL.PAS),  and all 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s  about tasks  are reported  on the  monochrome monitor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he  dumps (a list of  all active tasks) just  debugdump:=tru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he actions logged  on the monochrome screen just debug:=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a great tool  for problem diagnosis ("Why doesn't that 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e pipe ?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r  (and mine) convenience I  have written PutS and  GetS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rite and read strings to  pipes (first the length byte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). So  if both tasks know  what they are doing,  you can use the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I  have implemented ReadLn  and WriteLn methods  for string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o pipes, they append the usual DOS #13#10 pair to the string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it. This simplifies writing of  a Terminal through pipes. I pl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a CRT replacement through  pipes with a Terminal emulation.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how soon I even start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est that ReadLn  and WriteLn I wrote a new pipe  client to an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(Unit MPFile).  When doing that I discovered  another thing I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got about the pipes. What if you set up a task which does inpu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ipe and  a task which does  output, and the output  task fails ?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 task is  put asleep  and will  never awaken.  The pipe will st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and waste memory. So the next step in pipe development is w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'broken  pipes'. I call it  that way because Linux  writes tha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tions  like those  I believe.  But how  should the  pipe kno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 is wrong  ? Each  client now  has to  register with the 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the  new pipe methods  NewInputTask and NewOutputTask)  and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(NoMoreInput and  NoMoreOutput). If the last task  of a kind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and the  other kind waits it is terminated.  If the other kind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ait, it is killed when it  starts waiting. Then the pipe mem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: Things I Have Forgotten So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 examples in this manual  and MULTI and the  accompanying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you have "extended syntax" enabled by default {$X+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k is  a function, too, and  returns a pointer to  the new task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 can be used  to make that task wait for a  semaphore or to 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ask is killed by setting the  boolean Poisoned to TRUE, that'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inter  Fork returns comes in  handy. So a task  kills itself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^.Poisoned :=  true". You can  kill other tasks  by saving what  F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d then setting fuckup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t : semapho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some code ..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:= Fork(mytask,2048,Nothing,'Dies young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do something ..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^.Poisoned := tr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The next switch will kill or deinit that task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mikaze(t) works, and  kills all active tasks, so  that's probabl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wa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program dies and you don't know why, and it does not alway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situation, some task probably has to little stack space.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ointers have gone wild (that's  no problem of MULTI). Or MULTI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ken, please contact me if you are sure that the latter is tru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any other  sources I have written MULTI could  rot on my hard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t can go  all around the world and cause great  grief to peopl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o work with it. Maybe it is  helpful to somebody, any I hop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helpful to you as it is to me ! This is just the very beginning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possibilities are overwhelming. You can put almost anything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ipe, and you can route a pipe everywhere with a little work. Qu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atabase could work locally, through a network or via mode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ther the user nor the program would care. A terminal could oper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 modem somewhere in a network. You can simply simulate inpu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via disk pipes. I could continue endlessly 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